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Цаллагова Зарина, 11 лет. Слово о России.</w:t>
      </w:r>
    </w:p>
    <w:p>
      <w:pPr>
        <w:sectPr>
          <w:type w:val="continuous"/>
          <w:pgSz w:w="11906" w:h="16838"/>
          <w:pgMar w:left="2922" w:right="122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ыхас Уæрæсейы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н Уæрæсе, нæ ныййарæг мад! Цавæр бæрзонд дзырдæй дын схонон дæ хъæбатырдзинад? Цавæр бæрзонд кад дын скæнон дæ хъуыддæгтæн? Цавæр барæнæй дын сбарон дæ фыдæбæттæ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хст рæстæг, тыхгæнджытимæ тохы, фервæзын кодтай, бахъахъхъæдтай мæлæтæй  æгас дуне. Цыдтæ донмæ æмæ артмæ, æндон тар зындонмæ цыдтæ, 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нчыты бын гранатты бастимæ æппæрстай дæхи; судзгæ хæдтæхæджы уæларвæй рыг фæндæгтыл, знаджы сæртыл æппæрстай дæх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æ риуæй-иу бамбæрстай знаджы пулемет, цæмæй дæ салдаттæ размæ цыдаиккой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дæй дæ мардтой æмæ дæ артæй сыгътой, удæгасæй дыл уæлмæрдты калдтой сыджыт; хъæстæ дæ кодтой газæй, кæрдтыл дæ истой хæрдмæ, зæгæлтæй-иу дæ ныххуыдтой немыцаг блиндажты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æгъ-ма, цал æмæ цал хатты æгъуыссæг фæдæ быдырты, цехты, пецты раз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æ сидтмæ  гæсгæ куыстой стырæй, чысылæй: ды хор тыдтай, най кодтай æмæ æфсæйнаг дон кодтай; хъæд зæхмæ калдтай, хæхтæ дæр ма сæ бынатæй æнкъуысын кодтай,- тызмæг æмæ сæрбæрзондæй хастай дæ уæззау уаргъ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 алцыдæр сфæрæзтай, алцыдæр бавзæрстай. Ахæм уæз сфæразын æрмæстдæр дæуæн баци дæ бон! Æмæ, дæ хъæбатырты хæстмæ æрвитгæйæ, зыдтай – уыдзæн дæ уынджы дæуæн дæр бæрæгбон!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Æмæ æрцыд! Дæ уæлахиз у æввахс: Тисы фæстæ, Дунайы фæстæ цæуынц де՚фсæдтæ; дæ тырыса фæйлауы Карпатты къултыл, Варшавайы бын Вислæйыл судзынц дæ æртытæ. Дæ  салюттæ цæхæртæ калынц Мæскуыйы сæрм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æгъ-ма уæдæ, цавæр кадæй дын скад кæнон дæ хъуыддæгтæн? Цавæр барæнæй дын сбарон , цы фæндаг рацыдтæ, уый? Æнустæм ахæм кады ничи-ма слæууыд. Ды – цыфæнды цытæй бæрзонддæр, æппæт хорзæхтæй аккагдæр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æ тохы чи цыд, æппæт дунейы уыцы  адæмтæ  бузныг зæгъынц æмæ ныллæг æркъул кæнынц сæ сæртæ; кувынц дын зæрдæйæ дæ хъуыддæгтæн, дæ хъæбатырдзинадæн, кæй схастай утæппæт зындзинæдтæ; кæй бахъахъхъæдтай цард æмæ рæстдзина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н Уæрæсе, нæ ныййарæг мад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В. Исаковский</w:t>
      </w:r>
    </w:p>
    <w:p>
      <w:pPr>
        <w:sectPr>
          <w:type w:val="continuous"/>
          <w:pgSz w:w="11906" w:h="16838"/>
          <w:pgMar w:left="2922" w:right="122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о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ая Росс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наша м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высоким сло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виг твой наз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еликой сла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ть твои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мерить мерой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перенес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ину испыта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ях с ордой гром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ла ты, заслон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ибели весь м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шла в огонь и в во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льной кромешный 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илася под т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язками гран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ящем самол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лась с обл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ыльные дор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ы враг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ливалась груд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ражий пулем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вои солд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идти вперед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морили м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гли тебя ог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ю засып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адбище живь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травили газ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мали на нож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ями приби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ецких блиндажах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а сколько ж, ско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спала ноч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, в цехах, в забо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менных печ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воему призы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л стар и м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еяла, и 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вила мета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 валила назем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ала горы с мест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о и достой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а свой тяжкий крест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 перетерп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ла все спол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такую тяж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а лишь ты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 бой благословля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богаты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ла - будет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е твоей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пришел! Поб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недал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исой, за Дун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идут войс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пылает зна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клонами Карп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сле под Варша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костры горя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грохочут п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усскою зем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и твоих салю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ывают над Москв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какой же сла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ть твои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мерить ме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путь, что ты прош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в таком вели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и не вста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- выше всякой сла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ей всех похв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ароды ми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нами шли в борь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ом благодар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ятся теб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ятся всем серд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твои д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виг твой бессмерт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, что ты снес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жизнь и прав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а отсто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ая Росс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наша м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. В. Исаков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2922" w:right="1220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0:08:00Z</dcterms:created>
  <dc:creator>555</dc:creator>
  <dc:description/>
  <cp:keywords/>
  <dc:language>en-US</dc:language>
  <cp:lastModifiedBy>555</cp:lastModifiedBy>
  <cp:lastPrinted>2019-10-31T19:52:00Z</cp:lastPrinted>
  <dcterms:modified xsi:type="dcterms:W3CDTF">2019-11-03T08:04:00Z</dcterms:modified>
  <cp:revision>5</cp:revision>
  <dc:subject/>
  <dc:title/>
</cp:coreProperties>
</file>