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изкультурный досуг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ей 3-4 ле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Ай да заиньки!»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Вовлекать детей в активное подражание способам действий, формировать эмоционально-положительное отношение и интерес к движениям.</w:t>
      </w:r>
    </w:p>
    <w:p>
      <w:pPr>
        <w:pStyle w:val="Normal"/>
        <w:rPr/>
      </w:pPr>
      <w:r>
        <w:rPr>
          <w:b/>
          <w:sz w:val="28"/>
          <w:szCs w:val="28"/>
        </w:rPr>
        <w:t>Оснащение:</w:t>
      </w:r>
      <w:r>
        <w:rPr>
          <w:sz w:val="28"/>
          <w:szCs w:val="28"/>
        </w:rPr>
        <w:t xml:space="preserve"> Маска-шапочка «Зайчик», картонные ёлочки, капуста, корз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Зал поделён на две части, одна часть прикрыта занавесками, за ней стоят макеты ёлочек с капустой рядо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вайте вместе придумаем и сыграем в сказку. Живут в лесу зайчики, есть у них зайчиха-мама. Проснулись зайчики утром, а мама говорит: «Заиньки, мы пойдём сегодня в дальний лес за самой вкусной капустой. Чтоб не устать по дороге, давайте сделаем заячью зарядку. Скачите по поляне, найдите себе удобное место, чтобы я всех вас видела (дети размещаются по за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и дети повторяют движения за мамой-зайчихой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рямим и почистим ушки, чтоб хорошо слышать каждый звук в лесу. Выпрямляйте ушки вверх, вытягивайте!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чистим хвостики одной и другой лапкой - повороты в стороны с характерными движениями ру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истим ножки, чтобы быстро бегали. Садитесь на пол удобно, поднимайте ножки одной чистите другую – подняв ноги потереть одна о другую;</w:t>
      </w:r>
    </w:p>
    <w:p>
      <w:pPr>
        <w:pStyle w:val="Normal"/>
        <w:rPr/>
      </w:pPr>
      <w:r>
        <w:rPr>
          <w:sz w:val="28"/>
          <w:szCs w:val="28"/>
        </w:rPr>
        <w:t>4. Слышите, кто-то идёт! (слышится топот ног). Прячьтесь скорее! (дети приседают и прячут лицо в ладошки) Выгляните: где этот кто-то? Опять топает!</w:t>
      </w:r>
    </w:p>
    <w:p>
      <w:pPr>
        <w:pStyle w:val="Normal"/>
        <w:rPr/>
      </w:pPr>
      <w:r>
        <w:rPr>
          <w:sz w:val="28"/>
          <w:szCs w:val="28"/>
        </w:rPr>
        <w:t>5. Видите, как важно чистить ушки. Давайте сделаем это ещё раз (повторение 1 упражн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вот мы и готовы. Сейчас я возьму большую корзинку для капусты, и мы поскачем (открывается занавес). Видите сколько ёлочек вокруг! Под каждой растёт вкусная капуста. Скачите туда и кладите её в корзину. (расстояние 4м, скачут по 2-3 раза, выполнение одновременн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 капусты набрали, молодцы, зайчики! Послушайте, кажется, идёт лиса! Выходит лиса (ребёнок старшей группы) и ходит между ёлочками, принюхивается. Зайчики прячутся за маму-зайчиху. Лиса уходит, зайчики идут гулять, выбегает лиса и хочет поймать зайца, зайцы убегают к маме. Игра повторяется несколько раз и лиса уход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икого не догнала лиса. Смотрите, зайчики, я ещё кое-что нашла под ёлочкой. Это ещё одно угощение. Положим его в корзинку и отнесём до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понравилось играть с вами в зайчиков. А в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попрощаемся, надеюсь, что вы ещё придёте поиграть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23:00Z</dcterms:created>
  <dc:creator>Reanimator Me User</dc:creator>
  <dc:description/>
  <cp:keywords/>
  <dc:language>en-US</dc:language>
  <cp:lastModifiedBy>user</cp:lastModifiedBy>
  <cp:lastPrinted>2019-05-22T11:00:00Z</cp:lastPrinted>
  <dcterms:modified xsi:type="dcterms:W3CDTF">2019-11-20T09:45:00Z</dcterms:modified>
  <cp:revision>7</cp:revision>
  <dc:subject/>
  <dc:title>            «Ай да заиньки</dc:title>
</cp:coreProperties>
</file>