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красить, красным цветом, и запомнить букв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239.6pt;width:225.95pt;height:239.5pt;mso-wrap-style:none;v-text-anchor:middle;mso-position-vertical:top" type="_x0000_t136">
                  <v:path textpathok="t"/>
                  <v:textpath on="t" fitshape="t" string="А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t>Закрепите с ребенком, что такое «речевые» и «не речевые» звуки.</w:t>
            </w:r>
          </w:p>
          <w:p>
            <w:pPr>
              <w:pStyle w:val="Normal"/>
              <w:rPr/>
            </w:pPr>
            <w:r>
              <w:rPr/>
              <w:t>Закрепите с ребенком, что звук А – гласный, потому, что при произношении воздушная струя не встречает преграду. Гласный звук мы будем обозначать красным цветом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клеить или нарисовать в тетради картинки, название которых начинается со звука 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Тема: «Хлеб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еседа.</w:t>
            </w:r>
            <w:r>
              <w:rPr/>
              <w:t xml:space="preserve"> Как хлеб попал к нам на стол; виды хлебобулочных изделий; бережное отношение к хлеб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и упражне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«Назови ласково».</w:t>
            </w:r>
            <w:r>
              <w:rPr/>
              <w:t xml:space="preserve"> Подобрать слова по теме и назвать ласково. Например: хлеб – хлебушек, зерно – зернышко, колос – колосок… 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Рассказ».</w:t>
            </w:r>
            <w:r>
              <w:rPr/>
              <w:t xml:space="preserve"> Придумать с ребенком рассказ о хлебобулочном издели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красить, красным цветом, и запомнить букв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239.6pt;width:225.95pt;height:239.5pt;mso-wrap-style:none;v-text-anchor:middle;mso-position-vertical:top" type="_x0000_t136">
                  <v:path textpathok="t"/>
                  <v:textpath on="t" fitshape="t" string="А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Закрепите с ребенком, что такое «речевые» и «не речевые» звуки.</w:t>
            </w:r>
          </w:p>
          <w:p>
            <w:pPr>
              <w:pStyle w:val="Normal"/>
              <w:rPr/>
            </w:pPr>
            <w:r>
              <w:rPr/>
              <w:t>Закрепите с ребенком, что звук А – гласный, потому, что при произношении воздушная струя не встречает препятствие. Гласный звук мы будем обозначать красным цветом.</w:t>
            </w:r>
          </w:p>
          <w:p>
            <w:pPr>
              <w:pStyle w:val="Normal"/>
              <w:rPr/>
            </w:pPr>
            <w:r>
              <w:rPr/>
              <w:t>Наклеить или нарисовать в тетради картинки, название которых начинается со звука 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Тема: «Хлеб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еседа.</w:t>
            </w:r>
            <w:r>
              <w:rPr/>
              <w:t xml:space="preserve"> Как хлеб попал к нам на стол; виды хлебобулочных изделий; бережное отношение к хлеб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и упражне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«Назови ласково».</w:t>
            </w:r>
            <w:r>
              <w:rPr/>
              <w:t xml:space="preserve"> Подобрать слова по теме и назвать ласково. Например: хлеб – хлебушек, зерно – зернышко, колос – колосок… 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Рассказ».</w:t>
            </w:r>
            <w:r>
              <w:rPr/>
              <w:t xml:space="preserve"> Придумать с ребенком рассказ о хлебобулочном издел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ить, красным цветом, и запомнить букв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pict>
                <v:shape id="shape_0" fillcolor="white" stroked="t" o:allowincell="f" style="position:absolute;margin-left:0pt;margin-top:-240pt;width:224.95pt;height:239.9pt;mso-wrap-style:none;v-text-anchor:middle;mso-position-vertical:top" type="_x0000_t136">
                  <v:path textpathok="t"/>
                  <v:textpath on="t" fitshape="t" string="И" style="font-family:&quot;Arial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е с ребенком, что звук И – гласный. Гласный звук  обозначается красным цве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еить или нарисовать в тетради картинки, название которых начинается со звука 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звук», «буква», «слово». Длинные и короткие сло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: «Одежд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Беседа.</w:t>
            </w:r>
            <w:r>
              <w:rPr>
                <w:sz w:val="22"/>
                <w:szCs w:val="22"/>
              </w:rPr>
              <w:t xml:space="preserve">  Уточнить названия одежды, закрепить понятия: верхняя, нижняя (белье), праздничная, летняя, зимняя, демисезонная, называть отдельные детали одежды (воротник, пуговица…); закрепить названия материалов, уточнить кто шьет одежду, где и какие инструменты необходим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и упражне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</w:rPr>
              <w:t xml:space="preserve">«Один - много». </w:t>
            </w:r>
            <w:r>
              <w:rPr>
                <w:sz w:val="22"/>
                <w:szCs w:val="22"/>
              </w:rPr>
              <w:t>По теме (рубашка – рубашки, кофта – кофты…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</w:rPr>
              <w:t>«Скажи наоборот».</w:t>
            </w:r>
            <w:r>
              <w:rPr>
                <w:sz w:val="22"/>
                <w:szCs w:val="22"/>
              </w:rPr>
              <w:t xml:space="preserve"> Например: длинный рукав – короткий рукав, узкая юбка…., короткое платье…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ить, красным цветом, и запомнить букв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pict>
                <v:shape id="shape_0" fillcolor="white" stroked="t" o:allowincell="f" style="position:absolute;margin-left:0pt;margin-top:-240pt;width:224.95pt;height:239.9pt;mso-wrap-style:none;v-text-anchor:middle;mso-position-vertical:top" type="_x0000_t136">
                  <v:path textpathok="t"/>
                  <v:textpath on="t" fitshape="t" string="И" style="font-family:&quot;Arial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е с ребенком, что звук И – гласный. Гласный звук  обозначается красным цве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еить или нарисовать в тетради картинки, название которых начинается со звука 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звук», «буква», «слово». Длинные и короткие сло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: «Одежд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Беседа.</w:t>
            </w:r>
            <w:r>
              <w:rPr>
                <w:sz w:val="22"/>
                <w:szCs w:val="22"/>
              </w:rPr>
              <w:t xml:space="preserve">  Уточнить названия одежды, закрепить понятия: верхняя, нижняя (белье), праздничная, летняя, зимняя, демисезонная, называть отдельные детали одежды (воротник, пуговица…); закрепить названия материалов, уточнить кто шьет одежду, где и какие инструменты необходим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ы и упражне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</w:rPr>
              <w:t xml:space="preserve">«Один - много». </w:t>
            </w:r>
            <w:r>
              <w:rPr>
                <w:sz w:val="22"/>
                <w:szCs w:val="22"/>
              </w:rPr>
              <w:t>По теме (рубашка – рубашки, кофта – кофты…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</w:rPr>
              <w:t>«Скажи наоборот».</w:t>
            </w:r>
            <w:r>
              <w:rPr>
                <w:sz w:val="22"/>
                <w:szCs w:val="22"/>
              </w:rPr>
              <w:t xml:space="preserve"> Например: длинный рукав – короткий рукав, узкая юбка…., короткое платье…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ить, синим цветом, и запомнить букву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240.05pt;width:225.95pt;height:239.95pt;mso-wrap-style:none;v-text-anchor:middle;mso-position-vertical:top" type="_x0000_t136">
                  <v:path textpathok="t"/>
                  <v:textpath on="t" fitshape="t" string="Г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ить или нарисовать предметы, название которых начинается с твердого и мягкого звука Г. Обозначить твердый или мягкий звук.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Детский сад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Беседа. </w:t>
            </w:r>
            <w:r>
              <w:rPr>
                <w:sz w:val="28"/>
                <w:szCs w:val="28"/>
              </w:rPr>
              <w:t>Закрепите знания детей о детском саде; какие есть помещения в д/с, чем занимаются в д/с, кто в нем работает (труд работников детского сада); почему д\сад так называют? Для чего он нужен? Какое время суток проводят дети в д\с?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гры и упражне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8"/>
                <w:szCs w:val="28"/>
              </w:rPr>
              <w:t xml:space="preserve">«Один - много». </w:t>
            </w:r>
            <w:r>
              <w:rPr>
                <w:sz w:val="28"/>
                <w:szCs w:val="28"/>
              </w:rPr>
              <w:t>Игрушка – игрушки, кукла – куклы… . (в соответствии с темой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8"/>
                <w:szCs w:val="28"/>
              </w:rPr>
              <w:t xml:space="preserve">«Как я провел день в д/с». </w:t>
            </w:r>
            <w:r>
              <w:rPr>
                <w:sz w:val="28"/>
                <w:szCs w:val="28"/>
              </w:rPr>
              <w:t>Составить рассказ из личного опыт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ить, синим цветом, и запомнить букву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44"/>
                <w:szCs w:val="144"/>
              </w:rPr>
              <w:pict>
                <v:shape id="shape_0" fillcolor="white" stroked="t" o:allowincell="f" style="position:absolute;margin-left:0pt;margin-top:-240.05pt;width:225.95pt;height:239.95pt;mso-wrap-style:none;v-text-anchor:middle;mso-position-vertical:top" type="_x0000_t136">
                  <v:path textpathok="t"/>
                  <v:textpath on="t" fitshape="t" string="Г" style="font-family:&quot;Arial&quot;;font-size:6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ить или нарисовать предметы, название которых начинается с твердого и мягкого звука Г. Обозначить твердый или мягкий звук.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Детский сад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Беседа. </w:t>
            </w:r>
            <w:r>
              <w:rPr>
                <w:sz w:val="28"/>
                <w:szCs w:val="28"/>
              </w:rPr>
              <w:t>Закрепите знания детей о детском саде; какие есть помещения в д/с, чем занимаются в д/с, кто в нем работает (труд работников детского сада); почему д\сад так называют? Для чего он нужен? Какое время суток проводят дети в д\с?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гры и упражне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8"/>
                <w:szCs w:val="28"/>
              </w:rPr>
              <w:t xml:space="preserve">«Один - много». </w:t>
            </w:r>
            <w:r>
              <w:rPr>
                <w:sz w:val="28"/>
                <w:szCs w:val="28"/>
              </w:rPr>
              <w:t>Игрушка – игрушки, кукла – куклы… . (в соответствии с темой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8"/>
                <w:szCs w:val="28"/>
              </w:rPr>
              <w:t xml:space="preserve">«Как я провел день в д/с». </w:t>
            </w:r>
            <w:r>
              <w:rPr>
                <w:sz w:val="28"/>
                <w:szCs w:val="28"/>
              </w:rPr>
              <w:t>Составить рассказ из личного опы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35:00Z</dcterms:created>
  <dc:creator>I</dc:creator>
  <dc:description/>
  <cp:keywords/>
  <dc:language>en-US</dc:language>
  <cp:lastModifiedBy>1</cp:lastModifiedBy>
  <cp:lastPrinted>2014-09-18T08:28:00Z</cp:lastPrinted>
  <dcterms:modified xsi:type="dcterms:W3CDTF">2016-12-02T06:20:00Z</dcterms:modified>
  <cp:revision>24</cp:revision>
  <dc:subject/>
  <dc:title/>
</cp:coreProperties>
</file>