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119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инина Алтынай Георгиевна</w:t>
      </w:r>
    </w:p>
    <w:p>
      <w:pPr>
        <w:pStyle w:val="Style12"/>
        <w:spacing w:before="280" w:after="119"/>
        <w:ind w:left="4956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едующий МБДОУ </w:t>
      </w:r>
    </w:p>
    <w:p>
      <w:pPr>
        <w:pStyle w:val="Style12"/>
        <w:spacing w:before="280" w:after="119"/>
        <w:ind w:left="4956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Детский сад №163» </w:t>
      </w:r>
    </w:p>
    <w:p>
      <w:pPr>
        <w:pStyle w:val="Style12"/>
        <w:spacing w:before="280" w:after="119"/>
        <w:ind w:left="4248" w:firstLine="708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арнаул, Алтайский край</w:t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муникативный опыт как фактор формирования </w:t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ировоззрения личности</w:t>
      </w:r>
    </w:p>
    <w:p>
      <w:pPr>
        <w:pStyle w:val="Heading2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567"/>
        <w:jc w:val="both"/>
        <w:rPr/>
      </w:pPr>
      <w:r>
        <w:rPr>
          <w:b w:val="false"/>
          <w:sz w:val="28"/>
          <w:szCs w:val="28"/>
        </w:rPr>
        <w:t xml:space="preserve">Несомненна значительность роли образования в жизни современного ребенка, будущего взрослого, но какое оно должно быть сегодня, чтобы действительно стать полезным завтра. Довольно часто, на сегодняшний день, мы встречаемся с тем, что возникает недопонимание между родителями, педагогами, детьми. К сожалению, педагоги все чаще сталкиваются с ожиданиями родителей на получение «продукта», ведь им оказывается «услуга». Дети, большие или маленькие, в свою очередь, перенимают позицию «потребителя услуги», и, как закономерность, педагог сталкивается с определенной пассивностью и ожиданием со стороны подрастающего ребенка, который ожидает инициативы и развлечения со стороны взрослого, но не готов сам проявить усилия для овладения содержанием образования. </w:t>
      </w:r>
    </w:p>
    <w:p>
      <w:pPr>
        <w:pStyle w:val="Heading2"/>
        <w:spacing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этом явлении, на наш взгляд, проявляется изменение основных личностных установок, которые позже могут влиять на активность и жизненные взгляды человека. Иными словами, мы говорим о мировоззрении, как базовой составляющей личности.</w:t>
      </w:r>
    </w:p>
    <w:p>
      <w:pPr>
        <w:pStyle w:val="Heading2"/>
        <w:spacing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временном мире человек часто стоит перед проблемой личностного выбора и морально-нравственной ответственности в ситуации динамически подвижных экономических, политических, социальных условий. И здесь важна стабильная система ценностных ориентиров личности, которая определяла бы позицию человека в той или иной обстановке, иначе каждое жизненное явление становится серьезным испытанием, а социальная среда только усугубляет ситуацию. Данное положение неблагоприятным образом сказывается не только на уровне отдельно взятой личности, но и для развития общества в целом.</w:t>
      </w:r>
      <w:r>
        <w:rPr>
          <w:b w:val="false"/>
          <w:color w:val="800080"/>
          <w:sz w:val="28"/>
          <w:szCs w:val="28"/>
        </w:rPr>
        <w:t xml:space="preserve"> </w:t>
      </w:r>
    </w:p>
    <w:p>
      <w:pPr>
        <w:pStyle w:val="Style1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лософский словарь дает толкование: «мировоззрение — система принципов, взглядов, ценностей, идеалов и убеждений, определяющих как отношение к действительности, общее понимание мира, так и жизненные позиции, программы деятельности людей…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 формирования мировоззрения начинается с первых лет жизни ребенка. Уже в дошкольном возрасте закладываются наиболее фундаментальные качества личности ребенка, происходит становление основных личностных механизмов и образований, развиваются тесно связанные друг с другом эмоциональная и мотивационная сферы, определяется отношение к миру [1, 3, 4]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ребенка можно выделить три вида отношений: отношение к себе, отношение к другим людям и отношение к предметному миру. Отношение к самому себе было и до сих пор остается первой выделяемой чертой личности. Отношение к другим людям также описывается как одно из основных образующих личности. Отношения к предметному миру формируются в развитии связей между людьми и предметами, опосредствующих эти отношения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жнейшее значение в формировании основных личностных качеств имеет для ребенка тот опыт общения, на основе которого эти три компонента у него и складываются. На этом этапе особое значение имеет наличие общих представлений и взаимопонимание в способах воздействия семьи и педагогов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естно, что ребёнок, имеющий положительный эмоциональный опыт, в дальнейшем успешно адаптируется в социуме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Позитивный коммуникативный опыт может служить основой для формирования психологически благополучной личности с целостным, непротиворечивым мироощущением, принятием себя и своего места в мире, сознанием собственных сил и активной жизненной позицией. Формирование данного типа мировоззрения дает человеку возможность развиваться как личности, успешно реализовывать себя в обществе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сли в силу жизненных обстоятельств ребенок не получил должного уровня внимания, заботы, принятия его значимости и способности влиять на ситуацию, то это может с большей долей вероятности стать основой формирования неблагоприятного типа мировоззрения личности. Сталкиваясь с социумом, такой ребенок попадает в ситуацию внутреннего конфликта, который необходимо каким-либо образом разрешать. А так как навыков конструктивного выхода из некомфортной ситуации у него еще нет, то позиция «потребителя услуги» начинает проявляться с разной степенью активности, имея тенденцию к фиксации. И уже в дошкольном возрасте мы видим попытки компенсации формированием защитных механизмов </w:t>
      </w:r>
      <w:r>
        <w:rPr>
          <w:sz w:val="28"/>
          <w:szCs w:val="28"/>
        </w:rPr>
        <w:t>[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]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следования показали, что организация защиты и ее способность противостоять внешним воздействиям у людей не одинакова. </w:t>
      </w:r>
      <w:r>
        <w:rPr>
          <w:sz w:val="28"/>
          <w:szCs w:val="28"/>
        </w:rPr>
        <w:t>Психологическая защита снижает напряженность, приспосабливает человека к ситуации. Однако ребенок, как правило, испытывает слишком большое напряжение, чтобы успешно контролировать себя</w:t>
      </w:r>
      <w:r>
        <w:rPr>
          <w:bCs/>
          <w:sz w:val="28"/>
          <w:szCs w:val="28"/>
        </w:rPr>
        <w:t xml:space="preserve">. В </w:t>
      </w:r>
      <w:r>
        <w:rPr>
          <w:sz w:val="28"/>
          <w:szCs w:val="28"/>
        </w:rPr>
        <w:t>этом случае защита создает для него множество ограничений, приводит к пассивности, усугубляя ситуацию. Значительные за</w:t>
        <w:softHyphen/>
        <w:t>траты энергии на обеспечение работы защитных механизмов</w:t>
      </w:r>
      <w:r>
        <w:rPr>
          <w:bCs/>
          <w:color w:val="800080"/>
          <w:sz w:val="28"/>
          <w:szCs w:val="28"/>
        </w:rPr>
        <w:t xml:space="preserve"> </w:t>
      </w:r>
      <w:r>
        <w:rPr>
          <w:sz w:val="28"/>
          <w:szCs w:val="28"/>
        </w:rPr>
        <w:t>могут привести к нарушениям приспособляемости, не позволяя адекватно и творчески взаимодействовать с миром.</w:t>
      </w:r>
    </w:p>
    <w:p>
      <w:pPr>
        <w:pStyle w:val="Style1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 формируя мировоззрение ребенка, мы предлагаем принять ему такие компоненты как знания и убеждения. Если знания представляют собой содержательные компоненты системы мировоззрения, то убеждения складываются в качестве эмоционального отношения к этим знаниям, к миру и себе, на основе личного коммуникативного опыта.</w:t>
      </w:r>
    </w:p>
    <w:p>
      <w:pPr>
        <w:pStyle w:val="Style12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Таким образом, внимание, эмоциональная поддержка ребенка, дает ему возможность получить необходимый опыт. Ведь невозможно передать ребёнку в готовом виде понятия ценности собственного деяния. </w:t>
      </w:r>
      <w:r>
        <w:rPr>
          <w:bCs/>
          <w:sz w:val="28"/>
          <w:szCs w:val="28"/>
        </w:rPr>
        <w:t>Их он должен пережить сам, т</w:t>
      </w:r>
      <w:r>
        <w:rPr>
          <w:rStyle w:val="StrongEmphasis"/>
          <w:b w:val="false"/>
          <w:sz w:val="28"/>
          <w:szCs w:val="28"/>
        </w:rPr>
        <w:t xml:space="preserve">олько собственный опыт по-настоящему учит человека, перерастает в осознанные убеждения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Итак, мы убеждены в том, что необходимо формировать целенаправленно уже в дошкольном возрасте опыт положительного коммуникативного опыта как основу мировоззрения личности, опираясь на совместную деятельность педагогов и родителей. 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готский Л. С. Педагогическая психология.-М., 1991. с.7-39.</w:t>
      </w:r>
    </w:p>
    <w:p>
      <w:pPr>
        <w:pStyle w:val="TextBody"/>
        <w:numPr>
          <w:ilvl w:val="0"/>
          <w:numId w:val="2"/>
        </w:numPr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Леонтьев А. Н. Психическое развитие ребенка в дошкольном возрасте</w:t>
      </w:r>
      <w:r>
        <w:rPr>
          <w:sz w:val="28"/>
          <w:szCs w:val="28"/>
          <w:lang w:val="en-US" w:eastAsia="en-US"/>
        </w:rPr>
        <w:t xml:space="preserve"> / </w:t>
      </w:r>
      <w:r>
        <w:rPr>
          <w:sz w:val="28"/>
          <w:szCs w:val="28"/>
        </w:rPr>
        <w:t>Возрастная и педагогическая психология: Тексты /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М.: Изд-во Моск. ун-та,</w:t>
      </w:r>
      <w:r>
        <w:rPr>
          <w:sz w:val="28"/>
          <w:szCs w:val="28"/>
          <w:lang w:val="en-US" w:eastAsia="en-US"/>
        </w:rPr>
        <w:t xml:space="preserve"> 1992.- </w:t>
      </w:r>
      <w:r>
        <w:rPr>
          <w:sz w:val="28"/>
          <w:szCs w:val="28"/>
        </w:rPr>
        <w:t>с.42-50.</w:t>
      </w:r>
    </w:p>
    <w:p>
      <w:pPr>
        <w:pStyle w:val="TextBody"/>
        <w:numPr>
          <w:ilvl w:val="0"/>
          <w:numId w:val="2"/>
        </w:numPr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Лисина М. И. Генезис форм общения у детей.</w:t>
      </w:r>
      <w:r>
        <w:rPr>
          <w:sz w:val="28"/>
          <w:szCs w:val="28"/>
          <w:lang w:val="en-US" w:eastAsia="en-US"/>
        </w:rPr>
        <w:t>/</w:t>
      </w:r>
      <w:r>
        <w:rPr>
          <w:sz w:val="28"/>
          <w:szCs w:val="28"/>
        </w:rPr>
        <w:t>Возрастная и педагогическая психология: Тексты /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М.: Изд-во Моск. ун-та,</w:t>
      </w:r>
      <w:r>
        <w:rPr>
          <w:sz w:val="28"/>
          <w:szCs w:val="28"/>
          <w:lang w:val="en-US" w:eastAsia="en-US"/>
        </w:rPr>
        <w:t xml:space="preserve"> 1992.- </w:t>
      </w:r>
      <w:r>
        <w:rPr>
          <w:sz w:val="28"/>
          <w:szCs w:val="28"/>
        </w:rPr>
        <w:t>с.212-228.</w:t>
      </w:r>
    </w:p>
    <w:p>
      <w:pPr>
        <w:pStyle w:val="TextBody"/>
        <w:numPr>
          <w:ilvl w:val="0"/>
          <w:numId w:val="2"/>
        </w:numPr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Мухина В. С. Возрастная психология. – М.: Издательский центр «Академия», 1997. – с. 17-98.</w:t>
      </w:r>
    </w:p>
    <w:p>
      <w:pPr>
        <w:pStyle w:val="TextBody"/>
        <w:numPr>
          <w:ilvl w:val="0"/>
          <w:numId w:val="2"/>
        </w:numPr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Никольская И. М., Грановская Р. М.. Психологическая защита у детей.— СПб.: Речь, 2001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80" w:after="119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56:00Z</dcterms:created>
  <dc:creator>DracO</dc:creator>
  <dc:description/>
  <cp:keywords/>
  <dc:language>en-US</dc:language>
  <cp:lastModifiedBy>Victor</cp:lastModifiedBy>
  <dcterms:modified xsi:type="dcterms:W3CDTF">2019-11-19T14:27:00Z</dcterms:modified>
  <cp:revision>4</cp:revision>
  <dc:subject/>
  <dc:title>Оставлять ребёнка один на один с этим жестоким миром значит обрекать его на поиск лёгких, неправых путей</dc:title>
</cp:coreProperties>
</file>