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left="-426"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се</w:t>
      </w:r>
    </w:p>
    <w:p>
      <w:pPr>
        <w:pStyle w:val="Style15"/>
        <w:shd w:fill="FFFFFF" w:val="clear"/>
        <w:spacing w:lineRule="auto" w:line="360" w:before="0" w:after="0"/>
        <w:ind w:left="-426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оя педагогическая философия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ется время, общество и отношения между людьми, но неизменной остаётся роль педагога, воспитателя, не только как человека, но и как человека, как личнос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стро пролетели детские годы... Вот и школьная пора позади…Перед каждым из нас встал очень важный и главный вопрос: «Какую выбрать мне профессию? Кем я хочу стать?»  Все дороги перед нами были открыты, но выбрать всё-таки нужно было только одну, которая  доставляла бы радость и стала смыслом всей моей жиз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Verdana" w:hAnsi="Verdana" w:cs="Aharon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решила осуществить свою школьную мечту - стать воспитателем, и поступила в Чебоксарское педагогическое училище. Закончив учебу, с дипломом в руке я приехала в свое родное село и начала работать воспитателем. С тех пор уже прошло 27 лет,  даже не верится. Первые выпускники уже сами стали родителями и приводят своих детей в мою группу. Как приятно, когда они улыбаются мне при встрече и здороваются. Они здороваются не как все - «здравствуйте», а особенно – «Здравствуйте,  Алена Зиновьевна!». И это мне очень приятно.</w:t>
      </w:r>
      <w:r>
        <w:rPr>
          <w:rFonts w:cs="Aharoni" w:ascii="Verdana" w:hAnsi="Verdana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– удивительная и замечательная профессия. Ведь «все мы родом из детства», хотя очень быстро забываем этот волшебный мир. Жаль, что с возрастом, люди теряют способность радоваться жизни так, как это делают дети… Дети дают нам возможность вернуться в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ня в профессии воспитателя много плюсов. Пока работаешь с детьми – не замечаешь своего возраста, видишь результаты своего труда, хорошие, добрые отношения со стороны родителей. И самое приятное – дети тебя любят, делятся своими секретами, просят совета, доверяют. А это дорогого стоит. Работая воспитателем, я стараюсь дать частичку своей души  каждому ребёнку, собственным примером показывая своё отношение к окружающему, к природе, к людям. Мне нравится смотреть на мир глазами детей, находить в этом радость и удовлетворение, думать о своих малышах, сопереживать их успехам и неудачам, нести за них ответствен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педагогическая философия прос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ссмотри того, кто вошел к теб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кажи ему, что имеешь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слушай и пытайся поня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авайся с собой и своими детьми в хороших отношениях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тому что они верят тебе, надеются на тебя и  на твою дружб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авать тепло и ласку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рить радость, любовь и сказ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ь добру и забот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 и просто радоваться рабо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ь нет никого лучше на свет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м маленькие дети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у меня есть принцип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оощряй самостоятельность детей, будь верным спутник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олучай удовольствие от рабо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говори «не знаю», если не знаеш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улыбайся чаще, от этого в группе светле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будь самим собой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ребёнок без слёз отпустил свою маму и подошёл к тебе, у тебя есть повод для гордости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задам себе один вопрос: " Счастлива ли я?" Отвечаю: "Да, потому что моя профессия - это радость от общения с детьми. Это моменты счастья, когда я вижу широко раскрытые от удивления детские глаза, когда я вижу благодарность и улыбки на лицах ребятиш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я не стала юристом, экономистом или журналистом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20 пар детских глаз, встречают меня каждый раз!</w:t>
      </w:r>
    </w:p>
    <w:p>
      <w:pPr>
        <w:pStyle w:val="Normal"/>
        <w:spacing w:lineRule="auto" w:line="36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426"/>
        <w:jc w:val="both"/>
        <w:rPr>
          <w:rFonts w:ascii="Times New Roman" w:hAnsi="Times New Roman" w:cs="Aharoni"/>
          <w:sz w:val="28"/>
          <w:szCs w:val="28"/>
        </w:rPr>
      </w:pPr>
      <w:r>
        <w:rPr>
          <w:rFonts w:cs="Aharoni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10:00Z</dcterms:created>
  <dc:creator>Klient</dc:creator>
  <dc:description/>
  <cp:keywords/>
  <dc:language>en-US</dc:language>
  <cp:lastModifiedBy>info2</cp:lastModifiedBy>
  <dcterms:modified xsi:type="dcterms:W3CDTF">2015-03-16T08:16:00Z</dcterms:modified>
  <cp:revision>3</cp:revision>
  <dc:subject/>
  <dc:title/>
</cp:coreProperties>
</file>