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Эссе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Учитель…Профессии прекрасней нет на свете»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: учитель русского языка и литературы 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Сарбасова Аурика Мадьхатовн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я учитель? Наверное, я просто люблю детей, они такие разные! По характеру я жизнерадостная, оптимистка, принципиальная, но не дохожу до крайности, часто иду на компромиссы. И этому учу своих детей – радоваться жизни, быть самостоятельными и ответственными за свои слова и поступки. </w:t>
        <w:br/>
        <w:t xml:space="preserve">Почему я учитель? Школа – это жизнь, которая не стоит на месте. Здесь все бурлит, кипит – если, конечно, приложишь определенные усилия. Горящие глаза, удивленно-восхищенный возглас, радостные улыбки, сосредоточенный взгляд – вот что волнует меня. Хочется всё это видеть и слышать как можно чаще и стараешься, ищешь, думаешь, придумываешь… Бывают разочарования, не спорю. Но что это за жизнь без трудностей, без проблем? </w:t>
        <w:br/>
        <w:t>Почему я учитель? Невозможно дать на этот вопрос однозначный ответ. Но что я не хотела бы работать кем другим – это я знаю точно!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40" w:firstLine="540"/>
        <w:jc w:val="both"/>
        <w:rPr/>
      </w:pPr>
      <w:r>
        <w:rPr>
          <w:sz w:val="28"/>
          <w:szCs w:val="28"/>
        </w:rPr>
        <w:t xml:space="preserve">Благородная профессия учителя заинтересовала и увлекла меня еще в школе, когда я имела счастье учиться у настоящих педагогов, которые честно делали свое дело. Они, эти скромные труженики, пробуждали мозг детей к умственной деятельности, помогали развернуться их способностям. </w:t>
        <w:br/>
        <w:t>Мне и моим ровесникам повезло: ведь нас учили такие Учителя, которые обладали особым чувством такта, высочайшей педагогической культурой, которые были эталоном прекрасной творческой личности, Учителями в самом светлом значении этого слова.</w:t>
      </w:r>
    </w:p>
    <w:p>
      <w:pPr>
        <w:pStyle w:val="Style1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 время, я подросла и сообщила родителям, что хочу стать учителем.  Да, я хотела. И мечта сбылась!</w:t>
      </w:r>
    </w:p>
    <w:p>
      <w:pPr>
        <w:pStyle w:val="Normal"/>
        <w:ind w:left="-540"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й предмет особый. Я учитель словесности. Моя функция глобальная – воспитание Души... А детские души, пока не обремененные грузом житейских проблем, открыты для любви, сочувствия, познания, постижения красоты мира.</w:t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</w:rPr>
        <w:t>Помнится, герой «народного» кинофильма «Москва слезам не верит» признается, что любит свою работу за то, что с его приходом там начинает вертеться то, что без него не вертелось. Может быть, в этом разгадка профессионализма и притягательности для меня выбранного пути. Именно я должна прийти сегодня к своим ученикам и сказать о том, что… нужно еще раз отработать орфограмму… поработать над  речью… Именно я должна объяснить им, что такое причастие и деепричастие… Конечно, «незаменимых нет». Но хочется верить, что мои ученики ждут именно меня. Пусть за глаза зовут просто «Аурика» и обсуждают – порой весьма язвительно! – мой наряд. И все же ждут. Ждут. Я чувствую, вижу, знаю об этом по их добрым улыбкам, когда захожу в класс и здороваюсь с ними, по «горящим» на уроках глазам, когда мы что-то бурно обсуждаем или о чем-то спорим, по их бесконечным вопросам, обращенным ко мне.</w:t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</w:rPr>
        <w:t xml:space="preserve">Вот поэтому нельзя переживать! Нельзя подавать виду, что опять боюсь очередную проверку или открытый урок. И не показывать тревоги: «как напишут срезовую работу?» </w:t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</w:rPr>
        <w:t xml:space="preserve">А как трудно порой противостоять усталости, изнемогая над огромным количеством ненужных бумаг... Как нелегко побороть отчаяние, когда полкласса уже в сотый раз пишет одни и те же слова неправильно. Или когда оказывается, что к уроку литературы готовы не все! И все же я не мыслю себя иначе, хотя, признаюсь, изо всех сил стараюсь не быть «учительницей» - из тех, у кого всё всегда правильно, и просто, и ясно. И костюмчик строгий и прическа… </w:t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</w:rPr>
        <w:t xml:space="preserve">Зачем я иду на урок? В последнее время все яснее осознаю, что мы, учителя словесности, - последний оплот, позволяющий сохранить «великое русское слово». Лишь мы остались у последней черты, за которой – язык безграмотной улицы, примитивные тексты рекламных слоганов, «блатная музыка» и, увы, не всегда грамотная речь телеведущих. </w:t>
      </w:r>
    </w:p>
    <w:p>
      <w:pPr>
        <w:pStyle w:val="Normal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Да, работа учителя поистине требует всего человека и в то же время делает его счастливым, потому что это большое счастье – видеть, как при твоей помощи растут и складываются новые люди, как зреет их мысль, как формируется характер.</w:t>
        <w:br/>
        <w:t>И что удивительно! С каждым годом все больше убеждаюсь, как это трудно – УЧИТЬ. Тебе верят, тебя любят, на тебя надеются, за тобой идут… Как важны каждый взгляд, каждая мысль, каждое твое слово…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Как учитель русского языка языка и литературы, я мечтаю не только о том, чтобы в нашем обществе не было равнодушных, черствых людей, но и таких, которые не позорили бы своего родного языка. Я считаю, что мои дети любят красивый и певучий, выразительный и образный наш русский язык. Я учу их знать, любить культуру и историю родного края, уважать традиции своего  народа, гордиться богатством, красотой русского языка.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Любить своих учеников и свое дело, воспитывать детей в духе свободы и творчества, приучать их ответственности за сохранение нашей великой культуры, понимать своих воспитанников и быть понятой ими - таковы слагаемые моей педагогической философии.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Своей главной целью я считаю воспитание Человека духовного, нравственного, разумного, культурного, любящего свою Родину, свой родной край, свой родной язык.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Достижению этой цели служат задачи, которые я ставлю перед собой, обучая и воспитывая своих учеников: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- дать детям прочные знания, соответствующие законам родного языка и литературы;</w:t>
        <w:br/>
        <w:t>- научить их самостоятельно работать, не давать готовые знания, а научить их добывать эти знания самим;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- научить их сравнивать и обобщать, анализировать и делать выводы, свободно высказывать своё мнение;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- дать им возможность почувствовать красоту, силу и богатство родного языка;</w:t>
        <w:br/>
        <w:t>- воспитать в них любовь к русской художественной литературе;</w:t>
        <w:br/>
        <w:t>- формировать на уроках родного языка и литературы ценностно-смысловую , языковую, коммуникативную, культуроведческую компетенции;</w:t>
      </w:r>
    </w:p>
    <w:p>
      <w:pPr>
        <w:pStyle w:val="Style16"/>
        <w:spacing w:before="100" w:after="0"/>
        <w:ind w:left="-540" w:hanging="0"/>
        <w:jc w:val="both"/>
        <w:rPr/>
      </w:pPr>
      <w:r>
        <w:rPr>
          <w:sz w:val="28"/>
          <w:szCs w:val="28"/>
        </w:rPr>
        <w:t>- привить ученикам вкус к интеллектуальному труду.</w:t>
      </w:r>
    </w:p>
    <w:p>
      <w:pPr>
        <w:pStyle w:val="Style16"/>
        <w:spacing w:before="100" w:after="0"/>
        <w:ind w:left="-540" w:firstLine="540"/>
        <w:jc w:val="both"/>
        <w:rPr/>
      </w:pPr>
      <w:r>
        <w:rPr>
          <w:sz w:val="28"/>
          <w:szCs w:val="28"/>
        </w:rPr>
        <w:t>Я стала уделять большое внимание воспитанию духовно-нравственных качеств моих учащихся, чему мне очень помогают уроки литературы и внеклассная работа. На этих занятиях процесс обучения в большей мере направлен на воспитание, формирование взглядов и отношений. Общеизвестно, что прекрасное познается не только чувствами, но и разумом. В процессе общения с книгой литература как учебный предмет реализует свою роль в духовном развитии, в нравственном и эстетическом воспитании учащихся. Размышляя над страницами литературных произведений, учу своих детей думать о жизни, о нравственности, о человеческих взаимоотношениях, о своих поступках, о своем поведении, учу видеть, что их окружает. Я стараюсь разнообразить уроки литературы, потому и провожу их в форме интегрированного урока, урока-мастерской, диспута.</w:t>
      </w:r>
      <w:r>
        <w:rPr>
          <w:color w:val="000000"/>
          <w:sz w:val="28"/>
          <w:szCs w:val="28"/>
        </w:rPr>
        <w:t xml:space="preserve"> Владение компьютером и возможностями, которые нам предоставляют компьютерные технологии - это эффективное средство для решения, по словам Т.Эдисона, «главной задачи цивилизации – научить человека мыслить». Привить развивающейся личности ребенка желание и умение анализировать, выдвигать гипотезы, делать выводы, рассматривать варианты решения проблемы – в этом я вижу свою главную задачу. Учить человека мыслить, чтобы помочь ему стать успешным – мое педагогическое кред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Сама необычность формы урока развивает и углубляет интерес к предмету, позволяет учащимся проявить наибольшую активность В своей педагогической практике широко использую компьютерные технологии: создание и представление мультимедийных презентаций, поиск информации в Интернете для создания коллекций информационных источников по различной тематике. Наиболее сложным и показательным этапом эффективной работы НОУ является работа с детьми над результатами научных исследований их анализом, интерпретацией, оформление результатов и выступление на различных конкурсах и конференциях.</w:t>
      </w:r>
    </w:p>
    <w:p>
      <w:pPr>
        <w:pStyle w:val="Style1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-540" w:firstLine="540"/>
        <w:jc w:val="both"/>
        <w:rPr/>
      </w:pPr>
      <w:r>
        <w:rPr>
          <w:color w:val="000000"/>
          <w:sz w:val="28"/>
          <w:szCs w:val="28"/>
        </w:rPr>
        <w:t>Мысль в глазах детей, радость творчества, общения, радость действовать и достигать, преодолевая, - это то, ради чего стоит идти в класс: ведь хорошо известно, что «хорошо выучится лишь то, что училось с радостью».</w:t>
      </w:r>
    </w:p>
    <w:p>
      <w:pPr>
        <w:pStyle w:val="Style1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икогда не хотела стать для своих учеников «лучшей», «замечательной» или просто «хорошей» учительницей. Я боялась быть плохой. Ведь, как сказал Ричард Олдингтон: «Ничему тому, что важно знать, научить нельзя, — все, что может сделать учитель, это указать дорожки». Плохой учитель укажет неверную дорожку, и сместится вектор развития личности человека. Плохой учитель – это омраченные воспоминания детства, это судьба человека, свернувшая вкось…</w:t>
      </w:r>
    </w:p>
    <w:p>
      <w:pPr>
        <w:pStyle w:val="Style16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высокой оценкой моего труда я считаю не дипломы и грамоты, не благодарности руководства, а то, что конце урока на мои слова: «Урок окончен. Спасибо», - вдруг услышу: «Спасибо Вам!». Это значит, моего урока ждали, и он не обманул ожиданий. Я здесь НУЖНА. Я – учитель!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7:53:00Z</dcterms:created>
  <dc:creator>Delmy</dc:creator>
  <dc:description/>
  <dc:language>en-US</dc:language>
  <cp:lastModifiedBy>Фархат Сарбасов</cp:lastModifiedBy>
  <cp:lastPrinted>2019-11-18T21:52:00Z</cp:lastPrinted>
  <dcterms:modified xsi:type="dcterms:W3CDTF">2019-11-18T17:53:00Z</dcterms:modified>
  <cp:revision>2</cp:revision>
  <dc:subject/>
  <dc:title>Эссе, занявшее I место во Всероссийском конкурсе ВПС  «Учитель…Профессии прекрасней нет на свете»</dc:title>
</cp:coreProperties>
</file>