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Физкультурное развлечение с элементами психогимнастик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«На полянке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вучит музыка со звуками лес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«Жил-был Зелёный лес. Это был не просто Зелёный лес, а поющий лес. Берёзы там пели нежные песни берёз, дубы – стародавние песни дубов. Пела речка, пел родничок, но звонче всех пели, конечно, птицы. Синицы пели синие песни, а малиновки – малиновые. Предлагаю отравиться в лес на прогулку»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 колонне по одному дети идут друг за другом, выполняя следующие задания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«Тропинка»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- дети кладут руки на плечи впереди стоящего, приседают, наклоняя голову чуть-чуть вниз, и идут друг за другом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«Копна»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- дети берутся за руки и направляются к центру круга, соединив руки в центре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«Кочки»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- приседают, положив руки на голову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Бег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- широким и мелким шагом в чередовании с обычной ходьбой (2 р.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строение в круг (дети читают стихи на полянке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Мы вышли на чудесную солнечную полянку и, если прислушаться и посмотреть вокруг, то можно заметить, что мы здесь не одн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ОРУ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Бабочка: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Бабочкой меня зовут,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Я летаю там и тут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т цветка и до цветка,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 всегда боюсь сачка,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й, ребята, не ловите,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жалейте, пощадит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.п.: стоя, ноги на ширине плеч, руки опущен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1 – наклон головы к правому плечу, одновременно плавное поднятие рук. 2 – и.п. 3 – наклон головы к левому плечу, одновременно плавное поднятие рук. 4 – и.п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 xml:space="preserve">Божья коровка: 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Точка, точка,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ва кружочка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Это лапки у жука.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права – точка, слева – точка,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 черных крапинках бок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.п.: стоя, ноги на ширине плеч, руки опущен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1-2 – поднять левую ногу, согнутую в колене, дотронуться до неё локтем правой руки. 3-4 – поднять правую ногу, согнутую в колене, дотронуться до неё локтём левой руки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Муравьишка: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уравьишка в чаще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уб тяжелый тащит.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Эй, товарищи-друзья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     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ыручайте муравь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.п.: стоя, ноги на ширине плеч, руки впереди, опущены и сжаты в кулаки. 1 – наклон вперед, 2 – выпрямиться, руки поднять к правому плечу, 3 – наклон вперед, 4 – выпрямиться, руки поднять к левому плечу.</w:t>
      </w:r>
    </w:p>
    <w:p>
      <w:pPr>
        <w:pStyle w:val="Normal"/>
        <w:spacing w:before="0" w:after="0"/>
        <w:ind w:left="720" w:hanging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Жук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Жук упал, и встать не может,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Ждёт он, кто ему поможет.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.п.: лежа на спине, руки в стороны.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1-4 –попеременное сгибание и разгибание рук. 5-8 – попеременное сгибание и разгибание ног.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днимайте плечики,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рыгайте кузнечики.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.п.: стоя, ноги параллельно, руки на поясе.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1-10 – подскоки на двух ногах.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Упражнение на восстановление дыхания «Посмотрим по сторонам».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.п.: о.с.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1 – поворот вправо, правую руку вправо (вдох),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2 – и.п. (выдох)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3 – поворот влево, левую руку влево (вдох)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4 – и.п. (выдох)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летает пчел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Пчела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Я – пчелка. Мы живем большой семьей. Мы трудолюбивые насекомые. Питаемся нектаром цветов, делаем мед. На зиму мы засыпаем. Обитаем в ульях и дуплах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Здравствуйте, ребята! Как вы оказались на этой полянке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Мы пошли на прогулку в лес и вышли на полянку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Пчела: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А кого вы сегодня увидели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тветы детей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Пчела: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Не устали? Тогда поиграем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П.и. «Пчела и божьи коровки»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ти - божьи коровки летают под музыку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Пчела » сидит в улье, по окончанию музыки  пчела  вылетает из улья и ловит божьих коровок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Пальчиковая гимнастика  «Пчела»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tbl>
      <w:tblPr>
        <w:tblW w:w="10192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6616"/>
      </w:tblGrid>
      <w:tr>
        <w:trPr/>
        <w:tc>
          <w:tcPr>
            <w:tcW w:w="3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Прилетела к нам вч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Полосатая пч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66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Дети взмахивают ладошками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А за нею шмель-шмеле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И веселый мотыл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Два жука и стрекоза</w:t>
            </w:r>
          </w:p>
        </w:tc>
        <w:tc>
          <w:tcPr>
            <w:tcW w:w="66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Загибают пальчики по очереди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Как фонарики глаза</w:t>
            </w:r>
          </w:p>
        </w:tc>
        <w:tc>
          <w:tcPr>
            <w:tcW w:w="66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Делают большим и указательным пальцами кружочки и поднимают к глазам</w:t>
            </w:r>
          </w:p>
        </w:tc>
      </w:tr>
      <w:tr>
        <w:trPr>
          <w:trHeight w:val="376" w:hRule="atLeast"/>
        </w:trPr>
        <w:tc>
          <w:tcPr>
            <w:tcW w:w="3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Пожужжали, полетали</w:t>
            </w:r>
          </w:p>
        </w:tc>
        <w:tc>
          <w:tcPr>
            <w:tcW w:w="66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Взмахивают ладошками</w:t>
            </w:r>
          </w:p>
        </w:tc>
      </w:tr>
      <w:tr>
        <w:trPr>
          <w:trHeight w:val="266" w:hRule="atLeast"/>
        </w:trPr>
        <w:tc>
          <w:tcPr>
            <w:tcW w:w="3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От усталости упали</w:t>
            </w:r>
          </w:p>
        </w:tc>
        <w:tc>
          <w:tcPr>
            <w:tcW w:w="66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Опускают ладони вниз</w:t>
            </w:r>
          </w:p>
        </w:tc>
      </w:tr>
    </w:tbl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Релаксация «Волшебный сон».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огда я буду читать стихи, вы закроете глаза. Вы не заснете по настоящему, будете всё слышать, но не будете двигаться и открывать глаза, пока не «проснетесь». Внимательно слушайте. Спокойно  отдыхайте, закрыв глаза. «Сон» закончится, когда я скажу: «Открыть глаза». Внимание наступает «Волшебный сон».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Пчела: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еснички опускаются…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Глазки закрываются…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ы спокойно отдыхаем (2р.)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ном волшебным засыпаем.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ышится ровно, глубоко, легко.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аши руки отдыхают…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оги тоже отдыхают…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тдыхают, засыпают (2р.)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Шея не напряжена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 расслаблена…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Губы чуть приоткрываются,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се чудесно расслабляются (2р.)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ышится ровно… глубоко … легко…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ауза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ы спокойно отдыхали,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ном волшебным засыпали.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Хорошо нам отдыхать!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о пора уже вставать!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репче кулачки сжимаем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х повыше поднимаем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тянуться! Улыбнуться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сем открыть глаза и встать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И пока мы отдыхали, сном волшебным засыпали, вырос на полянке грибок. Этот гриб не простой, а волшебный. Мы с пчёлкой посмотрим, какой сюрприз приготовил для вас «Зелёный лес». (В грибе – печенье-грибочки). Ребята, пришло время прощаться с пчёлкой. До </w:t>
      </w:r>
      <w:bookmarkStart w:id="0" w:name="_GoBack"/>
      <w:bookmarkEnd w:id="0"/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видания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/>
        <w:u w:val="none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0:46:00Z</dcterms:created>
  <dc:creator>user</dc:creator>
  <dc:description/>
  <cp:keywords/>
  <dc:language>en-US</dc:language>
  <cp:lastModifiedBy>user</cp:lastModifiedBy>
  <dcterms:modified xsi:type="dcterms:W3CDTF">2013-05-28T20:46:00Z</dcterms:modified>
  <cp:revision>2</cp:revision>
  <dc:subject/>
  <dc:title/>
</cp:coreProperties>
</file>