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416" w:firstLine="708"/>
        <w:rPr>
          <w:bCs/>
        </w:rPr>
      </w:pPr>
      <w:r>
        <w:rPr>
          <w:b/>
          <w:bCs/>
        </w:rPr>
        <w:t xml:space="preserve">                   </w:t>
      </w:r>
      <w:r>
        <w:rPr/>
        <w:t>Календарно-тематическое</w:t>
      </w:r>
      <w:r>
        <w:rPr>
          <w:bCs/>
        </w:rPr>
        <w:t xml:space="preserve">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Cs/>
        </w:rPr>
        <w:t>факультативного курса в 10 классе «География туризма» (0,25 часа в неделю</w:t>
      </w:r>
      <w:r>
        <w:rPr>
          <w:b/>
          <w:bCs/>
        </w:rPr>
        <w:t>)</w:t>
      </w:r>
    </w:p>
    <w:p>
      <w:pPr>
        <w:pStyle w:val="Normal"/>
        <w:shd w:fill="FFFFFF" w:val="clear"/>
        <w:autoSpaceDE w:val="false"/>
        <w:ind w:left="1416" w:firstLine="708"/>
        <w:rPr/>
      </w:pPr>
      <w:r>
        <w:rPr/>
        <w:t xml:space="preserve">(Виды занятий: лекции (Л), практическая работа </w:t>
      </w:r>
      <w:r>
        <w:rPr>
          <w:bCs/>
        </w:rPr>
        <w:t>(ПР</w:t>
      </w:r>
      <w:r>
        <w:rPr>
          <w:bCs/>
          <w:sz w:val="26"/>
          <w:szCs w:val="26"/>
        </w:rPr>
        <w:t>))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0"/>
        <w:gridCol w:w="6480"/>
        <w:gridCol w:w="720"/>
        <w:gridCol w:w="900"/>
      </w:tblGrid>
      <w:tr>
        <w:trPr>
          <w:trHeight w:val="40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те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д занят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проведения</w:t>
            </w:r>
          </w:p>
        </w:tc>
      </w:tr>
      <w:tr>
        <w:trPr>
          <w:trHeight w:val="51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 и география туризма Индустрия туризма как отрасль современного хозяйств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туризм». Предмет и объект изучения географии туризма, ее цели и задачи. Структура туристической индустрии: сфера материального и сфера нематериального производства. Факторы развития туристической индустр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абота с источниками географо-туристической информации. Работа с основными терминами и понят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риродно-туристических ресурсов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как условие развития туризма. Примеры воздействия географического положения на развитие туризма. Значимые для туризма природные явления и процессы (опасные и редкие). Работа с источниками географо-туристической информаци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социально-экономических и культурно-исторических ресурсов туризм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о-географическое положение как условие развития туризма. Характеристика и оценка народонаселения и трудовых ресурсов как условие развития туризма. Основные элементы социальной, экономической и историко-культурной составляющих туризма. Значимые для туризма социально-экономические и политические явления и процессы (опасные и редкие). Туристическое районирование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хем туристического районир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экологического и спортивного туриз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лечебно-оздоровительного туризм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ческом туризме. Окружающая природная среда как совокупность условий развития экотуризма. Типы особоохраняемых природных территорий и возможности их использования в туризме. Наиболее популярные у туристов виды спорта и их география. Экстремальный туриз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регионах и центрах лечебно-оздоровительного туризма. Географические закономерности размещения разных видов и направлений лечебно-оздоровительного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религиозного   туризм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научно-образовательного и познавательного туриз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делового туризма География развлекательного и событийного туризм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аломничества и религиозно-познавательного туризма. Святые места и религиозные центры разных религий. Религиозный туризм у христиан, мусульман, буддистов, индуист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учебном туризме в разных регионах. Памятники всемирного природного и культурного наследия как объекты экскурсионно-туристской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центры делового туризма. География инсентив-туриз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азвлекательного и событийного туризма. География тематических и аквапарков.  Фестивали, карнавалы, юбилеи и прочие события как объекты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География туристических регион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Европейский туристическ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егиона и его особенностей. Объекты Всемирного культурного и природного наследия региона как объекты туризм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зучения и характеристики туристических регионов (природа, народонаселение, история, культура, экономик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нский туристический регио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нский, Австрало-Тихоокеанский и Приполярные туристические регион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егиона и его особенностей. Объекты Всемирного культурного и природного наследия региона как объекты туриз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егиона и его особенностей. Объекты Всемирного культурного и природного наследия региона как объекты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оссийский туристический регио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егиона и его специфических особеннос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и прогнозы развития туризм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развития мирового и отечественного туризма на перспектив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sz w:val="20"/>
          <w:szCs w:val="20"/>
        </w:rPr>
        <w:t>Учитель____________________(Шарабурова Т.М.)</w:t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5:00Z</dcterms:created>
  <dc:creator>PC</dc:creator>
  <dc:description/>
  <dc:language>en-US</dc:language>
  <cp:lastModifiedBy>HP</cp:lastModifiedBy>
  <cp:lastPrinted>2009-12-05T16:09:00Z</cp:lastPrinted>
  <dcterms:modified xsi:type="dcterms:W3CDTF">2019-11-20T10:15:00Z</dcterms:modified>
  <cp:revision>2</cp:revision>
  <dc:subject/>
  <dc:title>Тематическое планирование</dc:title>
</cp:coreProperties>
</file>