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ГРА       </w:t>
      </w:r>
      <w:r>
        <w:rPr>
          <w:i/>
          <w:iCs/>
          <w:sz w:val="32"/>
          <w:szCs w:val="32"/>
        </w:rPr>
        <w:t>«ПОЛЕ  ЧУДЕС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ДЕРЕВЬЯ       КРЫМ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ный час для 5 – 8 к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Цель: </w:t>
      </w:r>
      <w:r>
        <w:rPr>
          <w:i/>
          <w:sz w:val="28"/>
          <w:szCs w:val="28"/>
        </w:rPr>
        <w:t>Расширение кругозора учащихся, знаний о родном крае, привитие любви к природ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1 тур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м для всех видов этого дерева является легкость вегетативного размножения, сравнительно недолгий век ( 80 – 120 лет ), светолюбие, требовательность к почвам и быстрый рост, за что горячий приверженец этих деревьев профессор Н. К. Вехов назвал их «Эвкалиптами Севера». Быстрота роста этих деревьев такова, что лучшие их насаждения к 20 годам могут нарастить на гектаре столько древесины, сколько дубовые или сосновые насаждения дадут только к 100 годам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2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5"/>
        <w:gridCol w:w="505"/>
        <w:gridCol w:w="505"/>
        <w:gridCol w:w="488"/>
        <w:gridCol w:w="446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дна из греческих легенд рассказывает о том, как появились на Земле первые тополя. У бога Солнца Гелиоса подрастало от Климены – дочери морской богини Фетиды – вспыльчивое и неугомонное чадо, сын Фаэтон. Один из родственников, насмехаясь над юношей, сказал, что он, мол, сын не божественного Гелиоса, а простого смертного. Побагровев от гнева, Фаэтон бросился к отцу и попросил в доказательство того, что он действительно сын богов, разрешить ему прокатиться в отцовской колеснице по небу. Гелиос ужаснулся дерзкой затее и, пытаясь образумить юношу, стал ссылаться на то, что сам Зевс не мог справиться с упряжкой. Фаэтон заупрямился. Сметая все на своем пути, кони понесли его с небесного свода на Землю. «О Зевс! – всполошилась богиня Земли, - Не дай погибнуть всему живому!» Зевс бросил молнию в колесницу и разбил ее, а Фаэтон упал и утонул в волнах реки. Глиос так скорбел о погибшем сыне, что в тот день вовсе не светило солнце. Не менее отца скорбели, стоя над рекой , его многочисленные сестры – Гелиады. Сжалились, глядя на девушек, боги и, чтобы избавить их от страданий, превратили всех в стройные, священные для греков деревья. Священным тополь считался так же у римлян и еще у некоторых народов Азии и Восток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2 тур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Однако отношение к различным видам тополей было неравнозначным. Тополей дикоросов в нашем Отечестве около 30 видов, а вот людская молва и устное народное творчество выделили среди них один вид, к которому выработалось отрицательное отношение.</w:t>
      </w:r>
    </w:p>
    <w:p>
      <w:pPr>
        <w:pStyle w:val="Normal"/>
        <w:jc w:val="both"/>
        <w:rPr/>
      </w:pPr>
      <w:r>
        <w:rPr/>
      </w:r>
    </w:p>
    <w:tbl>
      <w:tblPr>
        <w:tblW w:w="2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83"/>
        <w:gridCol w:w="505"/>
        <w:gridCol w:w="505"/>
        <w:gridCol w:w="505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тополь дрожащ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зывали православные осину проклятым, Иудиным, деревом. А за что? Вроде бы за то, что на нем удавился библейский Иуда Искариот. Вряд ли! Осина по месту жительства Иуды, в Средиземноморье, не водилась. А почему страшна угроза загнать в чью-либо могилу осиновый кол? И почему в осиновый пень забивали обухом топора волосы  и ногти хворых людей? Почему негодных борзых и гончих вешали только на осине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осиной, как видите, не связано ни светлых традиций, ни светлых преданий. Обстоятельство для дерева довольно обидное. Хотя, если честно, то есть, конечно, у осины «странности» и недостатки, да ведь кто без греха? Мало кому, к примеру, понравятся ее недолговечность, ветровальность, сильная поражаемость гнилями. Смотришь – дерево как дерево, едва в силу вошло, высоту набрало, а внутри ствола уже гулкая пустота. Да и мягкую, рыхлую древесину красивой не назовешь. Ельник, к примеру, люди вырубят или сожгут нечаянно, глядь, а на месте ценного леса, в порядке законной смены пород, молодой осинник незваным гостем объявился. Опять не к месту и людям в досаду. А возьмите листья. Тихо вокруг, ни ветерка, ни малейшего воздыхания. Другие деревья «молчат», а осина знай себе вертит листьями, балаболит. С чего бы это? Надо быть не к добру. Да и лесники дерево не жаловали – спокон веку сорным руг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в итоге что? В итоге несправедливо оговоренное, обиженное дерево, которое защищали многие писатели и ученые. Да и как же иначе? Не защищать осину все равно, что в колодец плевать. Ведь сколько живет человек на свете, столько и батрачат на него деревья, в том числе растущие в Крыму осины и тополя. Их на полуострове, кроме осины, еще два вида: тополь черный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i/>
          <w:iCs/>
          <w:sz w:val="36"/>
          <w:szCs w:val="36"/>
        </w:rPr>
        <w:t>3 тур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3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83"/>
        <w:gridCol w:w="505"/>
        <w:gridCol w:w="483"/>
        <w:gridCol w:w="505"/>
        <w:gridCol w:w="439"/>
        <w:gridCol w:w="446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Ь</w:t>
            </w:r>
          </w:p>
        </w:tc>
      </w:tr>
    </w:tbl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ФИНАЛ</w:t>
      </w:r>
    </w:p>
    <w:p>
      <w:pPr>
        <w:pStyle w:val="Normal"/>
        <w:jc w:val="both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ополь белый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tbl>
      <w:tblPr>
        <w:tblW w:w="5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61"/>
        <w:gridCol w:w="439"/>
        <w:gridCol w:w="461"/>
        <w:gridCol w:w="446"/>
        <w:gridCol w:w="439"/>
        <w:gridCol w:w="505"/>
        <w:gridCol w:w="483"/>
        <w:gridCol w:w="461"/>
        <w:gridCol w:w="565"/>
        <w:gridCol w:w="505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вязи с наблюдаемым на Земле обезлесиванием, быстро растущие тополя считаются перспективными дерев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гуровская Л. Н. Рассказы о деревьях Крыма. Симферополь. «Таврия».198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7975" cy="277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983230" cy="220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ина                                                                     </w:t>
      </w:r>
      <w:r>
        <w:rPr/>
        <w:tab/>
        <w:t>О</w:t>
      </w:r>
      <w:r>
        <w:rPr>
          <w:sz w:val="28"/>
          <w:szCs w:val="28"/>
        </w:rPr>
        <w:t xml:space="preserve">с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3467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2434590" cy="360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ина                                                     Топ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1330" cy="402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503805" cy="403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ополь серебристый                                     Осоко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62145" cy="3346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оль серебристый</w:t>
      </w:r>
    </w:p>
    <w:sectPr>
      <w:headerReference w:type="default" r:id="rId9"/>
      <w:type w:val="nextPage"/>
      <w:pgSz w:w="12240" w:h="15840"/>
      <w:pgMar w:left="1276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5:32:00Z</dcterms:created>
  <dc:creator>user</dc:creator>
  <dc:description/>
  <dc:language>en-US</dc:language>
  <cp:lastModifiedBy>User</cp:lastModifiedBy>
  <cp:lastPrinted>2011-04-21T20:33:00Z</cp:lastPrinted>
  <dcterms:modified xsi:type="dcterms:W3CDTF">2011-09-19T15:32:00Z</dcterms:modified>
  <cp:revision>2</cp:revision>
  <dc:subject/>
  <dc:title/>
</cp:coreProperties>
</file>