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96790</wp:posOffset>
            </wp:positionH>
            <wp:positionV relativeFrom="paragraph">
              <wp:posOffset>60960</wp:posOffset>
            </wp:positionV>
            <wp:extent cx="5524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7" r="-8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    </w:t>
      </w:r>
      <w:r>
        <w:rPr>
          <w:b/>
          <w:color w:val="0070C0"/>
          <w:sz w:val="40"/>
          <w:szCs w:val="40"/>
        </w:rPr>
        <w:t xml:space="preserve">«ИГРАЕМ  ДОМА»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ие родителей в играх и забавах ребёнка положительно влияет на его эмоциональную сферу. Совместные игры являются источником радости и углубляют взаимосвязь ребёнка с родителя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Игра «Весёлая черепа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ёнок прокатывает мяч до кубика, подталкивая его головой, при этом он передвигается на четвереньках с опорой на ладони и колени. Встаёт, поднимает мяч над головой, потягивается вверх. Расстояние от старта до финиша 2 мет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Игра «Медвежонок и мё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этой игре ребёнок учится ползать на четвереньках с опорой на ладони и ступни, как медвежонок. От исходной линии ребёнок переползает до корзины или короба, берёт «мёд» (мяч), поднимает его высоко над головой – «пьёт мёд», затем опускает мяч в короб и возвращается на исходную линию шагом. Расстояние для ползания не должно быть более 2,5 метра. Повторить игровое задание можно 3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Игра «Треугольн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, папа и ребёнок (или трое детей) становятся на расстоянии 1.5метра друг от друга, образуя треугольник. Они поочерёдно передают мяч друг другу под слова короткой считалки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ла лисичка по тропинке и несла грибы в корзинк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ь опят и пять лисичек для лисят и для лисиче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не верит – это он, выходи из круга во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считалка заканчивается, мяч передают в противоположную сторону. Делать это можно от груди, от головы, снизу; руки при этом согну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4790</wp:posOffset>
            </wp:positionH>
            <wp:positionV relativeFrom="paragraph">
              <wp:posOffset>560705</wp:posOffset>
            </wp:positionV>
            <wp:extent cx="542925" cy="939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6" r="-7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Необходимо учить детей владеть мячом: бросать вверх, о землю одной рукой, а ловить двумя; учиться следить за полётом мяча; не прижимать его к груди в момент ловли. В играх лучше использовать резиновые мячи среднего и большого диаметра.</w:t>
      </w:r>
    </w:p>
    <w:sectPr>
      <w:headerReference w:type="default" r:id="rId4"/>
      <w:footerReference w:type="default" r:id="rId5"/>
      <w:type w:val="nextPage"/>
      <w:pgSz w:w="11906" w:h="16838"/>
      <w:pgMar w:left="1701" w:right="1274" w:gutter="0" w:header="708" w:top="1134" w:footer="708" w:bottom="143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448423" o:spid="shape_0" fillcolor="#8db3e2" stroked="f" o:allowincell="f" style="position:absolute;margin-left:-18.85pt;margin-top:316.15pt;width:484.2pt;height:8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играем   дома" trim="t" style="font-family:&quot;Calibri&quot;;font-size:1pt"/>
          <v:fill o:detectmouseclick="t" type="solid" color2="#724c1d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01:00Z</dcterms:created>
  <dc:creator>КОД</dc:creator>
  <dc:description/>
  <cp:keywords/>
  <dc:language>en-US</dc:language>
  <cp:lastModifiedBy>user</cp:lastModifiedBy>
  <dcterms:modified xsi:type="dcterms:W3CDTF">2013-11-19T09:25:00Z</dcterms:modified>
  <cp:revision>6</cp:revision>
  <dc:subject/>
  <dc:title/>
</cp:coreProperties>
</file>