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  <w:t xml:space="preserve">Использование игровой  гимнастики дома 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</w:rPr>
      </w:pPr>
      <w:r>
        <w:rPr>
          <w:b/>
          <w:i/>
          <w:color w:val="E36C0A"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b/>
                <w:color w:val="E36C0A"/>
              </w:rPr>
              <w:t>«Поезд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тцы в гости снарядились, друг за друга уцепи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омчались в путь далёк, лишь оставили дым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ух-чух, пыхчу, пыхчу, ворчу! Стоять на месте не хоч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ёсами стучу, стучу, колёсами верчу, верчу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дись скорее, прокачу! Чу, чу, чу!</w:t>
            </w:r>
          </w:p>
          <w:p>
            <w:pPr>
              <w:pStyle w:val="Normal"/>
              <w:rPr/>
            </w:pPr>
            <w:r>
              <w:rPr/>
              <w:t>(ходьба друг за другом, «змейкой», по скамейка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Лошад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стройна и как красива! У неё густая гри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аль нельзя на ней промчаться, можно только покачаться.</w:t>
            </w:r>
          </w:p>
          <w:p>
            <w:pPr>
              <w:pStyle w:val="Normal"/>
              <w:jc w:val="both"/>
              <w:rPr/>
            </w:pPr>
            <w:r>
              <w:rPr/>
              <w:t>(Перешагивание с носка на пятку поперемен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Плюшевые медвежат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верь забавный сшит из плюша, есть и лапы, есть и уши. Мёда зверю дай немного и устрой ему берлогу</w:t>
            </w:r>
            <w:r>
              <w:rPr/>
              <w:t>. (ходьба косолапя, руки внизу, голова подня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Заводной утёно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Явился в жёлтой шубк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ощайте, две скорлуп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Ходит вразвалочку, спотыкалочк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присед на носках, руки на коленях, ходьба в присед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Воздушный шари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вой хвостик я в руке держал, ты полетел – я побежал.</w:t>
            </w:r>
          </w:p>
          <w:p>
            <w:pPr>
              <w:pStyle w:val="Normal"/>
              <w:jc w:val="both"/>
              <w:rPr/>
            </w:pPr>
            <w:r>
              <w:rPr/>
              <w:t>(руки перед грудью, кисти к губам «надуваем шарик», взмах руками вверх – «шарик полетел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color w:val="E36C0A"/>
              </w:rPr>
            </w:pPr>
            <w:r>
              <w:rPr>
                <w:color w:val="E36C0A"/>
              </w:rPr>
              <w:t xml:space="preserve">                                </w:t>
            </w:r>
            <w:r>
              <w:rPr>
                <w:b/>
                <w:color w:val="E36C0A"/>
              </w:rPr>
              <w:t>«Юл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ыстро-быстро завожусь, но не еду, а кружусь.</w:t>
            </w:r>
          </w:p>
          <w:p>
            <w:pPr>
              <w:pStyle w:val="Normal"/>
              <w:jc w:val="both"/>
              <w:rPr/>
            </w:pPr>
            <w:r>
              <w:rPr/>
              <w:t>(ноги вместе, руки в стороны. Поворот переступанием вправо в быстром темпе, остановиться и повторить в другую сторон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Погремуш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них играют от души все грудные малыши. Эти звонкие игрушки называют… погремуш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ноги врозь, руки внизу. Два хлопка прямыми руками впереди, полуприсед, хлопок ладонями по коленям, выпрями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Самолёти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за птица? Песен не поёт, гнезда не вьёт, людей и груз везёт?</w:t>
            </w:r>
          </w:p>
          <w:p>
            <w:pPr>
              <w:pStyle w:val="Normal"/>
              <w:jc w:val="both"/>
              <w:rPr/>
            </w:pPr>
            <w:r>
              <w:rPr/>
              <w:t>(ноги врозь, руки в стороны. Наклоны в сторон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Вертолёти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 разгона ввысь взлетае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екозу напоминает.</w:t>
            </w:r>
          </w:p>
          <w:p>
            <w:pPr>
              <w:pStyle w:val="Normal"/>
              <w:jc w:val="both"/>
              <w:rPr/>
            </w:pPr>
            <w:r>
              <w:rPr/>
              <w:t>(ноги врозь, наклон вперёд, руки в стороны. Поворот влево, коснуться правой рукой носка левой ноги, то же в другую сторо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Вращаем обруч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ноцветные колечки кружатся, вращаются. Когда с ними мы играем, как их называем?</w:t>
            </w:r>
          </w:p>
          <w:p>
            <w:pPr>
              <w:pStyle w:val="Normal"/>
              <w:jc w:val="both"/>
              <w:rPr/>
            </w:pPr>
            <w:r>
              <w:rPr/>
              <w:t>(ноги врозь, руки в стороны, на поясе или за голову. Вращение тазом вправо, то же вле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Неваляшк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та игрушка не хочет лежать. Положишь её – встанет опять. И стоит – качается. Как она называется?</w:t>
            </w:r>
          </w:p>
          <w:p>
            <w:pPr>
              <w:pStyle w:val="Normal"/>
              <w:jc w:val="both"/>
              <w:rPr/>
            </w:pPr>
            <w:r>
              <w:rPr/>
              <w:t>(сидя по-турецки, руки на коленях, спина прямая. Наклоны головы вправо-влево.  Или сидя, ноги согнув, обхватить колени руками, перекаты в группировке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Велосипед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от зверь не ест овса, вместо ног – два колеса. Сядь верхом и мчись на нём, только лучше правь рулём.</w:t>
            </w:r>
          </w:p>
          <w:p>
            <w:pPr>
              <w:pStyle w:val="Normal"/>
              <w:jc w:val="both"/>
              <w:rPr/>
            </w:pPr>
            <w:r>
              <w:rPr/>
              <w:t>(лёжа на спине, руки за головой. Ногами имитировать езду на «велосипеде»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E36C0A"/>
              </w:rPr>
            </w:pPr>
            <w:r>
              <w:rPr>
                <w:b/>
                <w:color w:val="E36C0A"/>
              </w:rPr>
              <w:t>«Люльк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старину в ней дети спали. Мамы, сёстры их качали. Что же это за кроватка, спать в которой очень сладко?</w:t>
            </w:r>
          </w:p>
          <w:p>
            <w:pPr>
              <w:pStyle w:val="Normal"/>
              <w:jc w:val="both"/>
              <w:rPr/>
            </w:pPr>
            <w:r>
              <w:rPr/>
              <w:t>(сидя руки вверх. Перекатом назад лечь на спину, подняв ноги вверх, перекатом вперёд вернуться в и.п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Горк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ня хлопали лопатой, меня сделали горбатой, меня били, колотили, ледяной водой облили. И скатились все потом с моего горба гуртом.</w:t>
            </w:r>
          </w:p>
          <w:p>
            <w:pPr>
              <w:pStyle w:val="Normal"/>
              <w:jc w:val="both"/>
              <w:rPr/>
            </w:pPr>
            <w:r>
              <w:rPr/>
              <w:t>Лёжа на спине, согнуть ноги, руки за голову. Поднять таз (локти и лопатки прижать к полу) держать позу, и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E36C0A"/>
              </w:rPr>
              <w:t xml:space="preserve">                              </w:t>
            </w:r>
            <w:r>
              <w:rPr>
                <w:b/>
                <w:color w:val="E36C0A"/>
              </w:rPr>
              <w:t>«Качел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й-да, ой-да, ой-да, ух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 лечу, лечу как пух! Вверх, вниз! Вверх, вниз! Прямо к облаку несись. Ой-да, ой-да, ой-да, ух! Аж захватывает дух!</w:t>
            </w:r>
          </w:p>
          <w:p>
            <w:pPr>
              <w:pStyle w:val="Normal"/>
              <w:jc w:val="both"/>
              <w:rPr/>
            </w:pPr>
            <w:r>
              <w:rPr/>
              <w:t>Лёжа на животе, руки вверх. Поднять руки, голову, верхнюю часть туловища, и.п. Поднять ноги,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Корабли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ывёт белый гусь – брюхо деревянное, крыло полотняное.</w:t>
            </w:r>
          </w:p>
          <w:p>
            <w:pPr>
              <w:pStyle w:val="Normal"/>
              <w:jc w:val="both"/>
              <w:rPr/>
            </w:pPr>
            <w:r>
              <w:rPr/>
              <w:t>(лёжа на животе, руки сзади, пальцы переплести. Поднять верхнюю часть туловища, голову, руки, держать их, произнося на выдохе «щ-щ-щ» (волны плещут о борт корабля), и.п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E36C0A"/>
              </w:rPr>
              <w:t xml:space="preserve">                                  </w:t>
            </w:r>
            <w:r>
              <w:rPr>
                <w:b/>
                <w:color w:val="E36C0A"/>
              </w:rPr>
              <w:t>«Мяч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адёт – подскачет, ударишь – не плачет. Ростом мал, да удал, от меня ускакал. Его пинают – он не плачет, его бросают – назад скачет.</w:t>
            </w:r>
          </w:p>
          <w:p>
            <w:pPr>
              <w:pStyle w:val="Normal"/>
              <w:jc w:val="both"/>
              <w:rPr/>
            </w:pPr>
            <w:r>
              <w:rPr/>
              <w:t>Стоя, руки на поясе. Прыжки  вверх на месте, прыжки с продвижением вперед, с продвижением влево, вправо.</w:t>
            </w:r>
          </w:p>
          <w:p>
            <w:pPr>
              <w:pStyle w:val="Normal"/>
              <w:jc w:val="both"/>
              <w:rPr/>
            </w:pPr>
            <w:r>
              <w:rPr/>
              <w:t>Или присед, руки на коленях. Прыжки в приседе на месте и с продвиж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«Тряпичная кукл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 хорошая игрушка, буду девочкам и мальчикам подружка. Я могу сидеть в коляске, закрывать умею глазки.</w:t>
            </w:r>
          </w:p>
          <w:p>
            <w:pPr>
              <w:pStyle w:val="Normal"/>
              <w:jc w:val="both"/>
              <w:rPr/>
            </w:pPr>
            <w:r>
              <w:rPr/>
              <w:t>(лёжа на спине, руки в стороны-вниз, ноги врозь. Полностью расслабиться, закрыть глаз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а инструктор по физической культуре </w:t>
      </w:r>
    </w:p>
    <w:p>
      <w:pPr>
        <w:pStyle w:val="Normal"/>
        <w:jc w:val="right"/>
        <w:rPr/>
      </w:pPr>
      <w:r>
        <w:rPr/>
        <w:t>Кашаприна Светлана Александровна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6:43:00Z</dcterms:created>
  <dc:creator>КОД</dc:creator>
  <dc:description/>
  <cp:keywords/>
  <dc:language>en-US</dc:language>
  <cp:lastModifiedBy>user</cp:lastModifiedBy>
  <dcterms:modified xsi:type="dcterms:W3CDTF">2013-11-19T09:02:00Z</dcterms:modified>
  <cp:revision>17</cp:revision>
  <dc:subject/>
  <dc:title/>
</cp:coreProperties>
</file>