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280"/>
        <w:jc w:val="center"/>
        <w:rPr>
          <w:bCs/>
        </w:rPr>
      </w:pPr>
      <w:r>
        <w:rPr>
          <w:bCs/>
        </w:rPr>
        <w:t>МУНИЦИПАЛЬНОЕ АВТОНОМНОЕ ДОШКОЛЬНОЕ ОБРАЗОВАТЕЛЬНОЕ УЧРЕЖДЕНИЕ «ДЕТСКИЙ САД ОБЩЕРАЗВИВАЮЩЕГО ВИДА №43»</w:t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/>
      </w:pPr>
      <w:r>
        <w:rPr>
          <w:b/>
          <w:bCs/>
        </w:rPr>
        <w:t>КОНСУЛЬТАЦИЯ ДЛЯ ВОСПИТАТЕЛЕЙ:</w:t>
      </w:r>
    </w:p>
    <w:p>
      <w:pPr>
        <w:pStyle w:val="C0"/>
        <w:jc w:val="center"/>
        <w:rPr>
          <w:rStyle w:val="C2"/>
          <w:b/>
          <w:b/>
          <w:sz w:val="32"/>
          <w:szCs w:val="32"/>
        </w:rPr>
      </w:pPr>
      <w:r>
        <w:rPr>
          <w:bCs/>
          <w:sz w:val="32"/>
          <w:szCs w:val="32"/>
        </w:rPr>
        <w:t>«</w:t>
      </w:r>
      <w:r>
        <w:rPr>
          <w:rStyle w:val="C2"/>
          <w:b/>
          <w:sz w:val="32"/>
          <w:szCs w:val="32"/>
        </w:rPr>
        <w:t xml:space="preserve">Использование воспитателями групп дидактических, </w:t>
      </w:r>
    </w:p>
    <w:p>
      <w:pPr>
        <w:pStyle w:val="C0"/>
        <w:jc w:val="center"/>
        <w:rPr>
          <w:rStyle w:val="C2"/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 xml:space="preserve">сюжетно-ролевых игр по УМК 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rStyle w:val="C2"/>
          <w:b/>
          <w:sz w:val="32"/>
          <w:szCs w:val="32"/>
        </w:rPr>
        <w:t>для закрепления с детьми пройденного материала</w:t>
      </w:r>
      <w:r>
        <w:rPr>
          <w:bCs/>
          <w:sz w:val="32"/>
          <w:szCs w:val="32"/>
        </w:rPr>
        <w:t>»</w:t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Подготовила: воспитатель по </w:t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бучению тат. и рус. языкам</w:t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Хабибуллина Р.Х.</w:t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Calibri" w:hAnsi="Calibri" w:cs="Helvetica"/>
          <w:color w:val="000000"/>
          <w:sz w:val="27"/>
          <w:szCs w:val="27"/>
        </w:rPr>
      </w:pPr>
      <w:r>
        <w:rPr>
          <w:rFonts w:cs="Helvetica" w:ascii="Calibri" w:hAnsi="Calibri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Calibri" w:hAnsi="Calibri" w:cs="Helvetica"/>
          <w:color w:val="000000"/>
          <w:sz w:val="27"/>
          <w:szCs w:val="27"/>
        </w:rPr>
      </w:pPr>
      <w:r>
        <w:rPr>
          <w:rFonts w:cs="Helvetica" w:ascii="Calibri" w:hAnsi="Calibri"/>
          <w:color w:val="000000"/>
          <w:sz w:val="27"/>
          <w:szCs w:val="27"/>
        </w:rPr>
      </w:r>
    </w:p>
    <w:p>
      <w:pPr>
        <w:pStyle w:val="Style15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камск, 2019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оптимальных средств развития школьно-значимых функций выступает дидактическая иг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- одно из средств воспитания и обучения детей дошкольного возраста. Игра для дошкольников – способ познания окружающего. В процессе игре они изучают цвета, форму. Свойство материала, пространственные отношения, числовые отношения, растения, животных. В игре ребенок развивается физически, приучается преодолевать трудности. У него воспитывается сообразительность, находчивость, инициати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широко используются и при обучении дошкольников татарскому языку. Благодаря наличию игровых действий дидактические игры делают обучение языку более занимательным, эмоциональным, помогают повысить произвольное внимание детей, создают предпосылки к более глубокому овладению знаниями, умениями и навык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дактических игр позволяет повысить качество обучения, способствует лучшему усвоению программного материала, даёт возможность усвоить лексику татарского языка, закрепить речевой материал в игровой форме, поддерживать интерес к языку. Во время игр дети повторяют пройденный материал, задают друг другу вопросы, общаются с воспитателем на татарском языке. Разработанные дидактические игры на интерактивной доске, увлекают и в непринужденной обстановке погружают ребёнка в языковую среду, где он впитывает в себя новую информац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бучения детей татарскому языку является непосредственная образовательная деятельность, которая проводится систематически по плану воспитателя по обучению татарскому языку. Полученные знания: изученные фразы, словосочетания, диалоги закрепляются и активизируются во время режимных моментов, игр, прогулки, применяются в общении с воспитателем в групп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для средней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>- «Бу ке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 әти, әни, әби, бабай, кыз, ма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Әйе, ю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әйе, юк, кыз, малай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у нәрсә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чәй, сөт, ипи, алма, эт, песи, куян, аю, ту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өрес сана. Ничә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1, 2, 3, 4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енчык нинди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зур , кечкенә, матур, чиста, пычр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для старшей 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у нәрсә? Нинд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күлмәк, чалбар, матур,чиста,яшел,кызыл,сары,зәңгә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“Бу нәрсә? Нинди? Ничә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суган, кишер, кәбестә, бәрәңге, кыяр, матур, чиста, яшел, кызыл, сары, бер,ике, өч, дүрт, биш, алты, җиде, сигез, тугыз, 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әрсә кирәк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 аш, ботка, сөт, ипи, чәй, кишер, кәбестә, кыяр, бәрәң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ир ә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 бир әле, күлмәк, чалб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әрсә бар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суган, кишер, кәбестә, бәрәңге, кыяр, чынаяк, тәлинкә, карават, өстәл, урындык, б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для подготовительной группы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ишли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ашый, эчә, утыра, басып тора, сикерә, уйный, йөгерә, юа, йоклый, кия, сала, чана шуа, җырлый, бии, китап укый, рәсем яс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ин нишлисең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 ашыйм, эчәм, утырам, басып торам, сикерәм, уйныйм, йөгерәм, юам, киям, салам, йоклыйм, чана шуам, җырлыйм, биим, китап укыйм, рәсем ясый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өрес әй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тычкан, буре, төлке, керпе, тавык, этәч, урдә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ртфельдә нәрсә бар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китап, дәфтәр, рәсем, карандаш, к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манди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сика: кил, утыр, сикер, ю, аша, эч, уйна, ки, сал, йөгер, бие, җырла, йок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учая татарскому языку, мы стремимся научить использовать его в реальных ситуациях общения. Так как знание отдельных языковых элементов, таких как конкретные слова, отдельные фразы и идиомы, владение фонетикой - не может полностью соответствовать тому, что мы называем уверенным использованием татарского языка как средства коммуникации; владение языком обязательно следует рассматривать в плане возможности принимать активное участие в реальном межличностном взаимодействии. Обучение свободной и активной устной речи будет иметь реальный эффект только при наличии значимой ситуации об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Языковой материал легче запомнить и усвоить, время реагирования на те или иные слова собеседника на иностранном языке значительно уменьшается в связи с конкретной, реальной ситуацией; ситуативный характер речи упрощает и «оживляет» процесс говор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туативность - одно из основных условий обучения говорению. Ситуация (в широком смысле) - это обстановка, сочетание обстоятельств (явлений, предметов) действительности. Не каждая ситуация содержит побуждение к речи, т. е. может называться речевой. Некоторые ситуации, какими бы жизненными и естественными они ни являлись, нельзя назвать речевыми. Речевая (коммуникативная) ситуация – это те обстоятельства, которые вызывают необходимость использовать устное высказывание с целью взаимного влияния двух или нескольких коммуникантов в ходе взаимодействия. Узкое понимание ситуации подразумевает актуальное присутствие, наличие предмета, человека, движения, события, воспринимаемых нашими чувствами в момент наш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ситуации для средней групп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Игровая ситуация «Знаком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а новая кукла, она хочет с вами познаком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сәнмесез. Мин Алсу. Син к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ин Оля (К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ин Алсу, мин кыз. Син кы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Юк, мин малай (әйе, мин кыз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Игровая ситуация «Встречаем г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 нам идут гости. Спроси. "Кто там?" "Кем анда?" - Мин әби (баб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ови бабушку (дедушку): - Әби (бабай) кил м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оровайся с бабушкой (дедушкой) - Исәнме, әби (баба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 у бабушки (дедушки) “Как дела?": - Әби (бабай) хәлләр ничек?- Әйбәт,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 бабушке (дедушке) сесть: - Әби (бабай) уты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 бабушке (дедушке) пить чай: - Мә, чәй, э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: "До свидания!": Сау бул, әби! (бабай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Игровая ситуация «Угости Акбай хлебом, Мияу молоком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ә, Акбай, ипи, 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ә, Мияу, сөт, э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әхмә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Игровая ситуация «Магазин игруш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ришел в магазин игрушек. Попроси игрушку, которая тебе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ян бир (ә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ситуации для старшей групп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Игровая ситуация «Знаком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а новая кукла, она хочет с вами познаком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сәнмесез. Мин Алсу. Син к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ин Оля (К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ин Алсу, мин кыз. Син кы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Юк, мин малай (әйе, мин кыз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Игровая ситуация «Встречаем го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идут гости. Спроси. “Кто там?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Кем а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 Акб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ови Акб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Акбай, кил м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Акбая сегодня день рождение. Подари свою игруш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бай, мә кызыл т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сти гостей супом или каш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Мә, аш (ботка) 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 сьесть угощение попроси ло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Кашык б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инди кашы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р, матур, зәңгәр каш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әхмә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Игровая ситуация «В магази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! – Исән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әлләр ничек? - Әйбәт,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әлләр ничек? - Әйбәт,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ю бир (әле). - Нинди 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ур аю, чиста аю, матур 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чә? - Ике 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ә, ике аю. -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у бул. - Сау б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ситуации для подготовительной групп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Игровая ситуация «Знаком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сез. Син к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 Оля яки К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 кыз. Син кы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к, мин мал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ңа ничә я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 (7) яш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Игровая ситуация «Разговор по телефо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, 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, К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ля, хәлләр ни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Әйбәт, рәхмәт. Коля, хәлләр ни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Әйбәт,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н нишлисең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 уйныйм. Син нишлисең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 ашыйм (биим, утырам, сикерәм, эчәм, уйныйм, йөгерәм, җырлыйм, йоклыйм, барам, шуам, рәсем ясыйм, укый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әрсә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ма ашый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ма тәмле(ме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Әйе, алма тә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у бул, 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у бул, Кол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Игровая ситуация “Куда ты идешь?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әнме! Хәлләр ни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Әйбәт, рәхмәт. Хәлләр ни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Әйбәт, рәхмә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я барасың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фега ба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феда нишлисең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әрәңге ашый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49:00Z</dcterms:created>
  <dc:creator>1</dc:creator>
  <dc:description/>
  <cp:keywords/>
  <dc:language>en-US</dc:language>
  <cp:lastModifiedBy>мишутка</cp:lastModifiedBy>
  <dcterms:modified xsi:type="dcterms:W3CDTF">2019-05-15T11:37:00Z</dcterms:modified>
  <cp:revision>6</cp:revision>
  <dc:subject/>
  <dc:title>Языковая среда в обучении детей татарскому языку</dc:title>
</cp:coreProperties>
</file>