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купила 3 пакета картофеля  по 2 кг в каждом. Сколько килограммов картофеля купила ма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ларьке было 5 ящиков помидоров, по 3 кг в каждом. Сколько кг помидоров было в ларьке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одном стручке 6 горошин. Сколько горошин в 3 таких стручка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олько дней в 5 неделя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каждую из 3 коробок положили по 8 игрушек. Сколько всего игрушек положили в короб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олько коробок понадобится, чтобы разложить 42 карандаша по 6 карандашей в каждую коробк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школьном коридоре 2 ряда лампочек,   по 6 лампочек в каждом ряду. Сколько всего лампочек в коридор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 марки расклеили поровну в 3 альбома. Сколько марок в одном альбом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написал на уроке                    4 предложения, по 3 слова в каждом. Сколько слов написал ученик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одно пальто надо пришить 4 пуговицы. Сколько пуговиц понадобится, чтобы пришить на 6 пальт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пристани отошло 5 лодок. В каждой лодке по 3 человека. Сколько всего человек в лодка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 18 мотков шерсти связали 9 одинаковых шарфов. Сколько мотков пошло на каждый шарф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ти посадили деревья в 3 ряд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8 деревьев в каждом ряду. Сколько деревьев посажен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ножей разложили в коробки по 6 ножей в каждую. Сколько коробок вышл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ля  поставила  14  игрушек  на  2  полки  поровну. Сколько  игрушек  на  каждой  пол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аша  заплатила за шарики 18 рублей,  один  шарик  стоит  3  рубля. Сколько  шариков  купила  Маш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ша  посадила  на  4  клумбы  по  3  цветочка. Сколько  всего  цветочков  посадила  Маш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а  купил 4  газеты,  по  3  рубля  каждая. Сколько  всего  денег  заплатил  пап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 двух  семьях  белочек  родилось  по  5  бельчат. Сколько  бельчат  всего  в  этих  семьях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я  купил  6  тетрадей  и заплатил  за  них 18  рублей. Сколько  стоит  одна  тетрад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ёк  поймал  своим  3  малышам  по  6  мышек  каждому. Сколько   всего мышек  поймал  хорёк  своим детка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 заплатила  за  3  булочки 21  рубль. Сколько  стоит  одна  булоч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сук  весит  10  кг. Сколько  весят  3  барсу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 купила  на  12  рублей 3 ручки. Сколько  стоит  одна  ручк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нер  разложил  16  мячей  в  2  коробки  поровну. Сколько  мячей  в  каждой  короб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я  купил    4 шоколадки по  10  рублей  каждая. Сколько  всего  денег  заплатил  Коля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ушка  разложила  6 пирожков на тарелки, по 2  пирожка  на  каждую  тарелку. Сколько  тарелок потребовало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  календарь  стоит  5  рублей. Рита  купила  3  календаря.  Сколько  стоят  все  календар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вух вазах по 3 розы. Сколько роз в этих ваза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жука 6 лапок. Сколько лапок у 5 жуко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вух домах по 9 подъездов. Сколько всего подъездо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рёх пеналах по 4 ручки. Сколько всего ручек 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кустов астр посадили на 4 клумбах. Сколько астр на одной клумб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туристов разместились в палатки по 5 человек в каждую. Сколько было палато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4 костюма идёт 16 метров ткани. Сколько метров ткани  идёт на 1 костю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  посадили 18 деревьев в три одинаковых ряда. Сколько деревьев в каждом ряд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вагоне 9 купе по 4 места в каждом. Сколько всего мест в вагон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чаю подали 5 тарелок по 7 пирожков на каждой. Сколько всего пирожков подали к чаю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человека разбились на группы по 8 человек. Сколько получилось групп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Из 64 мотков шерсти связали 8 одинаковых свитеров. Сколько мотков пошло на каждый свитер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ети посадили деревья в 4 ряда,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 9 деревьев в каждом ряду. Сколько деревьев посажен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8 карандашей разложили в коробки по 6 карандашей в каждую. Сколько коробок вышл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ёвку длиной 27 метров разрезали на 3 одинаковые части. Какой длины каждая час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ларьке было 8 ящиков винограда, по 5 кг в каждом. Сколько кг винограда было в ларь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одном стручке 6 горошин. Сколько горошин в 3 таких стручка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детей разделили на пары. Сколько пар получило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каждую из 7 коробок положили по 8 игрушек. Сколько всего игрушек положили в коробк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олько коробок понадобится, чтобы разложить 35 ручек по 5 ручек в каждую коробк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 новогодней гирлянде 2 ряда лампочек,   по 10 лампочек в каждом ряду. Сколько всего лампочек в гирдянд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 марок расклеили поровну в 5 альбомов. Сколько марок в одном альбом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ченик написал на уроке                    6 предложений, по 5 слов в каждом. Сколько слов написал учени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один костюм надо пришить 6 пу-говиц. Сколько пуговиц понадобится, чтобы пришить на 9 костюмо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От пристани отошло 7 лодок. В каждой лодке по 6 человек. Сколько всего человек в лодках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мальчиков разделили между собой 30 орехов. Сколько орехов получил кажды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9 машинах 27 пассажиров поровну. Сколько пассажиров в одной машин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георгинов поставили в вазы по 5 штук в каждую. Сколько ваз потребовало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57:00Z</dcterms:created>
  <dc:creator>Павлик Морозов</dc:creator>
  <dc:description/>
  <cp:keywords/>
  <dc:language>en-US</dc:language>
  <cp:lastModifiedBy>Елена</cp:lastModifiedBy>
  <cp:lastPrinted>2011-01-25T13:52:00Z</cp:lastPrinted>
  <dcterms:modified xsi:type="dcterms:W3CDTF">2016-04-06T01:58:00Z</dcterms:modified>
  <cp:revision>9</cp:revision>
  <dc:subject/>
  <dc:title>Мама купила 3 пакета картофеля  по 2 кг в каждом</dc:title>
</cp:coreProperties>
</file>