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оспит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ТЫ, СТАРЫЙ СОЛДАТ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В. Белых,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тского военно-исторического клуба «Старый солдат»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ДО ДДТ «Маленький принц»,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баровс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8485</wp:posOffset>
                </wp:positionH>
                <wp:positionV relativeFrom="paragraph">
                  <wp:posOffset>37465</wp:posOffset>
                </wp:positionV>
                <wp:extent cx="3000375" cy="2252980"/>
                <wp:effectExtent l="5715" t="5080" r="5080" b="5715"/>
                <wp:wrapSquare wrapText="bothSides"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225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Самое главное в нашем деле — чтобы в юном сердце жила святыня. Чтобы Отечество, его счастье и могущество, его величие и слава — чтобы всё это стало безмерно дорого, незыблемо и непоколебимо, как образ родной матери и родного отца, как вечное сияние звёзд, как прекрасный мир, открывающийся перед глазами человека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.А. Сухомлинский «Родина в сердц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Надпись 2" fillcolor="white" stroked="t" o:allowincell="f" style="position:absolute;margin-left:245.55pt;margin-top:2.95pt;width:236.2pt;height:17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9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Самое главное в нашем деле — чтобы в юном сердце жила святыня. Чтобы Отечество, его счастье и могущество, его величие и слава — чтобы всё это стало безмерно дорого, незыблемо и непоколебимо, как образ родной матери и родного отца, как вечное сияние звёзд, как прекрасный мир, открывающийся перед глазами человека!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.А. Сухомлинский «Родина в сердц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етский военно-исторический клуб «Старый солдат» организован в июне 2018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нём занимается более 50 детей в возрасте от 7 до 16 лет по дополнительной общеобразовательной программе социально-педагогической направлен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деятельность клуба «Старый солдат» началась в подростково-молодёжном клубе «Вектор». Затем нас взял под своё крыло культурно-развивающий центр «Академия». В настоящее время мы находимся во Дворце детского творчества «Маленький принц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создания клуба у меня появилась давно. Большинство современных ребят «находятся в плену» у гаджетов, компьютерных игр. Поэтому надо было что-то делать. Я начал искать компанию для своих детей, хотел, чтобы у них были настоящие друзья, а не виртуальные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разованию я — учитель истории и мировой художественной культуры, закончил в 1998 году Хабаровский государственный педагогический университет. Более десяти лет занимаюсь военно-исторической реконструкцией, провожу уроки «живой» истории в образовательных организациях Хабаровска и Хабаровского края. Первые занятия по темам о Великой Отечественной войне показали, что детям не хватает знаний. Поэтому решил создать детское военно-историческое объедин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— прививать ребятам любовь к Родине, формировать интерес к изучению её истории через военно-историческую реконструкцию и краеведение, подвижные игры, походы и просветительские занятия по истории Отече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такое слово — ПРИРОДНЕНИЕ. Это значит, что мы стараемся учесть исторический жизненный опыт предков, на чью долю выпали сложные испытания, и подчеркнуть линию преемственности исторических достижений между современным поколением и поколением победителей в Великой Отечественной войн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реконструкции, для учащихся проводятся лекции, посвящённые любому знаковому событию русской истории: «Великая война. Родной солдат», «Пошла Россия на дедовские земли», «Евгений Дикопольцев», «Василий Зайцев и армия вермахта», «Волька Костыльков» и др. На них используются не только обычные карты, копии документов, но и археологические находки, антиквариат или части старинных предметов культуры изучаемого периода (вооружения, доспехов, музыкальных инструментов, украшений, предметов обихода и т.п.). Также ребята изучают Уставы РККА, воспоминания и биографии участников войны, документацию и статистику. Через слух человек получает примерно 10 % информации; остальное приходится на зрение, тактильные ощущения и обоняние. Поэтому все используемые предметы разрешается и рекомендуется осматривать, брать в руки, примерять и т.п. Чем полнее, разнообразнее и точнее воссоздаётся историческая среда, тем сильнее её воздействие, что выражается в понимании своей причастности к русской истории и культуре. Приобретённые знания учащиеся применяют на военно-исторических реконструкциях и интерактивных площадк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перед нами стоит задача: создать реконструкцию подразделения, в котором служил Герой Советского Союза Евгений Александрович Дикопольцев, командир отделения роты связи 235-го гвардейского стрелкового полка 81-й гвардейской стрелковой дивизии 7-ой гвардейской армии Степного фронта. На занятии «Евгений Дикопольцев» учащиеся погружаются в трудную профессию связиста: сообща стараются в комплексе создать образ рядового солдата отделения связи из подразделения Дикопольцева Рабоче-Крестьянской Красной Армии, пробуют установить военно-полевую связь при помощи полевых телефонов образца 1943 года, передать телефонограмму, восстановить обрыв телефонной связи. Тем самым ребята глубже осознают подвиг Героя Советского Союза, а познакомившись с его биографией, письмами с фронта, начинают относиться к нему, как к близкому человеку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я реконструкцию, участники рассказывают текст наизусть, без применения звукоусилительной аппаратуры, при этом стараются адаптировать содержание к данной конкретной аудитории, учитывая возрастные особенности восприятия (от детского сада до военнослужащих), подготовленность (от начальных классов средней школы до студентов педвуза), восприимчивость и количество слушателей (от двух человек до двухсот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летних каникул учащиеся клуба реализовали очень важный проект — смогли восстановить сквер «40 лет Победы» на улице Гамарника в Хабаровске. Вместе с родителями ребя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ли ветки деревьев и кустарников, мусор, демонтировали старый покосившийся забор и выкопали ямы под стойки нового, всё покрасили, провели в целом благоустройство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лечения внимания молодёжи к этому историческому месту в первую неделю нового учебного года мы своими силами организовали для жителей близлежащих домов и гостей города праздник и выставку, посвящённые окончанию Второй мировой войн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малое значение для активизации процесса природнения имеет возрождение традиционных старинных русских подвижных игр на свежем воздухе, например: «Чиж», «Палки-банки», «Бабки». Такие игры сразу же демонстрируют отсутствие у современных детей тренировки периферического зрения, навыков бросания предмета в цель, способности быстро принимать решения, но постепенно исправляют этот недостаток, увлекая ребят на целые соревнования в клубе и в своём двор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Старый солдат» — это ещё и площадка для популяризации современных игр: проводятся квест «Тайна капитана Дьяченко» в исторической части города, цикл игр «Связист», настольная игра «Старый солдат», игра-викторина «Охота за бронепоездом». Такие игры не только воспитывают, но и помогают ребёнку раскрыться, формируют его характер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ы с учащимися (к нам также присоединяются и родители) летом совершаем пятикилометровые пробежки, тем самым дети приобщаются к спорт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й разработаны культурно-просветительные программы, которые могут быть использованы в системе дополнительного образования по направлению обучения «Основы православной культуры», на уроках истории и литературы, в военно-патриотической работе, в спортивных клубах, общеобразовательных школах, ВУЗах, воинских частях, молодёжных досуговых центрах и на производств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1:00:00Z</dcterms:created>
  <dc:creator>Павел</dc:creator>
  <dc:description/>
  <cp:keywords/>
  <dc:language>en-US</dc:language>
  <cp:lastModifiedBy>Элеонора</cp:lastModifiedBy>
  <cp:lastPrinted>2019-11-20T09:48:00Z</cp:lastPrinted>
  <dcterms:modified xsi:type="dcterms:W3CDTF">2019-11-20T07:02:00Z</dcterms:modified>
  <cp:revision>3</cp:revision>
  <dc:subject/>
  <dc:title/>
</cp:coreProperties>
</file>