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ЗАДАНИЕ «МЕТОДИЧЕСКИЙ СЕМИНАР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>Каблуков Евгений Иванович.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>МБОУ «Разъезженская СОШ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УУД  на уроках ОБЖ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лайд 1-2</w:t>
      </w:r>
      <w:r>
        <w:rPr>
          <w:sz w:val="28"/>
          <w:szCs w:val="28"/>
        </w:rPr>
        <w:t xml:space="preserve">. Я работаю преподавателем-организатором основ безопасности жизнедеятельности в маленькой сельской школе. Стаж моей педагогической деятельности – 24 года. Современное образование в настоящий момент переживает период перехода к деятельностному обучению, в процессе которого формируется личность, способная  к самореализации и самоопределению. В соответствии с новыми стандартами необходимо усилить мотивацию ребёнка к получению знани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Наиболее эффективной формой проведения урока, на наш взгляд, является интеграция.</w:t>
      </w:r>
    </w:p>
    <w:p>
      <w:pPr>
        <w:pStyle w:val="Style16"/>
        <w:spacing w:before="0" w:after="0"/>
        <w:ind w:left="544" w:hanging="544"/>
        <w:jc w:val="both"/>
        <w:rPr/>
      </w:pPr>
      <w:r>
        <w:rPr>
          <w:rFonts w:eastAsia="+mn-ea"/>
          <w:b/>
          <w:bCs/>
          <w:kern w:val="2"/>
          <w:sz w:val="28"/>
          <w:szCs w:val="28"/>
        </w:rPr>
        <w:t>Интегрированный урок</w:t>
      </w:r>
      <w:r>
        <w:rPr>
          <w:rFonts w:eastAsia="+mn-ea"/>
          <w:kern w:val="2"/>
          <w:sz w:val="28"/>
          <w:szCs w:val="28"/>
        </w:rPr>
        <w:t xml:space="preserve"> — это специально организованный урок, цель</w:t>
      </w:r>
    </w:p>
    <w:p>
      <w:pPr>
        <w:pStyle w:val="Style16"/>
        <w:spacing w:before="0" w:after="0"/>
        <w:ind w:left="544" w:hanging="544"/>
        <w:jc w:val="both"/>
        <w:rPr/>
      </w:pPr>
      <w:r>
        <w:rPr>
          <w:rFonts w:eastAsia="+mn-ea"/>
          <w:kern w:val="2"/>
          <w:sz w:val="28"/>
          <w:szCs w:val="28"/>
        </w:rPr>
        <w:t>которого может быть достигнута лишь при объединении знаний из разных</w:t>
      </w:r>
    </w:p>
    <w:p>
      <w:pPr>
        <w:pStyle w:val="Style16"/>
        <w:spacing w:before="0" w:after="0"/>
        <w:ind w:left="544" w:hanging="544"/>
        <w:jc w:val="both"/>
        <w:rPr/>
      </w:pPr>
      <w:r>
        <w:rPr>
          <w:rFonts w:eastAsia="+mn-ea"/>
          <w:kern w:val="2"/>
          <w:sz w:val="28"/>
          <w:szCs w:val="28"/>
        </w:rPr>
        <w:t>предметов и направлена  на рассмотрение и решение какой-либо пограничной</w:t>
      </w:r>
    </w:p>
    <w:p>
      <w:pPr>
        <w:pStyle w:val="Style16"/>
        <w:spacing w:before="0" w:after="0"/>
        <w:ind w:left="544" w:hanging="544"/>
        <w:jc w:val="both"/>
        <w:rPr/>
      </w:pPr>
      <w:r>
        <w:rPr>
          <w:rFonts w:eastAsia="+mn-ea"/>
          <w:kern w:val="2"/>
          <w:sz w:val="28"/>
          <w:szCs w:val="28"/>
        </w:rPr>
        <w:t xml:space="preserve">проблемы, позволяющей наиболее эффективно  формировать и развивать </w:t>
      </w:r>
    </w:p>
    <w:p>
      <w:pPr>
        <w:pStyle w:val="Style16"/>
        <w:spacing w:before="0" w:after="0"/>
        <w:ind w:left="544" w:hanging="544"/>
        <w:jc w:val="both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универсальные учебные действ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9895</wp:posOffset>
                </wp:positionH>
                <wp:positionV relativeFrom="paragraph">
                  <wp:posOffset>194945</wp:posOffset>
                </wp:positionV>
                <wp:extent cx="1403985" cy="1221740"/>
                <wp:effectExtent l="13335" t="12700" r="12700" b="13335"/>
                <wp:wrapNone/>
                <wp:docPr id="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1221840"/>
                          <a:chOff x="0" y="0"/>
                          <a:chExt cx="1404000" cy="122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0" cy="1221840"/>
                          </a:xfrm>
                          <a:prstGeom prst="ellipse">
                            <a:avLst/>
                          </a:prstGeom>
                          <a:solidFill>
                            <a:srgbClr val="48d491">
                              <a:alpha val="50000"/>
                            </a:srgbClr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257040"/>
                            <a:ext cx="99000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34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Преодоление перегрузки учащихся</w:t>
                              </w:r>
                            </w:p>
                          </w:txbxContent>
                        </wps:txbx>
                        <wps:bodyPr wrap="square" lIns="16560" rIns="16560" tIns="16560" bIns="165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133.85pt;margin-top:15.35pt;width:110.55pt;height:96.2pt" coordorigin="2677,307" coordsize="2211,1924">
                <v:oval id="shape_0" ID="Овал 2" fillcolor="#48d491" stroked="t" o:allowincell="f" style="position:absolute;left:2677;top:307;width:2210;height:1923;mso-wrap-style:none;v-text-anchor:middle">
                  <v:fill o:detectmouseclick="t" type="solid" color2="#b72b6e" opacity="0.5"/>
                  <v:stroke color="white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98;top:712;width:1558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34"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Преодоление перегрузки учащих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 4</w:t>
      </w:r>
      <w:r>
        <w:rPr>
          <w:sz w:val="28"/>
          <w:szCs w:val="28"/>
        </w:rPr>
        <w:t>. Преимущества интегрированного уро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3220</wp:posOffset>
                </wp:positionH>
                <wp:positionV relativeFrom="paragraph">
                  <wp:posOffset>210185</wp:posOffset>
                </wp:positionV>
                <wp:extent cx="1960880" cy="1794510"/>
                <wp:effectExtent l="13335" t="13335" r="13335" b="13335"/>
                <wp:wrapNone/>
                <wp:docPr id="2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920" cy="1794600"/>
                          <a:chOff x="0" y="0"/>
                          <a:chExt cx="1960920" cy="17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0920" cy="1794600"/>
                          </a:xfrm>
                          <a:prstGeom prst="ellipse">
                            <a:avLst/>
                          </a:prstGeom>
                          <a:solidFill>
                            <a:srgbClr val="48d491">
                              <a:alpha val="50000"/>
                            </a:srgbClr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77280"/>
                            <a:ext cx="1382400" cy="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+mn-ea" w:cs="+mn-cs"/>
                                  <w:color w:val="000000"/>
                                  <w:lang w:val="ru-RU" w:bidi="ar-SA"/>
                                </w:rPr>
                                <w:t>Объединение богатства методического опыта учителей и творческого духа уча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34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6560" rIns="16560" tIns="16560" bIns="165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-28.6pt;margin-top:16.55pt;width:154.4pt;height:141.3pt" coordorigin="-572,331" coordsize="3088,2826">
                <v:oval id="shape_0" ID="Овал 2" fillcolor="#48d491" stroked="t" o:allowincell="f" style="position:absolute;left:-572;top:331;width:3087;height:2825;mso-wrap-style:none;v-text-anchor:middle">
                  <v:fill o:detectmouseclick="t" type="solid" color2="#b72b6e" opacity="0.5"/>
                  <v:stroke color="white" weight="25560" joinstyle="miter" endcap="flat"/>
                  <w10:wrap type="none"/>
                </v:oval>
                <v:shape id="shape_0" stroked="f" o:allowincell="f" style="position:absolute;left:-122;top:925;width:2176;height:13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+mn-ea" w:cs="+mn-cs"/>
                            <w:color w:val="000000"/>
                            <w:lang w:val="ru-RU" w:bidi="ar-SA"/>
                          </w:rPr>
                          <w:t>Объединение богатства методического опыта учителей и творческого духа учащих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34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76835</wp:posOffset>
                </wp:positionV>
                <wp:extent cx="2063115" cy="2006600"/>
                <wp:effectExtent l="13335" t="12700" r="12700" b="13335"/>
                <wp:wrapNone/>
                <wp:docPr id="3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2006640"/>
                          <a:chOff x="0" y="0"/>
                          <a:chExt cx="2063160" cy="20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3160" cy="2006640"/>
                          </a:xfrm>
                          <a:prstGeom prst="ellipse">
                            <a:avLst/>
                          </a:prstGeom>
                          <a:solidFill>
                            <a:srgbClr val="48d491">
                              <a:alpha val="50000"/>
                            </a:srgbClr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422280"/>
                            <a:ext cx="1454040" cy="92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+mn-ea" w:cs="+mn-cs"/>
                                  <w:color w:val="000000"/>
                                  <w:lang w:val="ru-RU" w:bidi="ar-SA"/>
                                </w:rPr>
                                <w:t>Объединение богатства методического опыта учителей и творческого духа уча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34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6560" rIns="16560" tIns="16560" bIns="165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249pt;margin-top:6.05pt;width:162.45pt;height:158pt" coordorigin="4980,121" coordsize="3249,3160">
                <v:oval id="shape_0" ID="Овал 2" fillcolor="#48d491" stroked="t" o:allowincell="f" style="position:absolute;left:4980;top:121;width:3248;height:3159;mso-wrap-style:none;v-text-anchor:middle">
                  <v:fill o:detectmouseclick="t" type="solid" color2="#b72b6e" opacity="0.5"/>
                  <v:stroke color="white" weight="25560" joinstyle="miter" endcap="flat"/>
                  <w10:wrap type="none"/>
                </v:oval>
                <v:shape id="shape_0" stroked="f" o:allowincell="f" style="position:absolute;left:5454;top:786;width:2289;height:1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+mn-ea" w:cs="+mn-cs"/>
                            <w:color w:val="000000"/>
                            <w:lang w:val="ru-RU" w:bidi="ar-SA"/>
                          </w:rPr>
                          <w:t>Объединение богатства методического опыта учителей и творческого духа учащих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34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4780</wp:posOffset>
                </wp:positionH>
                <wp:positionV relativeFrom="paragraph">
                  <wp:posOffset>37465</wp:posOffset>
                </wp:positionV>
                <wp:extent cx="1945005" cy="1731645"/>
                <wp:effectExtent l="13335" t="13335" r="12700" b="12700"/>
                <wp:wrapNone/>
                <wp:docPr id="4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1731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b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+mn-ea" w:cs="+mn-cs"/>
                                <w:color w:val="FFFF65"/>
                                <w:lang w:val="ru-RU" w:bidi="ar-SA"/>
                              </w:rPr>
                              <w:t>Преимущества интегрирова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+mn-ea" w:cs="+mn-cs"/>
                                <w:color w:val="FFFF65"/>
                                <w:lang w:val="ru-RU" w:bidi="ar-SA"/>
                              </w:rPr>
                              <w:t>ного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56"/>
                                <w:szCs w:val="56"/>
                                <w:rFonts w:ascii="Calibri" w:hAnsi="Calibri" w:eastAsia="+mn-ea" w:cs="+mn-cs"/>
                                <w:color w:val="FFFF65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8"/>
                                <w:szCs w:val="28"/>
                                <w:rFonts w:ascii="Calibri" w:hAnsi="Calibri" w:eastAsia="+mn-ea" w:cs="+mn-cs"/>
                                <w:color w:val="FFFF65"/>
                                <w:lang w:val="ru-RU" w:bidi="ar-SA"/>
                              </w:rPr>
                              <w:t>уро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red" stroked="t" o:allowincell="f" style="position:absolute;margin-left:111.4pt;margin-top:2.95pt;width:153.1pt;height:136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+mn-ea" w:cs="+mn-cs"/>
                          <w:color w:val="FFFF65"/>
                          <w:lang w:val="ru-RU" w:bidi="ar-SA"/>
                        </w:rPr>
                        <w:t>Преимущества интегрирован-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+mn-ea" w:cs="+mn-cs"/>
                          <w:color w:val="FFFF65"/>
                          <w:lang w:val="ru-RU" w:bidi="ar-SA"/>
                        </w:rPr>
                        <w:t>ного</w:t>
                      </w:r>
                      <w:r>
                        <w:rPr>
                          <w:b/>
                          <w:kern w:val="2"/>
                          <w:bCs/>
                          <w:sz w:val="56"/>
                          <w:szCs w:val="56"/>
                          <w:rFonts w:ascii="Calibri" w:hAnsi="Calibri" w:eastAsia="+mn-ea" w:cs="+mn-cs"/>
                          <w:color w:val="FFFF65"/>
                          <w:lang w:val="ru-RU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bCs/>
                          <w:sz w:val="28"/>
                          <w:szCs w:val="28"/>
                          <w:rFonts w:ascii="Calibri" w:hAnsi="Calibri" w:eastAsia="+mn-ea" w:cs="+mn-cs"/>
                          <w:color w:val="FFFF65"/>
                          <w:lang w:val="ru-RU" w:bidi="ar-SA"/>
                        </w:rPr>
                        <w:t>уро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#bc00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74295</wp:posOffset>
                </wp:positionV>
                <wp:extent cx="1924050" cy="1739900"/>
                <wp:effectExtent l="12700" t="12700" r="13335" b="13335"/>
                <wp:wrapNone/>
                <wp:docPr id="5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739880"/>
                          <a:chOff x="0" y="0"/>
                          <a:chExt cx="1924200" cy="173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4200" cy="1739880"/>
                          </a:xfrm>
                          <a:prstGeom prst="ellipse">
                            <a:avLst/>
                          </a:prstGeom>
                          <a:solidFill>
                            <a:srgbClr val="48d491">
                              <a:alpha val="50000"/>
                            </a:srgbClr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365760"/>
                            <a:ext cx="1356480" cy="8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+mn-ea" w:cs="+mn-cs"/>
                                  <w:color w:val="000000"/>
                                  <w:lang w:val="ru-RU" w:bidi="ar-SA"/>
                                </w:rPr>
                                <w:t>Объединение богатства методического опыта учителей и творческого духа уча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34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6560" rIns="16560" tIns="16560" bIns="165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113.05pt;margin-top:5.85pt;width:151.5pt;height:137pt" coordorigin="2261,117" coordsize="3030,2740">
                <v:oval id="shape_0" ID="Овал 2" fillcolor="#48d491" stroked="t" o:allowincell="f" style="position:absolute;left:2261;top:117;width:3029;height:2739;mso-wrap-style:none;v-text-anchor:middle">
                  <v:fill o:detectmouseclick="t" type="solid" color2="#b72b6e" opacity="0.5"/>
                  <v:stroke color="white" weight="25560" joinstyle="miter" endcap="flat"/>
                  <w10:wrap type="none"/>
                </v:oval>
                <v:shape id="shape_0" stroked="f" o:allowincell="f" style="position:absolute;left:2703;top:693;width:2135;height:12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+mn-ea" w:cs="+mn-cs"/>
                            <w:color w:val="000000"/>
                            <w:lang w:val="ru-RU" w:bidi="ar-SA"/>
                          </w:rPr>
                          <w:t>Объединение богатства методического опыта учителей и творческого духа учащих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34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Учебную деятельность  в соответствии с новыми  стандартами учащиеся осуществляют с помощью универсальных учебных действий (УУД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ы пришли к выводу, что именно интегрированный урок даёт возможность не только сформировать у учащихся нужные  УУД, но раскрывает перед ними объёмную картину мира. Интеграция предметов в рамках школьной программы позволяет ребёнку увидеть, что всё в мире взаимосвязано, что нет ни одной области науки, взаимоисключающей другую. Ребёнку важно понять, что знания и умения, полученные на одном предмете, обязательной найдут практическое применение в области других наук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лайд 6. </w:t>
      </w:r>
      <w:r>
        <w:rPr>
          <w:sz w:val="28"/>
          <w:szCs w:val="28"/>
        </w:rPr>
        <w:t xml:space="preserve">Предмет ОБЖ  не является основным в программе школьного образования, однако, знания, полученные на уроках, становятся жизненно важными за пределами школьных стен на всю жизн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уроках ОБЖ, возможно, формировать все виды УУД, останавливаемся на </w:t>
      </w:r>
      <w:r>
        <w:rPr>
          <w:sz w:val="28"/>
          <w:szCs w:val="28"/>
          <w:u w:val="single"/>
        </w:rPr>
        <w:t xml:space="preserve">личностных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 7.</w:t>
      </w:r>
      <w:r>
        <w:rPr>
          <w:sz w:val="28"/>
          <w:szCs w:val="28"/>
        </w:rPr>
        <w:t xml:space="preserve"> Почему именно личностные? Любой из нас может легко вспомнить ситуацию из жизни, когда от правильности и быстроты ваших действий зависела жизнь и здоровье ваше или окружающих людей. И в большинстве случаев мы бездействовали. Почему? Когда тот же вопрос задаю учащимся, они дают вполне предсказуемые ответы: «Я испугался», «Я не знал что делать», «Я боялся, что сделаю, не правильно и будет только хуже». Причем последний вариант звучит гораздо чаще. Выходит, многие  не знают, как нужно действовать в экстремальной ситуации, не могут оценить обстановку и принять решение, а если и принимают решение, то боятся взять личную ответственность за его реализацию. Формирование личностных УУД, на мой взгляд, помогает в эт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ичностные УУД разделим на 3 бло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900" cy="4418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419000"/>
                          <a:chOff x="0" y="0"/>
                          <a:chExt cx="6058080" cy="441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44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6280"/>
                            <a:ext cx="182808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. 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амоопред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(9-11 клас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27840"/>
                            <a:ext cx="22860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. Действия смысло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(5-11 класс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75560"/>
                            <a:ext cx="171468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. Действия нравственно-этического оценивания (7-11 клас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0904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Личностное (самопознание,  самооценка, идентично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Профессио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Жизне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76360"/>
                            <a:ext cx="19425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Положительные нравственные качества (готовность помочь,  сочувствие к другим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Адекватное оценивание чужих поступков (помощь другим людям может быть связана с риско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2657520"/>
                            <a:ext cx="3284280" cy="166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Сформированная учебная мотивация (для чего мне эти знания? – чтобы помочь себе и другим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Осознанность учения и личная  ответственность ( понимаю что  делаю и несу ответственность за свои поступки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Адекватное реагирование на трудности (умение оценить сложившуюся ситуацию и принять решение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4222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 блока  личностных универсальные учебн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1122120"/>
                            <a:ext cx="22896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56560" y="1263600"/>
                            <a:ext cx="730080" cy="138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85000" y="1263600"/>
                            <a:ext cx="114840" cy="20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47.95pt" coordorigin="0,0" coordsize="9540,6959">
                <v:rect id="shape_0" stroked="f" o:allowincell="f" style="position:absolute;left:1;top:0;width:9538;height:6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750;width:2878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. Действ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амоопред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(9-11 класс)</w:t>
                        </w:r>
                      </w:p>
                    </w:txbxContent>
                  </v:textbox>
                  <v:fill o:detectmouseclick="t" type="solid" color2="black"/>
                  <v:stroke color="blue" weight="15840" joinstyle="miter" endcap="flat"/>
                  <w10:wrap type="none"/>
                </v:shape>
                <v:shape id="shape_0" fillcolor="white" stroked="t" o:allowincell="f" style="position:absolute;left:3060;top:989;width:3599;height:9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. Действия смысло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(5-11 класс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5840" joinstyle="miter" endcap="flat"/>
                  <w10:wrap type="none"/>
                </v:shape>
                <v:shape id="shape_0" fillcolor="white" stroked="t" o:allowincell="f" style="position:absolute;left:6840;top:749;width:2699;height:1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. Действия нравственно-этического оценивания (7-11 класс)</w:t>
                        </w:r>
                      </w:p>
                    </w:txbxContent>
                  </v:textbox>
                  <v:fill o:detectmouseclick="t" type="solid" color2="black"/>
                  <v:stroke color="blue" weight="15840" joinstyle="miter" endcap="flat"/>
                  <w10:wrap type="none"/>
                </v:shape>
                <v:shape id="shape_0" fillcolor="white" stroked="t" o:allowincell="f" style="position:absolute;left:1;top:2219;width:35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Личностное (самопознание,  самооценка, идентичност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Профессиональ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Жизненное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6480;top:2325;width:3058;height:2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Положительные нравственные качества (готовность помочь,  сочувствие к другим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Адекватное оценивание чужих поступков (помощь другим людям может быть связана с риском)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1125;top:4185;width:5171;height:2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Сформированная учебная мотивация (для чего мне эти знания? – чтобы помочь себе и другим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Осознанность учения и личная  ответственность ( понимаю что  делаю и несу ответственность за свои поступки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Адекватное реагирование на трудности (умение оценить сложившуюся ситуацию и принять решение) 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1260;top:0;width:6963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 блока  личностных универсальные учебных действий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0;top:1767;width:360;height:4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1;top:1990;width:1148;height:217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08;top:1990;width:179;height:31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лайд 8-9. </w:t>
      </w:r>
      <w:r>
        <w:rPr>
          <w:sz w:val="28"/>
          <w:szCs w:val="28"/>
          <w:u w:val="single"/>
        </w:rPr>
        <w:t>Первый  блок</w:t>
      </w:r>
      <w:r>
        <w:rPr>
          <w:sz w:val="28"/>
          <w:szCs w:val="28"/>
        </w:rPr>
        <w:t xml:space="preserve"> связан со смыслами учебной деятельности. Смысл и мотивы учения имеют решающую роль. На первом уроке ОБЖ задаю вопрос:  </w:t>
      </w:r>
      <w:r>
        <w:rPr>
          <w:b/>
          <w:sz w:val="28"/>
          <w:szCs w:val="28"/>
        </w:rPr>
        <w:t xml:space="preserve">«Для чего нужен предмет ОБЖ?» </w:t>
      </w:r>
      <w:r>
        <w:rPr>
          <w:sz w:val="28"/>
          <w:szCs w:val="28"/>
        </w:rPr>
        <w:t>и получаю самые разные ответы. Чтобы убедить учащихся в нужности данного предмета,  предлагаю вместе разобраться в самом названии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лайд 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- основа, фундамент (правила, законы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 – безопасность (когда нам ничего не угрожает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Ж – жизнедеятельность (любая наша деятельность) межпредметные связи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биология, физика, химия, математика, география)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дети сами делают выв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я использую элемент технологии  «проблемный диалог»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исую модель Земли – это наш большой дом и в доме безопасно 100 % .Так ли это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ет  - есть природные явления, которые дают процент опасности 25%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мы живем в государстве, оно самое безопасное? – нет, оно забирает еще 25%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ужаем круг еще  до города – и еще 20% вычитае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ется школа – еще 5%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т общего количества осталось 25 % , которые зависят только от на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можем ли мы повысить процент безопасности? Возвращаемся на начальный этап и еще раз смотрим. Получатся, что мы можем повысить свой процент безопасности в городе и в школе, доведя до 40-45%, Для этого нам нужно знать и соблюдать правила безопасного поведения, а их мы узнаем на уроках ОБЖ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тивация нужна не только на начальном этапе освоения предмета, но и в более старших класса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тепенно приходит осознанность учения и ответственность за свои поступки. Учащиеся учатся предвидеть опасные ситуации, а если избежать опасной ситуации не удается, то адекватно реагировать на трудности связанные с не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Также на данном этапе использую элементы технологии продуктивного чтения</w:t>
      </w:r>
      <w:r>
        <w:rPr>
          <w:bCs/>
          <w:sz w:val="28"/>
          <w:szCs w:val="28"/>
        </w:rPr>
        <w:t xml:space="preserve"> т.к. анализ текста порождает оценочные сужд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этого использую статьи и публикации газет, факты происшествий, художественную литературу «Робинзон Круз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ечно, же, на ряду с личностными УУД идёт формирование коммуникативных, познавательных  и регулятивных УУД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лайд 11. </w:t>
      </w:r>
      <w:r>
        <w:rPr>
          <w:sz w:val="28"/>
          <w:szCs w:val="28"/>
          <w:u w:val="single"/>
        </w:rPr>
        <w:t>Второй блок</w:t>
      </w:r>
      <w:r>
        <w:rPr>
          <w:sz w:val="28"/>
          <w:szCs w:val="28"/>
        </w:rPr>
        <w:t xml:space="preserve"> – нравственное развитие личности. Отношения нравственности и морали пронизывают всю нашу жизнь, в том числе и учебную деятельност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УД обеспечивают развитие таких качеств личности,  как способность соотносить свои поступки с общепринятыми этическими и моральными нормами, понимание основных моральных норм: взаимопомощи, правдивости, честности, ответственности;  нравственно – эмоциональной отзывчивости  на основе способности к восприятию чувств других людей; установки на здоровый и безопасный образ жизни;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особенно аффективны такие элементы технологий,  как проектная деятельность и ситуационное обучени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туационное обучение хорошо для работы в группах. Учащимся приходится прислушиваться к мнению других, отстаивать свою позицию, учиться адекватно, реагировать на действия членов группы. Мне важно, чтобы дети не только научились работать в группах, но и поняли, что выживаемость в группе гораздо выше, нежели по одиночке, но лишь при условии, что она не разрознен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лайд 12. </w:t>
      </w:r>
      <w:r>
        <w:rPr>
          <w:sz w:val="28"/>
          <w:szCs w:val="28"/>
          <w:u w:val="single"/>
        </w:rPr>
        <w:t xml:space="preserve">Третий блок </w:t>
      </w:r>
      <w:r>
        <w:rPr>
          <w:sz w:val="28"/>
          <w:szCs w:val="28"/>
        </w:rPr>
        <w:t xml:space="preserve"> (личностное определение) - </w:t>
      </w:r>
      <w:r>
        <w:rPr>
          <w:sz w:val="28"/>
          <w:szCs w:val="28"/>
          <w:u w:val="single"/>
        </w:rPr>
        <w:t>это самопознание, представление о самом себе, знание о том, кто я, какими качествами я облада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что для меня приоритетно</w:t>
      </w:r>
      <w:r>
        <w:rPr>
          <w:sz w:val="28"/>
          <w:szCs w:val="28"/>
        </w:rPr>
        <w:t xml:space="preserve">. Формирование идентичности личности  - это представление о  семейной роли, о социальной роли и принятие этих ролей. </w:t>
      </w:r>
      <w:r>
        <w:rPr>
          <w:sz w:val="28"/>
          <w:szCs w:val="28"/>
          <w:u w:val="single"/>
        </w:rPr>
        <w:t>Осознание этнической принадлежности и культурной идентичности, формирование основ гражданской идентич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офессиональное – это ориентация, на какую – либо профессию и дальнейшее обуч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изненное – ориентация на здоровый образ жизн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Формированию этого способствуют  соревнования различной направленности. Наряду с этим использую все раннее перечисленные элементы технологий.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лайд 13. </w:t>
      </w:r>
      <w:r>
        <w:rPr>
          <w:b/>
          <w:sz w:val="28"/>
          <w:szCs w:val="28"/>
          <w:u w:val="single"/>
        </w:rPr>
        <w:t>Внеурочная деятельность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агностировать личностные УУД практически не возможно, так как их формирование происходит длительный период и проявляется при определенных условиях. Частично ситуацию диагностику можно провести за счет ситуационных задач. Но полной комплексной диагностики не существует. Я нашёл выход во внеурочной деятель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 14. Общешкольные мероприят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СК Добрыня Никитич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 15. «Декада военно-патриотического воспитания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 16. «Походы, экскурсии, соревновани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 17</w:t>
      </w:r>
      <w:r>
        <w:rPr>
          <w:sz w:val="28"/>
          <w:szCs w:val="28"/>
        </w:rPr>
        <w:t>. Внеурочная деятельность охватывает всех учащихся и даёт желаемые результаты в полном объеме.</w:t>
      </w:r>
    </w:p>
    <w:p>
      <w:pPr>
        <w:pStyle w:val="Style15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этом формируются  следующие виды УУД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лайд 1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 УУД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 структуру взаимосвязей смысловых единиц текста, умеют заменять термины определениям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ют объекты и процессы с точки зрения целого и часте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вигают  гипотезы и их обосновывают.</w:t>
      </w:r>
    </w:p>
    <w:p>
      <w:pPr>
        <w:pStyle w:val="Style15"/>
        <w:tabs>
          <w:tab w:val="clear" w:pos="708"/>
          <w:tab w:val="left" w:pos="567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 УУД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, контроль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лайд 1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 УУД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ют слушать и слышать друг друг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 рабочие отношения, учатся эффективно сотрудничат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диалог, участвуют в коллективном обсуждени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тся владеть монологической и диалогической речью.</w:t>
      </w:r>
    </w:p>
    <w:p>
      <w:pPr>
        <w:pStyle w:val="Style15"/>
        <w:tabs>
          <w:tab w:val="clear" w:pos="708"/>
          <w:tab w:val="left" w:pos="567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УУД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.</w:t>
      </w:r>
      <w:r>
        <w:rPr>
          <w:rFonts w:cs="Berlin Sans FB" w:ascii="Berlin Sans FB" w:hAnsi="Berlin Sans FB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color w:val="000000"/>
          <w:sz w:val="28"/>
          <w:szCs w:val="28"/>
          <w:lang w:eastAsia="en-US"/>
        </w:rPr>
        <w:t>Слайд 20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 реализации ФГОС изменились требования к результатам освоения основной образовательной программы: личностным, предметным и метапредметным. Итогом интегрированных уроков, если они проводятся в системе будет восприятие учащихся окружающей действительности  целостно и принимать на практике делая жизнь безопаснее.</w:t>
      </w:r>
    </w:p>
    <w:p>
      <w:pPr>
        <w:pStyle w:val="Normal"/>
        <w:spacing w:lineRule="auto" w:line="276"/>
        <w:ind w:firstLine="54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2:08:00Z</dcterms:created>
  <dc:creator>Юрий Золотухин</dc:creator>
  <dc:description/>
  <cp:keywords/>
  <dc:language>en-US</dc:language>
  <cp:lastModifiedBy>жукова</cp:lastModifiedBy>
  <dcterms:modified xsi:type="dcterms:W3CDTF">2016-01-31T13:00:00Z</dcterms:modified>
  <cp:revision>3</cp:revision>
  <dc:subject/>
  <dc:title>Предмет ОБЖ  не является основным в программе школьного образования, однако, знания полученные на уроках становятся жизненно важными за пределами школьных стен на всю жизнь</dc:title>
</cp:coreProperties>
</file>