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ортивный праздник для детей 5-6 лет 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цы – удальц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иобщать детей и родителей здоровому образу жизни. Формировать стремление к физическому самосовершенствованию. Развивать нравственно-волевые и физические качества. Повысить настроение присутствую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атрибуты: </w:t>
      </w:r>
      <w:r>
        <w:rPr>
          <w:sz w:val="28"/>
          <w:szCs w:val="28"/>
        </w:rPr>
        <w:t>2 наклонные доски, 1 стойка, обручи большие 3, мат-речка, набор модулей, схема домика,  пластмассовые мячи, набивные мешочки, костюмы паучка, лисы, белочки, стражника, 3 ключа, ширма, воздушный шар, 3 палочки, 3 ориентира, 15 обручей, полоски цветные из картона 30шт., 3 тоннеля, 3 дуги, 3 хопа, 3 корзины, награды, музыкальное сопрово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заранее заходят в зал и садятся за гимнастическими лестницами – они в тюрьме у злого волшебника.  За малой ширмой сидит злой волшебник – воздушный шар с нарисованным страш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с воспитателем входят в зал и становятся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ы пришли на праздник. А где же наши родители? Вот они! Но почему они в тюрьме? Кто это сдел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 из-за ширмы</w:t>
      </w:r>
      <w:r>
        <w:rPr>
          <w:sz w:val="28"/>
          <w:szCs w:val="28"/>
        </w:rPr>
        <w:t>: Ха-ха-ха! Это я, злой и могущественный волшебник. Я заковал ваших родителей в тюрьму и помешаю вашему празднику, не получится у вас повесел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у тебя ничего не получится! Мы обязательно выручим наших пап и мам и сегодня будет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 волшебника</w:t>
      </w:r>
      <w:r>
        <w:rPr>
          <w:sz w:val="28"/>
          <w:szCs w:val="28"/>
        </w:rPr>
        <w:t>: Для этого нужно пройти испытания и собрать три ключа от тюрьмы. Но у вас ничего не получится, ведь вы такие маленькие, слабень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Не такие уж мы и маленькие! Мы занимаемся физкультурой? (Да!) Делаем зарядку по утрам? (Да!) Закаляемся холодной водой? (Да!) Выручим родителей ? (Да!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отправим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идут в колонне, проходят препя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утина (стоящие вертикально обручи, на них прикреплены пау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прыгивают речку (мат-ре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ят по мосту (наклонные до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лзают под поваленным деревом (д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и подошли к первому испытанию. Кто же здесь прячется? (отгадывают загадк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Чтобы получить первый ключ, постройте такой же домик, как на картинке для моих друз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по модулю и строят домик по рисун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Молодцы! Вот ваш клю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е же второе испытание? Кто нас сейчас встретит? (загад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Чтобы получить второй ключ, соберите эти запасы мне в кладову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ание грибов и шишек в корзину</w:t>
      </w:r>
      <w:r>
        <w:rPr>
          <w:sz w:val="28"/>
          <w:szCs w:val="28"/>
        </w:rPr>
        <w:t xml:space="preserve"> (составленный модул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Все запасы в кладовой, молодцы, ребята. Вот  ваш второ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м предстоит последнее задание. (загад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учок:</w:t>
      </w:r>
      <w:r>
        <w:rPr>
          <w:sz w:val="28"/>
          <w:szCs w:val="28"/>
        </w:rPr>
        <w:t xml:space="preserve"> Чтобы получить последний ключ, отнесите груз на столбики, и двигайтесь, как 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двигаются от белой черты на низких четвереньках, на животе по мешочку, доходят до столбиков и кладут их сверху. Возвращаются бег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учок:</w:t>
      </w:r>
      <w:r>
        <w:rPr>
          <w:sz w:val="28"/>
          <w:szCs w:val="28"/>
        </w:rPr>
        <w:t xml:space="preserve"> Молодцы! Вот ваш клю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теперь пойдём и откроем тюрьму, освободим наших пап и м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лой волшебник: </w:t>
      </w:r>
      <w:r>
        <w:rPr>
          <w:sz w:val="28"/>
          <w:szCs w:val="28"/>
        </w:rPr>
        <w:t>(шар показывается детям) Что вы наделали, негодники! Мои силы тают, уменьшаются. Я и не думал что вы такие быстрые, ловкие, дружные. Но я ещё не до конца потерял свои силы, всё равно вам помеш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, мы ловкие, быстрые, умелые. А ещё мы находчивы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едущий протыкает шар булавкой, он лопаетс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не стало  злого волшебника, теперь он не помешает больше никому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ставляют ключи в замки  и родители выходят из тюрьмы, благодарят и обнимают своих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давайте  все вместе  споём весёлую песню!          </w:t>
      </w:r>
      <w:r>
        <w:rPr>
          <w:b/>
          <w:sz w:val="28"/>
          <w:szCs w:val="28"/>
        </w:rPr>
        <w:t>«Мы бодр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, наш спортивный праздник начинается! Команды, по мест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строятся в три колонны у белой черты напротив цветных круг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о и быстро выполненное задание команды получают баллы, которые будут присуждать наше жюри: Забавушка и доктор Ай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редача палочки» с прыжками из обруча в обру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ложи солнышко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ыгунки» прыжки на хоп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дим нашим командам отдохнуть, жюри пока подведёт итоги 3х эстафет. А пока поиграем в одну игру. И мне помогут наши лесные друз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вопрос хочу задать, ваше дело – отвеч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со мной согласны, отвечайте хором, братцы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то я , это я, это все мои друзь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 согласны вы, то в ответ молчите!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Я спрошу сейчас у всех, кто здесь любит песню, смех?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чайте хором вмиг, кто здесь самый баловник?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то привык у нас к порядку? Утром делает зарядку?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то из вас, скажите, братцы, забывает умываться?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 ещё один вопрос: кто себе не моет нос?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тоб здоровье сохранить, надо спортом заниматься, надо правильно питаться. Кто так поступ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Соревнования продолжаются, команды, на старт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ерез препятствия» проползание в тоннеле и перелезание через дуг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возь игольное ушк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болельщиками «Буги-ву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ребежки»  передача мяча сбоку и перебегание последнего игрока вперё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лю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оше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команд, ходьба, маршируя под музыку 1 большой круг и выход из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 на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Эстафеты                                              Инвент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спортивных соревнований детей и р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й группы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1 февраля 200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и место проведения</w:t>
      </w:r>
      <w:r>
        <w:rPr>
          <w:sz w:val="28"/>
          <w:szCs w:val="28"/>
        </w:rPr>
        <w:t>: 9.15ч. в музыкальном з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юри: </w:t>
      </w:r>
      <w:r>
        <w:rPr>
          <w:sz w:val="28"/>
          <w:szCs w:val="28"/>
        </w:rPr>
        <w:t>Елена Николаевна (педагог-психоло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7"/>
        <w:gridCol w:w="1904"/>
        <w:gridCol w:w="1900"/>
        <w:gridCol w:w="198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Эстафета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нщик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тболис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 бегом вокруг ориент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перёд на двух ногах через 3 обруч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игольное ушк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щий счёт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тоннел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доми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дила дружба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анде   «Гонщики»   присуждается звание самых быстрых!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е  «Стрелки»   присуждается звание самых ловких!</w:t>
      </w:r>
    </w:p>
    <w:p>
      <w:pPr>
        <w:pStyle w:val="Normal"/>
        <w:jc w:val="both"/>
        <w:rPr/>
      </w:pPr>
      <w:r>
        <w:rPr>
          <w:sz w:val="28"/>
          <w:szCs w:val="28"/>
        </w:rPr>
        <w:t>Команде  «Футболисты»  присуждается звание самых сильн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м вручаются памятные мед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портивных соревнований детей и родителей подготовительной группы «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0 февраля 200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и место проведения</w:t>
      </w:r>
      <w:r>
        <w:rPr>
          <w:sz w:val="28"/>
          <w:szCs w:val="28"/>
        </w:rPr>
        <w:t>: 17.00 ч. в музыкальном з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9"/>
        <w:gridCol w:w="1903"/>
        <w:gridCol w:w="1899"/>
        <w:gridCol w:w="198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Эстафет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7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нщи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а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тболис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 бегом «змейко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перёд с мячом между н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игольное ушк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щий счё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ч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пау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а мяча (сбок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щий счё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тоннели с набивным мяч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нож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гивание кан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л – садись!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бедила дружба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е   «Гонщики»   присуждается звание самых быстр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е  «Стрелки»   присуждается звание самых ловк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е  «Футболисты»  присуждается звание самых сильн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м вручаются памятные грам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20:00Z</dcterms:created>
  <dc:creator>КОД</dc:creator>
  <dc:description/>
  <cp:keywords/>
  <dc:language>en-US</dc:language>
  <cp:lastModifiedBy>user</cp:lastModifiedBy>
  <cp:lastPrinted>2008-02-20T18:02:00Z</cp:lastPrinted>
  <dcterms:modified xsi:type="dcterms:W3CDTF">2019-11-20T09:48:00Z</dcterms:modified>
  <cp:revision>15</cp:revision>
  <dc:subject/>
  <dc:title/>
</cp:coreProperties>
</file>