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</w:rPr>
        <w:t>Тема:</w:t>
      </w:r>
      <w:r>
        <w:rPr/>
        <w:t xml:space="preserve"> </w:t>
      </w:r>
      <w:r>
        <w:rPr>
          <w:b/>
          <w:sz w:val="32"/>
          <w:szCs w:val="32"/>
        </w:rPr>
        <w:t>Правописание частицы НЕ с глаг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Цели</w:t>
      </w:r>
      <w:r>
        <w:rPr/>
        <w:t>:</w:t>
      </w:r>
    </w:p>
    <w:p>
      <w:pPr>
        <w:pStyle w:val="Normal"/>
        <w:rPr/>
      </w:pPr>
      <w:r>
        <w:rPr/>
        <w:t>Познакомить с ролью частицы НЕ, с её раздельным написанием с глаголами.</w:t>
      </w:r>
    </w:p>
    <w:p>
      <w:pPr>
        <w:pStyle w:val="Normal"/>
        <w:rPr/>
      </w:pPr>
      <w:r>
        <w:rPr/>
        <w:t>Познакомить с глаголами- исключениями.</w:t>
      </w:r>
    </w:p>
    <w:p>
      <w:pPr>
        <w:pStyle w:val="Normal"/>
        <w:rPr/>
      </w:pPr>
      <w:r>
        <w:rPr/>
        <w:t>Развивать внимание, наблюдательность, умение анализиров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Магнитная доска.</w:t>
      </w:r>
    </w:p>
    <w:p>
      <w:pPr>
        <w:pStyle w:val="Normal"/>
        <w:rPr/>
      </w:pPr>
      <w:r>
        <w:rPr/>
        <w:t>Таблица с глаголами-исключениями.</w:t>
      </w:r>
    </w:p>
    <w:p>
      <w:pPr>
        <w:pStyle w:val="Normal"/>
        <w:rPr/>
      </w:pPr>
      <w:r>
        <w:rPr/>
        <w:t>В.Волина “Весёлая грамматика”.</w:t>
      </w:r>
    </w:p>
    <w:p>
      <w:pPr>
        <w:pStyle w:val="Normal"/>
        <w:rPr/>
      </w:pPr>
      <w:r>
        <w:rPr/>
        <w:t>Послов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I. МИНУТКА ЧИСТОПИСАНИЯ.</w:t>
      </w:r>
    </w:p>
    <w:p>
      <w:pPr>
        <w:pStyle w:val="Normal"/>
        <w:rPr>
          <w:i/>
          <w:i/>
        </w:rPr>
      </w:pPr>
      <w:r>
        <w:rPr>
          <w:i/>
        </w:rPr>
        <w:t>Не  Г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II. Повторим части реч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- С орфограммами справились, а теперь найдите в тексте часть речи, которая бывает одушевлённой и неодушевлённой.</w:t>
      </w:r>
    </w:p>
    <w:p>
      <w:pPr>
        <w:pStyle w:val="Normal"/>
        <w:rPr/>
      </w:pPr>
      <w:r>
        <w:rPr/>
        <w:t>( Учащиеся находят в тексте имена существитель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 xml:space="preserve">Как называется эта часть реч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– О какой части речи говорят, что она не называет предметы, а только указывает  на них? Есть ли эта часть речи в тек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А знаете ли вы часть речи, которая служит для связи слов в предложении? </w:t>
      </w:r>
    </w:p>
    <w:p>
      <w:pPr>
        <w:pStyle w:val="Normal"/>
        <w:rPr/>
      </w:pPr>
      <w:r>
        <w:rPr/>
        <w:t xml:space="preserve">Приведите пример из тек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Как называется часть речи, которая указывает на признак предм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Найдите в этом тексте часть речи, которая спрягается?</w:t>
      </w:r>
    </w:p>
    <w:p>
      <w:pPr>
        <w:pStyle w:val="Normal"/>
        <w:rPr/>
      </w:pPr>
      <w:r>
        <w:rPr/>
        <w:t>Дети называют глаголы: устроил, забрался , съ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Расскажите мне всё, что знаете о глаг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Письменно сделайте морфологический разбор глаг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 Устроил – глагол, что сделал?, начальная форма – устроить, в пр. в., м.р., ед.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II. Частица не и глаго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– Почему же этот ученик допустил столько ошибок? Отвечайте мне только глаг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 учитель записывает на доске в первый столб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чил                       учил</w:t>
      </w:r>
    </w:p>
    <w:p>
      <w:pPr>
        <w:pStyle w:val="Normal"/>
        <w:rPr/>
      </w:pPr>
      <w:r>
        <w:rPr/>
        <w:t>не думал                     думал</w:t>
      </w:r>
    </w:p>
    <w:p>
      <w:pPr>
        <w:pStyle w:val="Normal"/>
        <w:rPr/>
      </w:pPr>
      <w:r>
        <w:rPr/>
        <w:t>не слушал                  слушал</w:t>
      </w:r>
    </w:p>
    <w:p>
      <w:pPr>
        <w:pStyle w:val="Normal"/>
        <w:rPr/>
      </w:pPr>
      <w:r>
        <w:rPr/>
        <w:t>не трудился               трудился</w:t>
      </w:r>
    </w:p>
    <w:p>
      <w:pPr>
        <w:pStyle w:val="Normal"/>
        <w:rPr/>
      </w:pPr>
      <w:r>
        <w:rPr/>
        <w:t xml:space="preserve">не работал                  работ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Ученик не сделал бы столько ошибок, если бы он…(На доске появляется второй столб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Сравните по смыслу глаголы первого и второго столбиков. (Глаголы первого столбика отрицают действ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Что указывает на отрицание действий?(Маленькое слово 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Это маленькое слово называется час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Как думаете частица НЕ – это служебная или самостоятельная часть реч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Что вы знаете о служебных частях ре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– Служебные части речи не называют ни предметов, ни признаков, ни действий.</w:t>
      </w:r>
    </w:p>
    <w:p>
      <w:pPr>
        <w:pStyle w:val="Normal"/>
        <w:rPr/>
      </w:pPr>
      <w:r>
        <w:rPr/>
        <w:t xml:space="preserve">             </w:t>
      </w:r>
      <w:r>
        <w:rPr/>
        <w:t>Они не являются членами предложения.</w:t>
      </w:r>
    </w:p>
    <w:p>
      <w:pPr>
        <w:pStyle w:val="Normal"/>
        <w:rPr/>
      </w:pPr>
      <w:r>
        <w:rPr/>
        <w:t xml:space="preserve">             </w:t>
      </w:r>
      <w:r>
        <w:rPr/>
        <w:t>К ним нельзя поставить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– Как пишется частица НЕ с глагол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А знаете почему? Слушайте сказ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ила любв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ую и упрямую частицу НЕ полюбил благородный глагол .Печальной была эта любовь. Он говорил: “Люблю”,а она ему “Не люблю”. Он признавался “Верю”, а она ему: “НЕ верю”.</w:t>
      </w:r>
    </w:p>
    <w:p>
      <w:pPr>
        <w:pStyle w:val="Normal"/>
        <w:rPr/>
      </w:pPr>
      <w:r>
        <w:rPr/>
        <w:t>Частица НЕ никогда не подходила к Глаголу близко и писалась от него только отдельно. Однако глагол был постоянным в своих чувствах.</w:t>
      </w:r>
    </w:p>
    <w:p>
      <w:pPr>
        <w:pStyle w:val="Normal"/>
        <w:rPr/>
      </w:pPr>
      <w:r>
        <w:rPr/>
        <w:t>Вот однажды НЕ и говорит ему: “Я отвечу тебе взаимностью, если докажешь, что жить без меня не можешь”.</w:t>
      </w:r>
    </w:p>
    <w:p>
      <w:pPr>
        <w:pStyle w:val="Normal"/>
        <w:rPr/>
      </w:pPr>
      <w:r>
        <w:rPr/>
        <w:t>Вздохнул Глагол печально и отправился скитаться по словарям, учебникам, книгам, по всему белому с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V. Работа с пословицам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– Заглянул Глагол в библиотеку, нашёл пословицы, а прочитать не может.</w:t>
      </w:r>
    </w:p>
    <w:p>
      <w:pPr>
        <w:pStyle w:val="Normal"/>
        <w:rPr/>
      </w:pPr>
      <w:r>
        <w:rPr/>
        <w:t>Начало от одной пословицы, а окончание от другой. Помогите!</w:t>
      </w:r>
    </w:p>
    <w:p>
      <w:pPr>
        <w:pStyle w:val="Normal"/>
        <w:rPr/>
      </w:pPr>
      <w:r>
        <w:rPr/>
        <w:t>Составьте пословицы, объясните их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(не) работает                           торопись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) спеши языком,                 тот (не) 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Запишите пословицы, раскрывая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Прочитайте глаголы с частицей 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Как написали эти слова, почему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V. Творческая работа: “Правила поведения на уроке”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ч. – Зашёл Глагол и к нам в школу, решил прочитать “Правила поведения на уроке”. А там все глаголы с частицей НЕ. Как думаете, что там было напис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на доске мелом цветным записывают составленные пред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паздывать в школу.</w:t>
      </w:r>
    </w:p>
    <w:p>
      <w:pPr>
        <w:pStyle w:val="Normal"/>
        <w:rPr/>
      </w:pPr>
      <w:r>
        <w:rPr/>
        <w:t>НЕ разговаривать на уроке.</w:t>
      </w:r>
    </w:p>
    <w:p>
      <w:pPr>
        <w:pStyle w:val="Normal"/>
        <w:rPr/>
      </w:pPr>
      <w:r>
        <w:rPr/>
        <w:t>НЕ мешать своему соседу по парте.</w:t>
      </w:r>
    </w:p>
    <w:p>
      <w:pPr>
        <w:pStyle w:val="Normal"/>
        <w:rPr/>
      </w:pPr>
      <w:r>
        <w:rPr/>
        <w:t>НЕ рисовать на партах.</w:t>
      </w:r>
    </w:p>
    <w:p>
      <w:pPr>
        <w:pStyle w:val="Normal"/>
        <w:rPr/>
      </w:pPr>
      <w:r>
        <w:rPr/>
        <w:t>НЕ дергать девочек за косички.</w:t>
      </w:r>
    </w:p>
    <w:p>
      <w:pPr>
        <w:pStyle w:val="Normal"/>
        <w:rPr/>
      </w:pPr>
      <w:r>
        <w:rPr/>
        <w:t xml:space="preserve">НЕ жевать после зво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. – Ребята, что же опять увидел благородный Глаго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– Отрицательная частица НЕ с глаголами пишется отдельн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I. Глаголы –исключ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ч – Печальный Глагол возвратился к своей любимой. Она как обычно, </w:t>
      </w:r>
    </w:p>
    <w:p>
      <w:pPr>
        <w:pStyle w:val="Normal"/>
        <w:rPr/>
      </w:pPr>
      <w:r>
        <w:rPr/>
        <w:t>отскочила от него с криком: “Негодую! Ненавижу!” и вдруг замерла</w:t>
      </w:r>
    </w:p>
    <w:p>
      <w:pPr>
        <w:pStyle w:val="Normal"/>
        <w:rPr/>
      </w:pPr>
      <w:r>
        <w:rPr/>
        <w:t xml:space="preserve">от неожиданности, оказавшись в объятиях Глаго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Прочитайте эти глаголы (На доске таблица с глаголами- исключени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лить,</w:t>
      </w:r>
    </w:p>
    <w:p>
      <w:pPr>
        <w:pStyle w:val="Normal"/>
        <w:rPr/>
      </w:pPr>
      <w:r>
        <w:rPr/>
        <w:t>недомогать,</w:t>
      </w:r>
    </w:p>
    <w:p>
      <w:pPr>
        <w:pStyle w:val="Normal"/>
        <w:rPr/>
      </w:pPr>
      <w:r>
        <w:rPr/>
        <w:t>ненавидеть,</w:t>
      </w:r>
    </w:p>
    <w:p>
      <w:pPr>
        <w:pStyle w:val="Normal"/>
        <w:rPr/>
      </w:pPr>
      <w:r>
        <w:rPr/>
        <w:t>негодовать,</w:t>
      </w:r>
    </w:p>
    <w:p>
      <w:pPr>
        <w:pStyle w:val="Normal"/>
        <w:rPr/>
      </w:pPr>
      <w:r>
        <w:rPr/>
        <w:t>недоум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 xml:space="preserve">Объясните значение слова негод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- Негодовать - значит возмущаться, быть недово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дберите к глаголу недоумевать слова близкие по знач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– растеряться ,не понимать, теряться в догадках, ума не при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им действием человек иногда показывает своё недоум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– Чешет затылок,  пожимает плечами, округляет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Попробуйте догадаться, почему в этих словах частица НЕ пишется слитно с глагол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– Без частицы НЕ эти глаголы не употреб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Запишите эти глаголы – исключения, их надо за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Проверим - насколько вы на уроке были внимательными. Поднимите руки на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ой, если глаголы надо писать слитно и положите руки на стол, если писать 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раз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 для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навидеть,    Не реш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лить,    не бег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могать,    не бо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одовать,    не зн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умевать.    не ск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II. Заключ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Ребята, каждый урок мы пытаемся добраться до планеты “Открытий”, узнать   что-то новое для себя. Кому-то везёт и он открывает для себя это новое, кому-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повезло сегодня? Кто попал на планету “Открытий” и узнал нов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. Составить несколько предложений на тему “Поведение детей дома, когда нет взрослых”, используя глаголы с частицей Н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8:07:00Z</dcterms:created>
  <dc:creator>Катя</dc:creator>
  <dc:description/>
  <cp:keywords/>
  <dc:language>en-US</dc:language>
  <cp:lastModifiedBy>ЕЛЕНА</cp:lastModifiedBy>
  <cp:lastPrinted>2012-11-11T13:42:00Z</cp:lastPrinted>
  <dcterms:modified xsi:type="dcterms:W3CDTF">2019-11-20T17:26:00Z</dcterms:modified>
  <cp:revision>10</cp:revision>
  <dc:subject/>
  <dc:title>Тема: Правописание частицы НЕ с глаголами</dc:title>
</cp:coreProperties>
</file>