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ая работа №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селенная, время, календарь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: «Мы - жители Вселенной», «Наш космический корабль - Земл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 (базовый уровень сложност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еркни названия планет, которых нет в Солнечной системе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с, Юпитер, Цефей, Уран, Мерак, Венера, Нептун, Кассиопея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бери правильный ответ. Отметь его «Х»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- это…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громные раскалённые небесные тела, излучающие свет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олодные небесные тела, не излучающие собственного света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олодное небесное тело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оризонт?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емная поверхность, которую мы видим вокруг себя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ница земной поверхности, которую мы видим вокруг себя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дель Земли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основные стороны горизонта</w:t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 правильный ответ. 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определения сторон горизонта называется….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ас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обус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рмоме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селенная, время, календарь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: «Мы - жители Вселенной», «Наш космический корабль - Земл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 (повышенный уровень сложности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все планеты Солнечной системы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 ответ.     Звёзды – это…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пиши определение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оризонт?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основные и промежуточные стороны горизонта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ши определение. 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обус – это…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ая работа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селенная, время, календарь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: «Время», «Сутки и неделя», «Месяц и год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 (базовый уровень сложности)</w:t>
      </w:r>
    </w:p>
    <w:p>
      <w:pPr>
        <w:pStyle w:val="Style15"/>
        <w:numPr>
          <w:ilvl w:val="0"/>
          <w:numId w:val="2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 единицы времени в порядке увеличения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а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ки 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унда </w:t>
      </w:r>
    </w:p>
    <w:p>
      <w:pPr>
        <w:pStyle w:val="Style15"/>
        <w:numPr>
          <w:ilvl w:val="0"/>
          <w:numId w:val="27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бери правильный ответ. Отметь его «Х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сов в сутках?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0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2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4</w:t>
      </w:r>
    </w:p>
    <w:p>
      <w:pPr>
        <w:pStyle w:val="Style15"/>
        <w:numPr>
          <w:ilvl w:val="0"/>
          <w:numId w:val="27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дели правильный ответ. Отметь его «Х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ки - это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нь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ремя полного оборота Земли вокруг Солнц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ремя полного оборота Земли вокруг своей оси</w:t>
      </w:r>
    </w:p>
    <w:p>
      <w:pPr>
        <w:pStyle w:val="Style15"/>
        <w:numPr>
          <w:ilvl w:val="0"/>
          <w:numId w:val="2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 высказыва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вращению Земли вокруг своей оси происходит … </w:t>
      </w:r>
    </w:p>
    <w:p>
      <w:pPr>
        <w:pStyle w:val="Style15"/>
        <w:numPr>
          <w:ilvl w:val="0"/>
          <w:numId w:val="2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дни недели по порядк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селенная, время, календарь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: «Время», «Сутки и неделя», «Месяц и год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вариант (повышенный уровень сложности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 единицы времени в порядке увеличения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еля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ута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ки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унда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яц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бавь пропущенные данные в текст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тках __________ часа, в месяце _______ дней, в году __________ суток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утки?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бъясняется смена дня и ночи на Земле?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месяцы по сезонам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сень:                                                       Зима: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:                                                       Лето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ая работа № 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селенная, время, календар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ремена год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 (базовый уровень сложности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4 сезона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 высказывани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вращению Земли вокруг Солнца под определённым углом происходит смена…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меть «Х» верный отв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явления природы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мпература воздух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изменения, происходящие в природе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зоны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меть «Х» осенние явления природы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стопад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ель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менение окраски листьев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бухание почек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правильное определение года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ный оборот Земли вокруг Солнц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2 месяце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65 суто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селенная, время, календар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ремена года»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(повышенный уровень сложност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4 сезон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бъясняется смена времён года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явления природы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 2-3 примера сезонных явлени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 фраз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- это…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ерочная работа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селенная, время, календар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: «Погода», «Красные дни календаря», «Народный календарь», «Экологический календар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 (базовый уровень сложности)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«Х» правильное определени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года? Погода - это…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четание температуры воздуха, облачности, осадков, ветра 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мпература воздух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ег, дождь, град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«Х» праздничные дни календаря.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4 июля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 сентября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0 декабря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9 ма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6 августа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 высказывани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и, по которым в старину угадывали погоду на будущее, называют..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экология? Отметь верный ответ «Х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ука, которая изучает связи между неживой и живой природой, растениями и животными, природой и человеком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ука о природ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храна природы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дни, посвящённые охране природы? Отметь верный ответ «Х».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асные дни календаря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кологические дни</w:t>
      </w:r>
    </w:p>
    <w:p>
      <w:pPr>
        <w:pStyle w:val="Normal"/>
        <w:spacing w:before="0" w:after="0"/>
        <w:contextualSpacing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ни - погодоуказате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Вселенная, время, календар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: «Погода», «Красные дни календаря», «Народный календарь», «Экологический календар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 (повышенный уровень сложности)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года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 – это …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праздничные дни календаря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ни - погодоуказатели?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экология?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дни, посвящённые охране природы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ерочная работа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сен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: «Осень в неживой природе», «Звёздное небо осенью»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 (базовый уровень сложности).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осенние явления в неживой природе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 отве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равноденствия – это день, когда 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верный ответ и обозначь его «Х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сеннего равноденстви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 сентябр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3 сентябр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0 октября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ют созвездиями современные учёные? Выбери верный ответ и обозначь его «Х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игуры из звёзд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астки звёздного неб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вёзды одной системы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верный ответ и обозначь его «Х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звездий на небе?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88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00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000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сен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: «Осень в неживой природе», «Звёздное небо осенью»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(повышенный уровень сложности)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осенние явления в неживой природ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день равноденствия?   Это день, когда…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 предложение. 23 сентября - это …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иши предлож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учёные называют созвездиям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2-3 созвезд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en-US"/>
        </w:rPr>
        <w:t>Проверочная работа № 6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970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«Осен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ы: «Деревья и кустарники осенью», «Чудесные цветники осенью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 вариант (базовый уровень сложности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тметь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лавные сезонные изменения в жизни растений осенью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холодание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е окраски листьев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олжительные холодные дожди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стопад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бухание поче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тметь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хвойные растения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ственница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ль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ина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на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жжевельни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ак происходит смена хвои у ели и сосны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ак называются растения, растущие в цветниках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Выпиши названия лиственных растений: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лиственница, дуб, рябина, можжевельник, орешник, сосна, берёза, осина, бересклет, клён, ель</w:t>
      </w:r>
    </w:p>
    <w:p>
      <w:pPr>
        <w:pStyle w:val="Normal"/>
        <w:spacing w:before="0" w:after="0"/>
        <w:ind w:hanging="284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hanging="284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970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«Осен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ы: «Деревья и кустарники осенью», «Чудесные цветники осенью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 вариант (повышенный уровень сложности)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зови главные сезонные изменения в жизни растений осенью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зови хвойные растения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к происходит смена хвои у сосны и ели?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иши культурные цветущие осенние растения (5 шт)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иши 5 лиственных деревьев наше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en-US"/>
        </w:rPr>
        <w:t>Проверочная работа № 7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«Осен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ы: «Грибы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 вариант (базовый уровень сложности)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меть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Х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льный ответ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ибы – это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ибы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тения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ивотные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меть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части гриба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рень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вол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ляпка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жка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ибница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кое значение для леса имеют грибы?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меть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Х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ъедобные грибы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досиновик 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ампиньон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елчный гриб 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исичка 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ледная поганка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олни предлож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Белый гриб, опёнок, шампиньон, подберёзовик …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Желчный гриб, ложный опёнок, бледная поганка……</w:t>
      </w:r>
    </w:p>
    <w:p>
      <w:pPr>
        <w:pStyle w:val="Normal"/>
        <w:spacing w:before="0" w:after="0"/>
        <w:ind w:hanging="425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«Осень»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: «Грибы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 вариант (повышенный уровень сложности)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олни высказывани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ибы – это …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зови части гриб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кую пользу приносят грибы природе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иши 5 съедобных гриб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у нужен мухомор?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en-US"/>
        </w:rPr>
        <w:t>Проверочная работа № 8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«Осен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: «Шестиногие и восьминог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 вариант (базовый уровень сложности)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бери верный ответ, отметь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»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 насекомых ног: 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то происходит с насекомыми осенью? Отметь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Х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льные ответы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ни все умираю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ни все засыпаю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которые прячутся в трещины коры и впадают в оцепенение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которые умираю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летают в южные страны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меть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Х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льный ответ 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паука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 ног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 ноги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 ноги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 ног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олни схему развития бабочки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</wp:posOffset>
                </wp:positionH>
                <wp:positionV relativeFrom="paragraph">
                  <wp:posOffset>87630</wp:posOffset>
                </wp:positionV>
                <wp:extent cx="80010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7pt;margin-top:6.9pt;width:62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015</wp:posOffset>
                </wp:positionH>
                <wp:positionV relativeFrom="paragraph">
                  <wp:posOffset>87630</wp:posOffset>
                </wp:positionV>
                <wp:extent cx="8953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45pt;margin-top:6.9pt;width:70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87630</wp:posOffset>
                </wp:positionV>
                <wp:extent cx="942975" cy="3143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6.9pt;width:74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9615</wp:posOffset>
                </wp:positionH>
                <wp:positionV relativeFrom="paragraph">
                  <wp:posOffset>87630</wp:posOffset>
                </wp:positionV>
                <wp:extent cx="83820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6.9pt;width:65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144780</wp:posOffset>
                </wp:positionV>
                <wp:extent cx="276225" cy="209550"/>
                <wp:effectExtent l="5715" t="15875" r="5715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9520"/>
                        </a:xfrm>
                        <a:prstGeom prst="rightArrow">
                          <a:avLst>
                            <a:gd name="adj1" fmla="val 50000"/>
                            <a:gd name="adj2" fmla="val 329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1.7pt;margin-top:11.4pt;width:21.7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295275" cy="209550"/>
                <wp:effectExtent l="5715" t="15240" r="635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rightArrow">
                          <a:avLst>
                            <a:gd name="adj1" fmla="val 50000"/>
                            <a:gd name="adj2" fmla="val 35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11.4pt;width:23.2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8590</wp:posOffset>
                </wp:positionH>
                <wp:positionV relativeFrom="paragraph">
                  <wp:posOffset>144780</wp:posOffset>
                </wp:positionV>
                <wp:extent cx="533400" cy="200025"/>
                <wp:effectExtent l="5080" t="1016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ightArrow">
                          <a:avLst>
                            <a:gd name="adj1" fmla="val 50000"/>
                            <a:gd name="adj2" fmla="val 666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pt;margin-top:11.4pt;width:41.95pt;height:15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олни схему развития стрекозы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965</wp:posOffset>
                </wp:positionH>
                <wp:positionV relativeFrom="paragraph">
                  <wp:posOffset>178435</wp:posOffset>
                </wp:positionV>
                <wp:extent cx="914400" cy="3333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5pt;margin-top:14.05pt;width:71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3415</wp:posOffset>
                </wp:positionH>
                <wp:positionV relativeFrom="paragraph">
                  <wp:posOffset>178435</wp:posOffset>
                </wp:positionV>
                <wp:extent cx="914400" cy="3333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45pt;margin-top:14.05pt;width:71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2815</wp:posOffset>
                </wp:positionH>
                <wp:positionV relativeFrom="paragraph">
                  <wp:posOffset>178435</wp:posOffset>
                </wp:positionV>
                <wp:extent cx="871855" cy="276225"/>
                <wp:effectExtent l="5715" t="952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276120"/>
                        </a:xfrm>
                        <a:prstGeom prst="rightArrow">
                          <a:avLst>
                            <a:gd name="adj1" fmla="val 50000"/>
                            <a:gd name="adj2" fmla="val 78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5pt;margin-top:14.05pt;width:68.6pt;height:21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</wp:posOffset>
                </wp:positionH>
                <wp:positionV relativeFrom="paragraph">
                  <wp:posOffset>635</wp:posOffset>
                </wp:positionV>
                <wp:extent cx="914400" cy="2762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05pt;width:71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7815</wp:posOffset>
                </wp:positionH>
                <wp:positionV relativeFrom="paragraph">
                  <wp:posOffset>635</wp:posOffset>
                </wp:positionV>
                <wp:extent cx="748030" cy="276225"/>
                <wp:effectExtent l="5080" t="10160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276120"/>
                        </a:xfrm>
                        <a:prstGeom prst="rightArrow">
                          <a:avLst>
                            <a:gd name="adj1" fmla="val 50000"/>
                            <a:gd name="adj2" fmla="val 67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5pt;margin-top:0.05pt;width:58.85pt;height:21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«Осень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: «Шестиногие и восьминог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 вариант (повышенный уровень сложности)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олни предложение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ое отличие насекомых от пауков – это то, что у них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…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то происходит с насекомыми осенью?  ......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иши самый главный признак паука….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олни схему развития бабочки.</w:t>
      </w:r>
    </w:p>
    <w:p>
      <w:pPr>
        <w:pStyle w:val="Normal"/>
        <w:spacing w:before="0" w:after="0"/>
        <w:ind w:hanging="425"/>
        <w:contextualSpacing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</wp:posOffset>
                </wp:positionH>
                <wp:positionV relativeFrom="paragraph">
                  <wp:posOffset>87630</wp:posOffset>
                </wp:positionV>
                <wp:extent cx="800100" cy="3143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7pt;margin-top:6.9pt;width:62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015</wp:posOffset>
                </wp:positionH>
                <wp:positionV relativeFrom="paragraph">
                  <wp:posOffset>87630</wp:posOffset>
                </wp:positionV>
                <wp:extent cx="895350" cy="3143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45pt;margin-top:6.9pt;width:70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315</wp:posOffset>
                </wp:positionH>
                <wp:positionV relativeFrom="paragraph">
                  <wp:posOffset>87630</wp:posOffset>
                </wp:positionV>
                <wp:extent cx="942975" cy="3143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45pt;margin-top:6.9pt;width:74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1990</wp:posOffset>
                </wp:positionH>
                <wp:positionV relativeFrom="paragraph">
                  <wp:posOffset>87630</wp:posOffset>
                </wp:positionV>
                <wp:extent cx="838200" cy="3143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6.9pt;width:65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144780</wp:posOffset>
                </wp:positionV>
                <wp:extent cx="276225" cy="209550"/>
                <wp:effectExtent l="5715" t="15875" r="5715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9520"/>
                        </a:xfrm>
                        <a:prstGeom prst="rightArrow">
                          <a:avLst>
                            <a:gd name="adj1" fmla="val 50000"/>
                            <a:gd name="adj2" fmla="val 329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11.4pt;width:21.7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295275" cy="209550"/>
                <wp:effectExtent l="5715" t="15240" r="635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rightArrow">
                          <a:avLst>
                            <a:gd name="adj1" fmla="val 50000"/>
                            <a:gd name="adj2" fmla="val 35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11.4pt;width:23.2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1440</wp:posOffset>
                </wp:positionH>
                <wp:positionV relativeFrom="paragraph">
                  <wp:posOffset>154305</wp:posOffset>
                </wp:positionV>
                <wp:extent cx="533400" cy="200025"/>
                <wp:effectExtent l="5080" t="10160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ightArrow">
                          <a:avLst>
                            <a:gd name="adj1" fmla="val 50000"/>
                            <a:gd name="adj2" fmla="val 666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12.15pt;width:41.95pt;height:15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8390</wp:posOffset>
                </wp:positionH>
                <wp:positionV relativeFrom="paragraph">
                  <wp:posOffset>179070</wp:posOffset>
                </wp:positionV>
                <wp:extent cx="914400" cy="3333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7pt;margin-top:14.1pt;width:71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178435</wp:posOffset>
                </wp:positionV>
                <wp:extent cx="914400" cy="3333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14.05pt;width:71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4240</wp:posOffset>
                </wp:positionH>
                <wp:positionV relativeFrom="paragraph">
                  <wp:posOffset>178435</wp:posOffset>
                </wp:positionV>
                <wp:extent cx="871855" cy="276225"/>
                <wp:effectExtent l="5715" t="9525" r="825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276120"/>
                        </a:xfrm>
                        <a:prstGeom prst="rightArrow">
                          <a:avLst>
                            <a:gd name="adj1" fmla="val 50000"/>
                            <a:gd name="adj2" fmla="val 78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pt;margin-top:14.05pt;width:68.6pt;height:21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олни схему развития стрекозы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540</wp:posOffset>
                </wp:positionH>
                <wp:positionV relativeFrom="paragraph">
                  <wp:posOffset>635</wp:posOffset>
                </wp:positionV>
                <wp:extent cx="914400" cy="2762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0.05pt;width:71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0190</wp:posOffset>
                </wp:positionH>
                <wp:positionV relativeFrom="paragraph">
                  <wp:posOffset>1270</wp:posOffset>
                </wp:positionV>
                <wp:extent cx="748030" cy="276225"/>
                <wp:effectExtent l="5080" t="10160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276120"/>
                        </a:xfrm>
                        <a:prstGeom prst="rightArrow">
                          <a:avLst>
                            <a:gd name="adj1" fmla="val 50000"/>
                            <a:gd name="adj2" fmla="val 67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0.1pt;width:58.85pt;height:21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6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0"/>
        </w:tabs>
        <w:ind w:left="16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0"/>
        </w:tabs>
        <w:ind w:left="131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0">
    <w:lvl w:ilvl="0">
      <w:start w:val="1"/>
      <w:numFmt w:val="bullet"/>
      <w:lvlText w:val="□"/>
      <w:lvlJc w:val="left"/>
      <w:pPr>
        <w:tabs>
          <w:tab w:val="num" w:pos="0"/>
        </w:tabs>
        <w:ind w:left="11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□"/>
      <w:lvlJc w:val="left"/>
      <w:pPr>
        <w:tabs>
          <w:tab w:val="num" w:pos="0"/>
        </w:tabs>
        <w:ind w:left="1026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bullet"/>
      <w:lvlText w:val="□"/>
      <w:lvlJc w:val="left"/>
      <w:pPr>
        <w:tabs>
          <w:tab w:val="num" w:pos="0"/>
        </w:tabs>
        <w:ind w:left="2295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7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0:00Z</dcterms:created>
  <dc:creator>Анета</dc:creator>
  <dc:description/>
  <cp:keywords/>
  <dc:language>en-US</dc:language>
  <cp:lastModifiedBy>Валентина</cp:lastModifiedBy>
  <dcterms:modified xsi:type="dcterms:W3CDTF">2019-11-20T19:41:00Z</dcterms:modified>
  <cp:revision>13</cp:revision>
  <dc:subject/>
  <dc:title/>
</cp:coreProperties>
</file>