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Государственное бюджетное дошкольное образовательное учреждение</w:t>
      </w:r>
    </w:p>
    <w:p>
      <w:pPr>
        <w:pStyle w:val="Heading3"/>
        <w:rPr/>
      </w:pPr>
      <w:r>
        <w:rPr>
          <w:color w:val="000000"/>
          <w:szCs w:val="28"/>
        </w:rPr>
        <w:t xml:space="preserve">детский сад № 9 общеобразовательного вида с приоритетным осуществлением деятельности по познавательно-речевому развитию детей 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 xml:space="preserve">Красносельского района Санкт-Петербурга </w:t>
      </w:r>
    </w:p>
    <w:p>
      <w:pPr>
        <w:pStyle w:val="Normal"/>
        <w:rPr/>
      </w:pPr>
      <w:r>
        <w:rPr>
          <w:color w:val="000000"/>
          <w:sz w:val="48"/>
          <w:szCs w:val="48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             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              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«Поиграем с Мишкой» в1младшей группе с применением технологий проектной деятельности, личностно-ориентированной технологии , технологии развития художественного творчества.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бицкая О.С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48"/>
          <w:szCs w:val="48"/>
        </w:rPr>
        <w:t xml:space="preserve">                          </w:t>
      </w:r>
      <w:r>
        <w:rPr>
          <w:color w:val="000080"/>
          <w:sz w:val="36"/>
          <w:szCs w:val="36"/>
        </w:rPr>
        <w:t xml:space="preserve">                       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  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right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Актуальность проекта</w:t>
      </w:r>
    </w:p>
    <w:p>
      <w:pPr>
        <w:pStyle w:val="Normal"/>
        <w:rPr/>
      </w:pPr>
      <w:r>
        <w:rPr>
          <w:rStyle w:val="C2"/>
          <w:sz w:val="28"/>
          <w:szCs w:val="28"/>
        </w:rPr>
        <w:t>Сенсорное воспитание, направленное на формирование полноценного восприятия окружающей действительности, служит основой познания мира, первой ступенью которой является чувственный опыт. Успешность умственного, эстетического и нравственного воспитания в значительной степени зависит от уровня сенсорного развития детей, т.е. насколько ребенок видит, слышит, осязает окружающее. В настоящее время реализуется новая концепция дошкольного воспитания, идет поиск неординарных, альтернативных путей, внедряются новые технологии, развивающие методики. Однако, при этом из поля зрения теоретиков и практиков дошкольного воспитания выпадают ценные идеи, опыт, накопленный во второй половине 20-го века в отечественной дошкольной педагогике по вопросам сенсорного воспитания детей раннего возраста и роли сенсорного воспитания в процессе формирования и всестороннего развития личности ребенка. Таким образом, актуальность системного подхода в сенсорном развитии детей раннего возраста определяется необходимостью обобщения достижений прошлого в области сенсорного воспитания и внедрения современных технологий</w:t>
      </w:r>
      <w:r>
        <w:rPr>
          <w:rStyle w:val="C2"/>
        </w:rPr>
        <w:t>.</w:t>
      </w:r>
    </w:p>
    <w:p>
      <w:pPr>
        <w:pStyle w:val="Normal"/>
        <w:rPr>
          <w:rStyle w:val="C2"/>
        </w:rPr>
      </w:pPr>
      <w:r>
        <w:rPr/>
      </w:r>
    </w:p>
    <w:p>
      <w:pPr>
        <w:pStyle w:val="Normal"/>
        <w:rPr>
          <w:rStyle w:val="C2"/>
          <w:b/>
          <w:b/>
          <w:color w:val="000000"/>
          <w:sz w:val="32"/>
          <w:szCs w:val="32"/>
        </w:rPr>
      </w:pPr>
      <w:r>
        <w:rPr/>
      </w:r>
    </w:p>
    <w:p>
      <w:pPr>
        <w:pStyle w:val="C6c10"/>
        <w:rPr>
          <w:b/>
          <w:b/>
          <w:sz w:val="28"/>
          <w:szCs w:val="28"/>
          <w:u w:val="single"/>
        </w:rPr>
      </w:pPr>
      <w:r>
        <w:rPr>
          <w:rStyle w:val="C2c17"/>
          <w:b/>
          <w:sz w:val="28"/>
          <w:szCs w:val="28"/>
          <w:u w:val="single"/>
        </w:rPr>
        <w:t>Цель проекта:</w:t>
      </w:r>
    </w:p>
    <w:p>
      <w:pPr>
        <w:pStyle w:val="C6c10"/>
        <w:rPr>
          <w:b/>
          <w:b/>
          <w:sz w:val="28"/>
          <w:szCs w:val="28"/>
        </w:rPr>
      </w:pPr>
      <w:r>
        <w:rPr>
          <w:rStyle w:val="C2c15"/>
          <w:sz w:val="28"/>
          <w:szCs w:val="28"/>
        </w:rPr>
        <w:t xml:space="preserve"> </w:t>
      </w:r>
      <w:r>
        <w:rPr>
          <w:rStyle w:val="C2c15"/>
          <w:sz w:val="28"/>
          <w:szCs w:val="28"/>
        </w:rPr>
        <w:t>С</w:t>
      </w:r>
      <w:r>
        <w:rPr>
          <w:rStyle w:val="C2"/>
          <w:sz w:val="28"/>
          <w:szCs w:val="28"/>
        </w:rPr>
        <w:t>истематизировать работу по сенсорному развитию детей раннего возраста.  </w:t>
      </w:r>
    </w:p>
    <w:p>
      <w:pPr>
        <w:pStyle w:val="C6c10"/>
        <w:rPr>
          <w:b/>
          <w:b/>
          <w:sz w:val="28"/>
          <w:szCs w:val="28"/>
          <w:u w:val="single"/>
        </w:rPr>
      </w:pPr>
      <w:r>
        <w:rPr>
          <w:rStyle w:val="C2"/>
          <w:sz w:val="28"/>
          <w:szCs w:val="28"/>
        </w:rPr>
        <w:t> </w:t>
      </w:r>
      <w:r>
        <w:rPr>
          <w:rStyle w:val="C2c17"/>
          <w:b/>
          <w:sz w:val="28"/>
          <w:szCs w:val="28"/>
          <w:u w:val="single"/>
        </w:rPr>
        <w:t>Задачи проекта:</w:t>
      </w:r>
    </w:p>
    <w:p>
      <w:pPr>
        <w:pStyle w:val="C6c1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Проанализировать учебно-методическую литературу по вопросам сенсорного развития.</w:t>
      </w:r>
    </w:p>
    <w:p>
      <w:pPr>
        <w:pStyle w:val="C6c10"/>
        <w:ind w:left="360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Дополнить дидактический материал по сенсорному развитию детей раннего возраста.</w:t>
      </w:r>
    </w:p>
    <w:p>
      <w:pPr>
        <w:pStyle w:val="C6c1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Разработать программу сенсорного развития детей раннего возраста.</w:t>
      </w:r>
    </w:p>
    <w:p>
      <w:pPr>
        <w:pStyle w:val="C6c10"/>
        <w:rPr>
          <w:b/>
          <w:b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Разработать информационные листы для родителей с рекомендациями по </w:t>
      </w:r>
      <w:r>
        <w:rPr>
          <w:rStyle w:val="C2"/>
          <w:b/>
          <w:sz w:val="28"/>
          <w:szCs w:val="28"/>
        </w:rPr>
        <w:t>ознакомлению детей с сенсорным развитием детей раннего возраста.</w:t>
      </w:r>
    </w:p>
    <w:p>
      <w:pPr>
        <w:pStyle w:val="C6c10"/>
        <w:rPr>
          <w:b/>
          <w:b/>
          <w:sz w:val="28"/>
          <w:szCs w:val="28"/>
          <w:u w:val="single"/>
        </w:rPr>
      </w:pPr>
      <w:r>
        <w:rPr>
          <w:rStyle w:val="C2"/>
          <w:b/>
          <w:sz w:val="28"/>
          <w:szCs w:val="28"/>
        </w:rPr>
        <w:t> </w:t>
      </w:r>
      <w:r>
        <w:rPr>
          <w:rStyle w:val="C2c17"/>
          <w:b/>
          <w:sz w:val="28"/>
          <w:szCs w:val="28"/>
          <w:u w:val="single"/>
        </w:rPr>
        <w:t xml:space="preserve">Ожидаемый результат: </w:t>
      </w:r>
    </w:p>
    <w:p>
      <w:pPr>
        <w:pStyle w:val="C6c10c31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>Повышение уровня сенсорного развития детей I младшей группы.</w:t>
      </w:r>
    </w:p>
    <w:p>
      <w:pPr>
        <w:pStyle w:val="C6c10c31"/>
        <w:rPr/>
      </w:pPr>
      <w:r>
        <w:rPr>
          <w:rStyle w:val="C2c17"/>
          <w:b/>
          <w:sz w:val="28"/>
          <w:szCs w:val="28"/>
          <w:u w:val="single"/>
        </w:rPr>
        <w:t>Участники проекта:</w:t>
      </w:r>
      <w:r>
        <w:rPr>
          <w:rStyle w:val="C2"/>
          <w:sz w:val="28"/>
          <w:szCs w:val="28"/>
        </w:rPr>
        <w:t> Дети, воспитатели, родители I младшей группы.</w:t>
      </w:r>
    </w:p>
    <w:p>
      <w:pPr>
        <w:pStyle w:val="C6c8"/>
        <w:rPr>
          <w:rStyle w:val="C2c17"/>
          <w:b/>
          <w:b/>
          <w:sz w:val="28"/>
          <w:szCs w:val="28"/>
          <w:u w:val="single"/>
        </w:rPr>
      </w:pPr>
      <w:r>
        <w:rPr/>
      </w:r>
    </w:p>
    <w:p>
      <w:pPr>
        <w:pStyle w:val="C6c8"/>
        <w:rPr>
          <w:rStyle w:val="C2c17"/>
          <w:b/>
          <w:b/>
          <w:sz w:val="28"/>
          <w:szCs w:val="28"/>
          <w:u w:val="single"/>
        </w:rPr>
      </w:pPr>
      <w:r>
        <w:rPr/>
      </w:r>
    </w:p>
    <w:p>
      <w:pPr>
        <w:pStyle w:val="C6c8"/>
        <w:rPr>
          <w:rStyle w:val="C2c17"/>
          <w:b/>
          <w:b/>
          <w:sz w:val="28"/>
          <w:szCs w:val="28"/>
          <w:u w:val="single"/>
        </w:rPr>
      </w:pPr>
      <w:r>
        <w:rPr/>
      </w:r>
    </w:p>
    <w:p>
      <w:pPr>
        <w:pStyle w:val="C6c8"/>
        <w:ind w:left="-540" w:hanging="0"/>
        <w:rPr>
          <w:rStyle w:val="C2c17"/>
          <w:b/>
          <w:b/>
          <w:sz w:val="28"/>
          <w:szCs w:val="28"/>
          <w:u w:val="single"/>
        </w:rPr>
      </w:pPr>
      <w:r>
        <w:rPr>
          <w:rStyle w:val="C2c17"/>
          <w:b/>
          <w:sz w:val="28"/>
          <w:szCs w:val="28"/>
        </w:rPr>
        <w:t xml:space="preserve">             </w:t>
      </w:r>
      <w:r>
        <w:rPr>
          <w:rStyle w:val="C2c17"/>
          <w:b/>
          <w:sz w:val="28"/>
          <w:szCs w:val="28"/>
          <w:u w:val="single"/>
        </w:rPr>
        <w:t>Результаты проекта:</w:t>
      </w:r>
    </w:p>
    <w:p>
      <w:pPr>
        <w:pStyle w:val="C6c8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rStyle w:val="C0"/>
          <w:sz w:val="28"/>
          <w:szCs w:val="28"/>
        </w:rPr>
        <w:t>В ходе проекта были созданы условия, обеспечивающие эффективное использование дидактических игр, апробированы дидактические игры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У детей вырос уровень знаний по сенсорному развитию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Родители получили методические рекомендации по созданию условий проведения дидактических игр, консультации по приобретению и изготовлению дидактических игр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ходе проекта с помощью родителей были изготовлены игры и пособия:</w:t>
      </w:r>
    </w:p>
    <w:p>
      <w:pPr>
        <w:pStyle w:val="C6c22"/>
        <w:numPr>
          <w:ilvl w:val="2"/>
          <w:numId w:val="4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«Колеса для машин»</w:t>
      </w:r>
    </w:p>
    <w:p>
      <w:pPr>
        <w:pStyle w:val="C6c22"/>
        <w:numPr>
          <w:ilvl w:val="2"/>
          <w:numId w:val="4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«Спрячь игрушку»</w:t>
      </w:r>
    </w:p>
    <w:p>
      <w:pPr>
        <w:pStyle w:val="C6c22"/>
        <w:numPr>
          <w:ilvl w:val="2"/>
          <w:numId w:val="4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«Подбери по цвету»</w:t>
      </w:r>
    </w:p>
    <w:p>
      <w:pPr>
        <w:pStyle w:val="C6c31c2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0"/>
          <w:sz w:val="28"/>
          <w:szCs w:val="28"/>
        </w:rPr>
        <w:t>Оборудован дидактический стол.</w:t>
      </w:r>
    </w:p>
    <w:p>
      <w:pPr>
        <w:pStyle w:val="C6c10c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проек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одготовительный этап (сентяб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ка цели,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методической литературы.</w:t>
      </w:r>
    </w:p>
    <w:p>
      <w:pPr>
        <w:pStyle w:val="Normal"/>
        <w:rPr/>
      </w:pPr>
      <w:r>
        <w:rPr>
          <w:b/>
          <w:sz w:val="32"/>
          <w:szCs w:val="32"/>
        </w:rPr>
        <w:t>2.Разработка проекта (сентябрь-октяб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ор художественной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ор пособий для работы с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ор форм работы с родител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недрение проекта (октябрь-ноябрь)</w:t>
      </w:r>
    </w:p>
    <w:p>
      <w:pPr>
        <w:pStyle w:val="Normal"/>
        <w:rPr/>
      </w:pPr>
      <w:r>
        <w:rPr>
          <w:sz w:val="32"/>
          <w:szCs w:val="32"/>
        </w:rPr>
        <w:t>Составление и проведение консультаций с р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овая, продуктивная деятельность с деть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Итоговый этап (ноябрь-декаб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средственно образовательная деятельность с детьми «Поиграем с Мишко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Технология проектн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тановка цели,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зучение методической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бор художественной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бор пособий для работы с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бор форм работы с р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Личностно-ориентированная технолог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вижны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идактически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узыкальны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альчиковы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гровые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Технология развития художественного творче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исование, леп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ектирование совмест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идактически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Ищи свой дом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Цветные ковр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зноцветные кол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удесный меш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Цветные дор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зложи по коробочк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Четверты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Мозаика» («Курочка и цыплята», « Елочки и грибоч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Бу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Набор цветных домиков Рад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овые ситу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Оденем куклу Таню на прогулку» (в красную, зеленую, синею, желтую одеж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Уложим куклу Таню спать» (постельное белье: красное, желтое, зеленое, син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Угостим кукол чаем»  (скатерть, чайная посуда - красного, синего, зеленого, желт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Чтение художественной литературы: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Цвета» Юлия Юм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Цыплята» Т.Волг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Зеленые стихи» Саша Черны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Я рисую дождь с утра» Л.Чекма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Я рисую» Л.Корч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Бычок» В.Бер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удожественное творчество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Рис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Лучики для солны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Мой любимый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Горох для пет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лубочки для к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Травка зелене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азноцветные ша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Лист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Ябло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еп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Ягоды рябины»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олеса для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Бусы для со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онфе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Зернышки для цыпл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олнечные лу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Яблоко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Огуреч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движ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олнышко и 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Воробушки и автомоби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Огуречик, огуреч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Мы ногами топ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Мой веселый звонкий мя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Беги ко м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Мы осенние 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альчиковая гимна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Ябло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орока - белобо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и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ря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Де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олоко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Рассматривание иллюстраций в книге «Цвета» Ю. Юмова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заимодействие с родителями в процессе формирования у детей сенсорных способ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ки для родителей: «Чем занять ребенка двух лет», «Сенсорное воспитание ребенка раннего возраста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онсультации: «Сенсорные игры в детском саду», «Играем, речь малыша развиваем», «</w:t>
      </w:r>
      <w:r>
        <w:rPr>
          <w:rStyle w:val="C0"/>
          <w:sz w:val="28"/>
          <w:szCs w:val="28"/>
        </w:rPr>
        <w:t xml:space="preserve"> По приобретению и изготовлению дидактических игр»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sz w:val="32"/>
          <w:szCs w:val="32"/>
          <w:u w:val="single"/>
        </w:rPr>
        <w:t>Конспект непосредственно образовательной деятельности с детьми «Поиграем с Мишкой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ормировать умение у детей выделять цвета предмета, соотносить предметы по цвет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и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b/>
          <w:color w:val="000000"/>
          <w:sz w:val="32"/>
          <w:szCs w:val="32"/>
        </w:rPr>
        <w:t>Образовательны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- Закрепить умение у детей различать и правильно называть основные цвета: красный, синий, желтый, зелены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Умение детей обследовать и  соотносить по цвет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Развивающи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Развивать словарный запас детей прилагательными, обозначающие цвет: красный, синий, зеленый, желты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Умение согласовывать прилагательные с существительными( машина красная, машина желтая и т. д)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Развивать мелкую моторику рук, координацию движени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Развивать зрительное и  тактильное восприятие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Воспитательны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Создать эмоционально-положительный настрой во время совместной деятельности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Воспитывать желание помочь, доброжелательность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                </w:t>
      </w:r>
      <w:r>
        <w:rPr>
          <w:sz w:val="48"/>
          <w:szCs w:val="48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гра «Набор цветных домиков Радуга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гра «Набор винтиков и гаечек» ;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Большая грузовая машина;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 грузовые машины (красная, желтая, зеленая, синяя);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ягкая игрушка – мишк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совместной деятельности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</w:rPr>
        <w:t>Вводная часть: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: Ребята! Посмотрите, кто к нам пришел! Миш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шутка: Здравствуйте ребя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: Здравствуй, Миш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Ой, ребята посмотрите, что привез нам Мишутка в групп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Маш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А как вы думаете, что в машине? Правильно винтики и гаечк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ая час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Мишутка, а почему ты такой грустны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шутка: Меня друзья попросили найти к каждому винтику гаечку по цвету и соединить их, отвести в гараж, а я не знаю, как это сделать. Помогите мне, пожалуйста. </w:t>
      </w:r>
    </w:p>
    <w:p>
      <w:pPr>
        <w:pStyle w:val="Normal"/>
        <w:rPr/>
      </w:pPr>
      <w:r>
        <w:rPr>
          <w:sz w:val="32"/>
          <w:szCs w:val="32"/>
        </w:rPr>
        <w:t>Воспитатель: Ребята поможем Мишут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 поможем.</w:t>
      </w:r>
    </w:p>
    <w:p>
      <w:pPr>
        <w:pStyle w:val="Normal"/>
        <w:rPr/>
      </w:pPr>
      <w:r>
        <w:rPr>
          <w:sz w:val="32"/>
          <w:szCs w:val="32"/>
        </w:rPr>
        <w:t>Воспитатель: Идемте на ковер, там мы будем собирать винтики и гае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рассмотрим винтики и гаечки. Какие они на ощупь, какого они цв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.</w:t>
      </w:r>
    </w:p>
    <w:p>
      <w:pPr>
        <w:pStyle w:val="Normal"/>
        <w:rPr/>
      </w:pPr>
      <w:r>
        <w:rPr>
          <w:sz w:val="32"/>
          <w:szCs w:val="32"/>
        </w:rPr>
        <w:t>Воспитатель: Ну, Мишутка бери винтик. Какого цвета у тебя винтик? (зеленый). Молодец! Правильно, а теперь найди гаечку такого же цвета. Мишутка посмотри эту гаечку не соединить с винтиком (взял красную). Давайте ребята поищем Мишутке гаечку! Какого цвета надо взять гаечку, чтобы подошла к винтику? (зелено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шутка посмотри! Зеленая  гаечка накрутилась на ви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шутка: Молодцы ребятки! Но осталось еще много винтиков и гаечек. </w:t>
      </w:r>
    </w:p>
    <w:p>
      <w:pPr>
        <w:pStyle w:val="Normal"/>
        <w:rPr/>
      </w:pPr>
      <w:r>
        <w:rPr>
          <w:sz w:val="32"/>
          <w:szCs w:val="32"/>
        </w:rPr>
        <w:t>Воспитатель: Не переживай Мишутка ребятки помогут. Дети накручивают гаечки на винтики. ( Маша, какого цвета у  тебя винтик, гаечка?.......).</w:t>
      </w:r>
    </w:p>
    <w:p>
      <w:pPr>
        <w:pStyle w:val="Normal"/>
        <w:rPr/>
      </w:pPr>
      <w:r>
        <w:rPr>
          <w:sz w:val="32"/>
          <w:szCs w:val="32"/>
        </w:rPr>
        <w:t>Воспитатель: Ребята, какие молодцы! Соединили все винтики и гае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ребята  стоят машинки. Какого цвета машинки?   (красного, синего, желтого, зеленого) Давайте погрузим винтики с гаечками в машины. Как вы думаете, в красной машине мы повезем какого цвета винтики с гаечками? (также с другими машинами) Положили? А теперь отвезем винтики с гаечками в гаражи. В гаражах   стоят машины, которые надо ремонтировать. Каждая машинка поедет в свой гараж. Красная машинка поедет в гараж, какого цв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опрос повторяется с другим цветом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ключительн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ашинки доехали до своих гаражей. Теперь маш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т отремонтирова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шутка – Ребята большое спасибо за помощь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color w:val="3366FF"/>
          <w:sz w:val="48"/>
          <w:szCs w:val="48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color w:val="3366FF"/>
          <w:sz w:val="48"/>
          <w:szCs w:val="48"/>
        </w:rPr>
        <w:t xml:space="preserve"> </w:t>
      </w:r>
      <w:r>
        <w:rPr>
          <w:color w:val="99CC00"/>
          <w:sz w:val="36"/>
          <w:szCs w:val="36"/>
        </w:rPr>
        <w:t xml:space="preserve">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382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спользованная литература </w:t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.В.Калинина, С.В.Николаева, О.В.Павлова, И.Г.Смирнова. «Пальчиковые игры и упражнения для детей 2-7» - Волгоград: Изд. «Учитель»,2011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.Соколова. «Игры с пальчиками» - Москва: Изд. «Эксмо», 2006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.А.Янушко. «Сенсорное развитие детей раннего возраста» - Москва: Изд. «Мозаика - синтез», 2009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.М.Богуславская, Е.О.Смирнова. «Развивающие игры для детей младшего дошкольного возраста» - Москва: Изд. «Просвещение»,1991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.В.Павлова.  «Художественное творчество: комплексные занятия 1 младшая группа» - Волгоград: Изд. «Учитель», 2013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.Н.Колдина. «Игровые занятия с детьми 2-3 лет»- Москва: «Творческий Центр»,2013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.Н.Колдина. «Лепка и рисование с детьми 2-3 лет» - Москва: Изд. «Мозайка – синтез»,2011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.Д.Маханева, С.В.Рещикова. «Игровые занятия с детьми от 1 до 3 лет»- Москва: «Творческий Центр», 2008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А.Венгер, Э.Г.Пилюгина, Н.Б.Венгер. «Воспитание сенсорной культуры ребенка»- Москва:Изд. «Просвещение» 1988 г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Юлия Юмова. «Цвета»- Москва: Изд. «Азбукварик     Групп», 2011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2c17">
    <w:name w:val="c2 c17"/>
    <w:basedOn w:val="Style13"/>
    <w:qFormat/>
    <w:rPr/>
  </w:style>
  <w:style w:type="character" w:styleId="C2c15">
    <w:name w:val="c2 c15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6c10c31">
    <w:name w:val="c6 c10 c31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6c31c22">
    <w:name w:val="c6 c31 c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03:00Z</dcterms:created>
  <dc:creator>Пользователь</dc:creator>
  <dc:description/>
  <cp:keywords/>
  <dc:language>en-US</dc:language>
  <cp:lastModifiedBy>YAGODKA_1</cp:lastModifiedBy>
  <dcterms:modified xsi:type="dcterms:W3CDTF">2019-11-20T09:47:00Z</dcterms:modified>
  <cp:revision>3</cp:revision>
  <dc:subject/>
  <dc:title>Государственное бюджетное дошкольное образовательное учреждение</dc:title>
</cp:coreProperties>
</file>