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10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5.jpeg" ContentType="image/jpeg"/>
  <Override PartName="/word/media/image8.jpeg" ContentType="image/jpeg"/>
  <Override PartName="/word/media/image4.png" ContentType="image/png"/>
  <Override PartName="/word/media/image25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3333CC"/>
          <w:sz w:val="28"/>
          <w:szCs w:val="28"/>
        </w:rPr>
      </w:pPr>
      <w:r>
        <w:rPr>
          <w:rFonts w:cs="Times New Roman" w:ascii="Times New Roman" w:hAnsi="Times New Roman"/>
          <w:color w:val="3333CC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86180</wp:posOffset>
                </wp:positionH>
                <wp:positionV relativeFrom="paragraph">
                  <wp:posOffset>-174625</wp:posOffset>
                </wp:positionV>
                <wp:extent cx="2528570" cy="2870200"/>
                <wp:effectExtent l="73660" t="71755" r="736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640" cy="28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униципальное бюджетное  общеобразовательное   учрежде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284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4pt;margin-top:-13.75pt;width:199.05pt;height:225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униципальное бюджетное  общеобразовательное   учреждение</w:t>
                      </w:r>
                    </w:p>
                  </w:txbxContent>
                </v:textbox>
                <v:path textpathok="t"/>
                <v:textpath on="t" fitshape="t" string="Муниципальное бюджетное  общеобразовательное   учреждение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6205</wp:posOffset>
                </wp:positionH>
                <wp:positionV relativeFrom="paragraph">
                  <wp:posOffset>-74930</wp:posOffset>
                </wp:positionV>
                <wp:extent cx="2143760" cy="2123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21232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09.15pt;margin-top:-5.9pt;width:168.75pt;height:167.1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8255" distL="114935" distR="114935" simplePos="0" locked="0" layoutInCell="0" allowOverlap="1" relativeHeight="60">
            <wp:simplePos x="0" y="0"/>
            <wp:positionH relativeFrom="column">
              <wp:posOffset>1536065</wp:posOffset>
            </wp:positionH>
            <wp:positionV relativeFrom="paragraph">
              <wp:posOffset>128270</wp:posOffset>
            </wp:positionV>
            <wp:extent cx="1802130" cy="16643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7095</wp:posOffset>
                </wp:positionH>
                <wp:positionV relativeFrom="paragraph">
                  <wp:posOffset>-942975</wp:posOffset>
                </wp:positionV>
                <wp:extent cx="3119755" cy="3288665"/>
                <wp:effectExtent l="106045" t="0" r="105410" b="946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19760" cy="32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Разъезженская средняя общеобразовательная школа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1449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85pt;margin-top:-74.25pt;width:245.6pt;height:258.9pt;flip:xy;mso-wrap-style:none;v-text-anchor:middle;rotation:18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Разъезженская средняя общеобразовательная школа»</w:t>
                      </w:r>
                    </w:p>
                  </w:txbxContent>
                </v:textbox>
                <v:path textpathok="t"/>
                <v:textpath on="t" fitshape="t" string="«Разъезженская средняя общеобразовательная школа»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 методическая выставка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Школа сегодня – будущее завтра</w:t>
      </w:r>
      <w:r>
        <w:rPr>
          <w:b/>
          <w:b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szCs w:val="28"/>
        </w:rPr>
        <w:t xml:space="preserve"> районной практической  конференции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еализация ФГОС ДО, ФГОС НОО, ФГОС ООО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center"/>
        <w:rPr>
          <w:lang w:eastAsia="en-US" w:bidi="en-US"/>
        </w:rPr>
      </w:pPr>
      <w:r>
        <w:rPr>
          <w:b/>
          <w:bCs/>
          <w:sz w:val="32"/>
          <w:szCs w:val="32"/>
        </w:rPr>
        <w:t>в Ермаковском районе: опыт, итоги, перспективы»</w:t>
      </w:r>
      <w:r>
        <w:rPr>
          <w:sz w:val="32"/>
          <w:szCs w:val="32"/>
        </w:rPr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Учебное пособие для педагогов дополнительного образования, учителей школ</w:t>
      </w:r>
      <w:r>
        <w:rPr>
          <w:b/>
          <w:i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CC"/>
          <w:sz w:val="40"/>
          <w:szCs w:val="40"/>
        </w:rPr>
      </w:pPr>
      <w:r>
        <w:rPr>
          <w:b/>
          <w:i/>
          <w:color w:val="3333CC"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3333CC"/>
          <w:sz w:val="40"/>
          <w:szCs w:val="40"/>
        </w:rPr>
        <w:t>«Основы ориентирования и топографии»</w:t>
      </w:r>
    </w:p>
    <w:p>
      <w:pPr>
        <w:pStyle w:val="Normal"/>
        <w:jc w:val="center"/>
        <w:rPr>
          <w:b/>
          <w:b/>
          <w:i/>
          <w:i/>
          <w:color w:val="3333CC"/>
          <w:sz w:val="36"/>
          <w:szCs w:val="36"/>
        </w:rPr>
      </w:pPr>
      <w:r>
        <w:rPr>
          <w:b/>
          <w:i/>
          <w:color w:val="3333CC"/>
          <w:sz w:val="36"/>
          <w:szCs w:val="36"/>
        </w:rPr>
      </w:r>
    </w:p>
    <w:p>
      <w:pPr>
        <w:pStyle w:val="Normal"/>
        <w:ind w:left="453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969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блуков Евгений Иванович,</w:t>
      </w:r>
    </w:p>
    <w:p>
      <w:pPr>
        <w:pStyle w:val="Normal"/>
        <w:ind w:left="3969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ль  географии</w:t>
      </w:r>
    </w:p>
    <w:p>
      <w:pPr>
        <w:pStyle w:val="Normal"/>
        <w:ind w:left="3969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БОУ «Разъезженская СОШ»</w:t>
      </w:r>
    </w:p>
    <w:p>
      <w:pPr>
        <w:pStyle w:val="Normal"/>
        <w:ind w:left="4536" w:hanging="0"/>
        <w:rPr>
          <w:rFonts w:eastAsia="Arial"/>
          <w:i/>
          <w:i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  <w:r>
        <w:rPr>
          <w:rFonts w:eastAsia="Arial"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36"/>
          <w:szCs w:val="36"/>
        </w:rPr>
        <w:t>Разъезжее, 2018 го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едение…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риентирование. Стороны горизонта. ………………………………………….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торон горизонта по природным объектам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 признакам и небесным светилам. ……………………………………..4-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омпас. Определение сторон горизонта по компасу. ………………………5-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опография. Топографическая и спортивная карты, их применение в поход………………………………………………………………………………….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Условные знаки спортивных карт. ………………………………………….9-1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асштаб карты. ………………………………………………………………..1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Азимут. Движение по азимуту. ……………………………………………...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пособы измерения расстояний. ……………………………………………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Изображение рельефа………………………………………………………….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Выбор пути  и движение с учетом рельефа местности, проходимости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ого покрова. ………………………………………………………………1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. Движение по маркированной трассе с фиксацией основных ориентиров. ..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 Действия в случае потери ориентировки. …………………………………...2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 Дидактические игры, обучающие ориентированию на местности. ………2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. Литература. …………………………………………………………………..2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 – таёжный, лесной край и практически все население бывает в лесу, кто по ягоды, а кто по грибы, другие просто отдохнуть - подышать чистым воздухом, а третьи видят лес как место для активного отдыха и занятий спортом. Но часто кроме радости и отдыха лес таит в себе опасность заблудиться и в этот момент вам всегда поможет умение ориентироваться и сделает ваш отдых безопас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анного пособия педагог знакомит учащихся с разными способами ориентирования, вначале по природным объектам затем с помощью карты и компаса. При изучении ориентирования с помощью карты упор делается на спортивные схемы, так как они являются более подробными и полностью отображают характер и рельеф мест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материала педагог вправе вносить дополнения по своему усмотрению, но авторы настоятельно рекомендуют, не менять порядок последовательности изучения разделов данного пособия. Переход от простого к сложному поможет учащимся легче усвоить материал, занятия следует проводить в начале на школьном дворе, (схемы школьных дворов имеются в ДЮЦ), а лишь затем выходить в лес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ладшими школьниками занятия следует проводить  преимущественно в игров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воить материал в минимальные сроки, рекомендуется больше времени уделять практике, а теоретические занятия проводить в течение 15 минутной бесе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в основными приемами ориентирования, у детей появляется возможность познать окружающий мир как рядом с домом, так и вдали от него. Путешествуя с картой во время прогулки или похода, дети узнают что-то новое, делают для себя открытия и таким образом расширяют свой кругозор, познают себя и ми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ориентированием на местности способствуют здоровому образу жизни, так как они в основном проводятся на свежем воздух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формирует исследовательские способности и умение самостоятельно принимать ре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помогает освоить азы раздела «Ориентирование и топография» по разным образовательным программам. Освоив темы данного пособия, учащиеся приобретут необходимые знания и умения, которые им пригодятся в дальнейшем и сделают их жизнь более безопасно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иентирование. Стороны горизо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РИЕНТ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 от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orient</w:t>
      </w:r>
      <w:r>
        <w:rPr>
          <w:rFonts w:cs="Times New Roman" w:ascii="Times New Roman" w:hAnsi="Times New Roman"/>
          <w:sz w:val="28"/>
          <w:szCs w:val="28"/>
        </w:rPr>
        <w:t>» - восток и означает умение определять направления сторон света, местоположение, направление пу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810</wp:posOffset>
            </wp:positionH>
            <wp:positionV relativeFrom="paragraph">
              <wp:posOffset>614680</wp:posOffset>
            </wp:positionV>
            <wp:extent cx="3634105" cy="33007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уществуют основные (север, юг, запад, восток) и промежуточные (северо-восток, северо-запад, юго-восток, юго-запад) стороны горизонта. Направления сторон горизонта указываются в градусах (рис. 1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порах вначале вы иногда будете путать восток с западом. Не отчаивайтесь. Представьте, что смотрите на географическую карту России. Где находится город Владивосток? (на востоке, т.е. по правую руку). Соответственно там, где Москва будет запад (по левую руку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горизонта можно определить с помощью компаса и по природным объекта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1. Стороны горизонта (основные и промежуточны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гра «Добраться до финиша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ждому ученику выдать лист в клетку, с нанесенными точками «старта», «финиша», и первых трех отрезков пути (или учащиеся самостоятельно наносят точки и первые три отрезка по образцу с классной доски). Задача участников игры откладывать отрезки по клеткам в заданном направлении, пользуясь схемой сторон гориз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левой части этого рисунка два первых отрезка уже нанесены (3 клетки на В, 2 клетки на Ю, 3 клетки на Ю-З). Продолж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 клетки на 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95090" cy="18834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04"/>
                              <w:gridCol w:w="405"/>
                              <w:gridCol w:w="404"/>
                              <w:gridCol w:w="405"/>
                              <w:gridCol w:w="404"/>
                              <w:gridCol w:w="405"/>
                              <w:gridCol w:w="404"/>
                              <w:gridCol w:w="405"/>
                              <w:gridCol w:w="404"/>
                              <w:gridCol w:w="457"/>
                              <w:gridCol w:w="404"/>
                              <w:gridCol w:w="405"/>
                              <w:gridCol w:w="404"/>
                              <w:gridCol w:w="405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04"/>
                        <w:gridCol w:w="405"/>
                        <w:gridCol w:w="404"/>
                        <w:gridCol w:w="405"/>
                        <w:gridCol w:w="404"/>
                        <w:gridCol w:w="405"/>
                        <w:gridCol w:w="404"/>
                        <w:gridCol w:w="405"/>
                        <w:gridCol w:w="404"/>
                        <w:gridCol w:w="457"/>
                        <w:gridCol w:w="404"/>
                        <w:gridCol w:w="405"/>
                        <w:gridCol w:w="404"/>
                        <w:gridCol w:w="405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pict>
                                <v:oval id="shape_0" fillcolor="black" stroked="t" o:allowincell="t" style="position:absolute;margin-left:9pt;margin-top:10.15pt;width:13.1pt;height:17.5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7pt;margin-top:69.9pt;width:17.95pt;height:17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SimSun;宋体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167005" cy="2235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23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9pt;margin-top:10.15pt;width:13.1pt;height:17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88900</wp:posOffset>
                </wp:positionH>
                <wp:positionV relativeFrom="paragraph">
                  <wp:posOffset>88773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7pt;margin-top:69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клетки на 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С-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 клеток на 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клетки на 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Ю-З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С-З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З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С-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клетки на Ю-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ледующую игру вы можете предложить своему товарищу. Напишите на клеточном листе бумаги номер телефона или его имя. Помните, что линии нужно проводить только по сторонам и диагоналям клеточек. Затем, пользуясь уже знакомым методом, напишите шифр каждой цифры или буквы, и предложите другу разгадать этот закодированный рисун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орон горизонта по природным объектам, местным признакам и небесным светил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1.1.Определение сторон горизонта по природным объек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ется на их положении по отношении к солнцу. Части деревьев, камней и других природных объектов, находящиеся с северной стороны, получают меньше света и тепла, чем с южной стороны. Вытекающие из этого явления и дают возможность определить стороны гориз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мотрим некоторые природные объ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Деревь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верная сторона ствола покрыта более густым мх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ки и листья отдельно стоящих деревьев более роскошны с южной стор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ра (особенно на лиственных деревьях) с северной стороны грубее, а на березах, кроме того, еще и светле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 соснах грубая темная кора простирается с северной стороны выше; после дождя стволы сосен обычно чернеют с северной стороны, потому, что там раньше начинает развиваться тонкая вторичная корка, чернеющая от 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стволах хвойных деревьев с южной стороны больше смо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м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верная сторона покрыта более густым слоем м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нт под камнем с южной стороны более сух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Муравей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ходятся обычно с южной стороны деревьев, камней, п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жные склоны муравейников более пологие, северные – более крут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Сне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ет на южной стороне отдельных деревьев, камней, пней, столбов и т.д. осенью и весной быстре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имой снег покрыт настом (на северной стороне остается рыхлы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.2.Определение сторон горизонта по местным предмета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предметы, созданные человек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3057525" cy="21526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Лесные просеки </w:t>
      </w:r>
      <w:r>
        <w:rPr>
          <w:rFonts w:cs="Times New Roman" w:ascii="Times New Roman" w:hAnsi="Times New Roman"/>
          <w:sz w:val="28"/>
          <w:szCs w:val="28"/>
        </w:rPr>
        <w:t>обычно направлены с севера на юг и с востока на запад. Просеками лес разделяют на прямоугольники – кварталы, которые нумеруют с запада на восток и с севера на юг. Таким образом, самый первый номер будет находится в С-З углу леса, а самый последний – в Ю-В. На пересечении просек устанавливаются квартальные столбы. На северной стороне квартальных столбов цифровые отметки всегда меньше, чем на южной стороне (рис.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Рис. 2. Квартальный стол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при определении сторон горизонта следует брать не один, а несколько объектов. При этом точность невелика, погрешность может достигнуть 20 – 30 граду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пределение сторон горизонта по Солн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о времени и положению Солнца.</w:t>
      </w:r>
      <w:r>
        <w:rPr>
          <w:rFonts w:cs="Times New Roman" w:ascii="Times New Roman" w:hAnsi="Times New Roman"/>
          <w:sz w:val="28"/>
          <w:szCs w:val="28"/>
        </w:rPr>
        <w:t xml:space="preserve"> При отсутствии часов, зная лишь приблизительное время, мы можем определить стороны горизонта по положению Солнца, как показано на рис. 3.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21031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ис.3. Определение сторон горизонта по времени и положению Солнца.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По Солнцу и часам. </w:t>
      </w:r>
      <w:r>
        <w:rPr>
          <w:rFonts w:cs="Times New Roman" w:ascii="Times New Roman" w:hAnsi="Times New Roman"/>
          <w:sz w:val="28"/>
          <w:szCs w:val="28"/>
        </w:rPr>
        <w:t>Часы поворачивают часовой стрелкой на Солнце. Угол между направлением часовой стрелки и направлением в полдень (в 13.00) делится пополам. Биссектриса угла указывает южное направление (рис. 4). Если Солнце высоко, то для уточнения его направления следует использовать тень какого-нибудь вертикального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г                                            Ю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вер                                                              Север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749425</wp:posOffset>
                </wp:positionH>
                <wp:positionV relativeFrom="paragraph">
                  <wp:posOffset>49530</wp:posOffset>
                </wp:positionV>
                <wp:extent cx="3392805" cy="137160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92170" cy="1369695"/>
                                  <wp:effectExtent l="0" t="0" r="0" b="0"/>
                                  <wp:docPr id="1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08pt;mso-wrap-distance-left:504pt;mso-wrap-distance-right:504pt;mso-wrap-distance-top:0pt;mso-wrap-distance-bottom:0pt;margin-top:3.9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92170" cy="1369695"/>
                            <wp:effectExtent l="0" t="0" r="0" b="0"/>
                            <wp:docPr id="1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170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4. Определение направления на север по Солнцу и ча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сторон горизонта по часам и Солнцу погрешность меньше всего во время равноденствия (21 марта и 23 сентября) и зимой, потому что Солнце стоит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пределение сторон горизонта по Лун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ая Луна противостоит Солнцу на небосклоне, поэтому на юге (в Северном полушарии) она будет находиться ровно в 1.00. Определение сторон горизонта по Луне (полнолуние) и часам проводится также как и по Солнц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пределение сторон горизонта по Полярной звез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ярную звезду находят по Большой Медведице (рис. 5). Отклонение Полярной звезды от северного направления лишь около 1 – 2 градусов. Из всех перечисленных способов – этот способ наиболее точ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8040" cy="2517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5. Определение направления на север по Полярной звез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 сих пор компас остается незаменимым прибором, который позволяет выдерживать при передвижении правильное на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с. Определение сторон горизонта по компасу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мся с компасом (рис. 6)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магнитная стрелка, северный конец которой покрыт светящимся в темноте веществом;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рпус из прозрачного материала, который наполнен жидкостью;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лимб с делениями в градусах и первыми буквами основных сторон света;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вилка северного направления;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линии магнитного меридиана;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основание (планшет) компаса;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лупа;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– линия, указывающая направление движения и показания лим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0535" cy="1617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ис.6. Компас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направление на север по компасу, необходимо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141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05435</wp:posOffset>
            </wp:positionH>
            <wp:positionV relativeFrom="paragraph">
              <wp:posOffset>-8255</wp:posOffset>
            </wp:positionV>
            <wp:extent cx="3041650" cy="283845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) повернуть корпус с магнитной стрелкой до тех пор, пока нулевое деление шкалы не совпадет с линией направления движения;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 компас горизонтально;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риентировать компас – поворачивать его в горизонтальном положении до тех пор, пока северный конец магнитной стрелки не совпадет с северным направлением, т.е. установиться в вилке северного напра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линия направления движения указывает на север, а буквы, нанесенные на шкалу, указывают направление сторон горизонта (рис. 7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ис.7.  Сориентированный компас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i/>
          <w:sz w:val="28"/>
          <w:szCs w:val="28"/>
        </w:rPr>
        <w:t>Топография.</w:t>
      </w:r>
      <w:r>
        <w:rPr>
          <w:rFonts w:cs="Times New Roman" w:ascii="Times New Roman" w:hAnsi="Times New Roman"/>
          <w:sz w:val="28"/>
          <w:szCs w:val="28"/>
        </w:rPr>
        <w:t xml:space="preserve"> Топографическая и спортивная карты, их применение в поход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ОПОГРАФ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воде с латинского «топос» означает местность, «графо» пишу. Топография – это научная дисциплина, изучающая земную поверхность. Основным продуктом деятельности топографии является создание топографической к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й называется изображение Земли или отдельных ее частей в уменьшенном виде на плоскости (на бумаг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пографические карты переносятся точные местоположения местных предметов и рельеф Земной поверхности. Топографические карты часто используются для проведения многодневных походов, путешествий и экскурсий. По ней намечают маршрут и определяют его протяженность, выбирают места остановок, намечают объекты, с которыми следует ознакомиться более подроб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ществуют спортивные карты, которые используются в пешеходных походах и соревнованиях по ориентированию и туриз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ем же отличие спортивной карты и топографической? Спортивные карты очень подробные. На них изображены тропинки, небольшие полянки, обрывы, овраги и другие формы рельефа местности, которые можно использовать в качестве ориентиров. Рельеф отображается, так же как и на топографических картах, горизонталями, но с большей подробностью (показывают все маленькие холмики, ямы, лощины и выступы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бства запоминания все знаки разбиты на несколько групп по цвету и однородным объектам: </w:t>
      </w:r>
      <w:r>
        <w:rPr>
          <w:rFonts w:cs="Times New Roman" w:ascii="Times New Roman" w:hAnsi="Times New Roman"/>
          <w:i/>
          <w:sz w:val="28"/>
          <w:szCs w:val="28"/>
        </w:rPr>
        <w:t>рельеф</w:t>
      </w:r>
      <w:r>
        <w:rPr>
          <w:rFonts w:cs="Times New Roman" w:ascii="Times New Roman" w:hAnsi="Times New Roman"/>
          <w:sz w:val="28"/>
          <w:szCs w:val="28"/>
        </w:rPr>
        <w:t xml:space="preserve"> (коричневый цвет), </w:t>
      </w:r>
      <w:r>
        <w:rPr>
          <w:rFonts w:cs="Times New Roman" w:ascii="Times New Roman" w:hAnsi="Times New Roman"/>
          <w:i/>
          <w:sz w:val="28"/>
          <w:szCs w:val="28"/>
        </w:rPr>
        <w:t>скалы и камни</w:t>
      </w:r>
      <w:r>
        <w:rPr>
          <w:rFonts w:cs="Times New Roman" w:ascii="Times New Roman" w:hAnsi="Times New Roman"/>
          <w:sz w:val="28"/>
          <w:szCs w:val="28"/>
        </w:rPr>
        <w:t xml:space="preserve"> (черный цвет), </w:t>
      </w:r>
      <w:r>
        <w:rPr>
          <w:rFonts w:cs="Times New Roman" w:ascii="Times New Roman" w:hAnsi="Times New Roman"/>
          <w:i/>
          <w:sz w:val="28"/>
          <w:szCs w:val="28"/>
        </w:rPr>
        <w:t>гидрография и болота</w:t>
      </w:r>
      <w:r>
        <w:rPr>
          <w:rFonts w:cs="Times New Roman" w:ascii="Times New Roman" w:hAnsi="Times New Roman"/>
          <w:sz w:val="28"/>
          <w:szCs w:val="28"/>
        </w:rPr>
        <w:t xml:space="preserve"> (синий цвет), </w:t>
      </w:r>
      <w:r>
        <w:rPr>
          <w:rFonts w:cs="Times New Roman" w:ascii="Times New Roman" w:hAnsi="Times New Roman"/>
          <w:i/>
          <w:sz w:val="28"/>
          <w:szCs w:val="28"/>
        </w:rPr>
        <w:t>растительность</w:t>
      </w:r>
      <w:r>
        <w:rPr>
          <w:rFonts w:cs="Times New Roman" w:ascii="Times New Roman" w:hAnsi="Times New Roman"/>
          <w:sz w:val="28"/>
          <w:szCs w:val="28"/>
        </w:rPr>
        <w:t xml:space="preserve"> (зеленый, желтый, белый цвета), </w:t>
      </w:r>
      <w:r>
        <w:rPr>
          <w:rFonts w:cs="Times New Roman" w:ascii="Times New Roman" w:hAnsi="Times New Roman"/>
          <w:i/>
          <w:sz w:val="28"/>
          <w:szCs w:val="28"/>
        </w:rPr>
        <w:t>искусственные сооружения</w:t>
      </w:r>
      <w:r>
        <w:rPr>
          <w:rFonts w:cs="Times New Roman" w:ascii="Times New Roman" w:hAnsi="Times New Roman"/>
          <w:sz w:val="28"/>
          <w:szCs w:val="28"/>
        </w:rPr>
        <w:t xml:space="preserve"> (черный цв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2595</wp:posOffset>
            </wp:positionH>
            <wp:positionV relativeFrom="paragraph">
              <wp:posOffset>635</wp:posOffset>
            </wp:positionV>
            <wp:extent cx="5210175" cy="14859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Рельеф</w:t>
        <w:tab/>
        <w:tab/>
        <w:tab/>
        <w:tab/>
        <w:tab/>
        <w:t xml:space="preserve">        Открытое пространст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Скалы и камни,</w:t>
        <w:tab/>
        <w:tab/>
        <w:tab/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Искусственные объекты</w:t>
        <w:tab/>
        <w:tab/>
        <w:t xml:space="preserve">   </w:t>
        <w:tab/>
        <w:t xml:space="preserve">        Лес легкопробегаемый</w:t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Гидрография и болото</w:t>
        <w:tab/>
        <w:tab/>
        <w:tab/>
        <w:t xml:space="preserve">        Лес труднопробегаемый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знаки спортивных карт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лы и камн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42595</wp:posOffset>
            </wp:positionH>
            <wp:positionV relativeFrom="paragraph">
              <wp:posOffset>3810</wp:posOffset>
            </wp:positionV>
            <wp:extent cx="2971800" cy="127635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непреодолимая скала</w:t>
        <w:tab/>
        <w:tab/>
        <w:t xml:space="preserve">        камень, валу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калы останцы</w:t>
        <w:tab/>
        <w:tab/>
        <w:tab/>
        <w:t xml:space="preserve">        большой валу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еодолимая скала</w:t>
        <w:tab/>
        <w:tab/>
        <w:tab/>
        <w:t xml:space="preserve">        груда камн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кальная яма, шурф</w:t>
        <w:tab/>
        <w:tab/>
        <w:tab/>
        <w:t xml:space="preserve">        каменистое поле, мор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скальная поверхность</w:t>
        <w:tab/>
        <w:tab/>
        <w:t xml:space="preserve">        открытый пес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дрография и болото                                      Раститель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-7620</wp:posOffset>
            </wp:positionV>
            <wp:extent cx="2952750" cy="31527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зеро</w:t>
        <w:tab/>
        <w:t>открытое пространство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д</w:t>
        <w:tab/>
        <w:t>полуоткрытое пространство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одолимая река</w:t>
        <w:tab/>
        <w:t>легкопробегаемый лес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</w:t>
        <w:tab/>
        <w:t>труднопробегаемый лес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ва с водой</w:t>
        <w:tab/>
        <w:t>подлесок</w:t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6120" w:hanging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ое болото</w:t>
        <w:tab/>
        <w:t>лес направленной проходимости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ченность                                       возделываемые земли (пашня)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о                                                      сады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707"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ходимое болото                             четкая граница пашни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 с водой                                              четкий контур растительности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дец                                                    корч, выворотень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9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                                                      отдельностоящие дерево,куст</w:t>
      </w:r>
    </w:p>
    <w:p>
      <w:pPr>
        <w:pStyle w:val="Normal"/>
        <w:spacing w:lineRule="auto" w:line="360"/>
        <w:ind w:left="3545" w:hanging="19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545" w:hanging="19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545" w:hanging="19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кусственные объек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71500</wp:posOffset>
            </wp:positionH>
            <wp:positionV relativeFrom="paragraph">
              <wp:posOffset>50165</wp:posOffset>
            </wp:positionV>
            <wp:extent cx="3038475" cy="368617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шоссе</w:t>
        <w:tab/>
        <w:tab/>
        <w:tab/>
        <w:tab/>
        <w:tab/>
        <w:t xml:space="preserve"> проход в оград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улучшенная дорога</w:t>
        <w:tab/>
        <w:tab/>
        <w:tab/>
        <w:t>построй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проселочная дорога  </w:t>
        <w:tab/>
        <w:tab/>
        <w:tab/>
        <w:t>постоянно застроенная террито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лесная дорога</w:t>
        <w:tab/>
        <w:tab/>
        <w:tab/>
        <w:tab/>
        <w:t>запретная террито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ропа</w:t>
        <w:tab/>
        <w:tab/>
        <w:tab/>
        <w:tab/>
        <w:tab/>
        <w:t>развал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исчезающая тропа</w:t>
        <w:tab/>
        <w:tab/>
        <w:tab/>
        <w:tab/>
        <w:t>туннел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мостик</w:t>
        <w:tab/>
        <w:tab/>
        <w:tab/>
        <w:tab/>
        <w:tab/>
        <w:t>территория с покрыти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осека</w:t>
        <w:tab/>
        <w:tab/>
        <w:tab/>
        <w:tab/>
        <w:tab/>
        <w:t>трубопров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железная дорога</w:t>
        <w:tab/>
        <w:tab/>
        <w:tab/>
        <w:tab/>
        <w:t>маленькая выш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линия электропередач (ЛЭП)</w:t>
        <w:tab/>
        <w:tab/>
        <w:t>большая выш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высоковольтная ЛЭП</w:t>
        <w:tab/>
        <w:tab/>
        <w:tab/>
        <w:t>пилон, граничный стол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преодолимая ограда</w:t>
        <w:tab/>
        <w:tab/>
        <w:tab/>
        <w:t>кормуш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высокая ограда</w:t>
        <w:tab/>
        <w:tab/>
        <w:tab/>
        <w:tab/>
        <w:t>крест, моги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стрельбище</w:t>
        <w:tab/>
        <w:tab/>
        <w:tab/>
        <w:t xml:space="preserve">         специальные искусственные объек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" cy="2381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227" r="-22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словные знаки сориентированы на сев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пражнения  по закреплению темы «Условные зна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ть условные знаки, встретившиеся при рассмотрении карты вдоль линии магнитного меридиана (север – ю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06140</wp:posOffset>
            </wp:positionH>
            <wp:positionV relativeFrom="paragraph">
              <wp:posOffset>55880</wp:posOffset>
            </wp:positionV>
            <wp:extent cx="2581275" cy="1133475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Раскрасить ка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исовать карту размером 10 х 10 см, используя максимальное количество разнообразных условных зна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Перечислите те условные знаки, с помощью которых можно сориентировать карту на севе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Масштаб карт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сть нельзя изобразить на карте в естественных измерениях. Она показывается в уменьшенном виде. Степень уменьшения расстояний на местности по отношению к расстоянию на карте или плане называется </w:t>
      </w:r>
      <w:r>
        <w:rPr>
          <w:rFonts w:cs="Times New Roman" w:ascii="Times New Roman" w:hAnsi="Times New Roman"/>
          <w:i/>
          <w:sz w:val="28"/>
          <w:szCs w:val="28"/>
        </w:rPr>
        <w:t>масштабом</w:t>
      </w:r>
      <w:r>
        <w:rPr>
          <w:rFonts w:cs="Times New Roman" w:ascii="Times New Roman" w:hAnsi="Times New Roman"/>
          <w:sz w:val="28"/>
          <w:szCs w:val="28"/>
        </w:rPr>
        <w:t>. Различные карты имеют разную степень уменьшения, разный масштаб. В ориентировании и туризме в основном применяются карты масштаба 1:15000, 1:10000, т.е. все расстояния на местности при изображении на карте уменьшены в 15000, в 10000 раз. По-другому это выглядит так: отрезок в 1 см на карте масштаба 1:10000 соответствует 10000 см или 100 м на местности и 1мм на карте – 10000 мм или 10 м на мес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и линейкой необходимого отрезка на карте масштаба 1:10000 мы получили 3,7 см. Следовательно, на местности это соответствует 3,7 х 100м = 370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пражнения  по закреплению темы «Масштаб карт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Перевести длины каждого отрезка на дистанции (на учебной карте) в метры, учитывая масштаб (1:10000; 1:5000; 1:7500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Ответить на вопро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кольким метрам на местности будет соответствовать 2; 1,8; 5 см на спорткартах масштабом 1:10000; 1:5000; 1:15000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Каков масштаб карты, если расстояние в 1 км составляет на карте 4; 5; 10 с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При помощи измерительной ленты измерить продольные и поперечные размеры класса, спортивного зала, тренировочной площадки. Изобразить на листе бумаги контур</w:t>
      </w:r>
      <w:r>
        <w:rPr>
          <w:rFonts w:cs="Times New Roman" w:ascii="Times New Roman" w:hAnsi="Times New Roman"/>
          <w:sz w:val="28"/>
          <w:szCs w:val="28"/>
        </w:rPr>
        <w:t xml:space="preserve"> класса, зала, площадки в разных масштаб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. </w:t>
      </w:r>
      <w:r>
        <w:rPr>
          <w:rFonts w:cs="Times New Roman" w:ascii="Times New Roman" w:hAnsi="Times New Roman"/>
          <w:b/>
          <w:sz w:val="28"/>
          <w:szCs w:val="28"/>
        </w:rPr>
        <w:t xml:space="preserve">Азимут. Движение по азиму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7635</wp:posOffset>
            </wp:positionH>
            <wp:positionV relativeFrom="paragraph">
              <wp:posOffset>381635</wp:posOffset>
            </wp:positionV>
            <wp:extent cx="2790825" cy="281940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>От одного места до другого можно добраться либо с помощью карты, либо используя только компас, или как говорят по азиму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мотрим на рис. 8. Условными знаками обозначены шоссе, остановка и дачный поселок с вашей дачей. Проведены линии магнитного меридиана. Соединим прямой линией остановку и дачу. Угол между направлением на север и направлением на дачу будет называться азимутом, а ваш поход напрямик – движением по азиму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 е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зимуто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угол, образованный между северным и заданным направлением. Он измеряется по часовой стрелке в градусах, начиная от северного направления.  </w:t>
      </w:r>
      <w:r>
        <w:rPr>
          <w:rFonts w:cs="Times New Roman" w:ascii="Times New Roman" w:hAnsi="Times New Roman"/>
          <w:i/>
          <w:sz w:val="28"/>
          <w:szCs w:val="28"/>
        </w:rPr>
        <w:t>Рис.8. Азим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азимут на объект можно двумя способами. С помощью карты можно взять азимут на невидимый объект. А при взятии азимута на видимый объект можно использовать один только компа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случае надо расположить компас на карте так, чтобы боковая кромка пластины касалась исходной и конечной точек движения, то есть остановки и дачи (рис.9). Удерживая компас в таком положении, поверните колбу так, чтобы риски на ее дне стали параллельны магнитному меридиану (рис.1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омент не нужно обращать внимание на стрелку. Двойная риска на колбе должна быть обращена в сторону северного обреза карты, иначе вы отправитесь в противоположном направлении. Теперь карту можно убр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1690" cy="296608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0" w:hanging="55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6300" w:hanging="55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9. Первоначальное положение компаса.</w:t>
        <w:tab/>
        <w:t>Рис.10. Положение компаса после   поворота кол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 компас горизонтально в руке, поворачивайтесь вокруг своей оси до тех пор, пока северный конец стрелки не остановится между двойной риской на колбе, при этом осевая линия пластины укажет направление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лучае дача нам видна с остановки. Прежде чем определить азимут на объект (дачу) по компасу надо отойти от остановки, ведь на стрелку компаса действуют не только магнитные полюса Земли, но и металлическая конструкция остановки и даже маленькие металлические предметы, которые находятся у вас в кармане или на руке (часы, ключи, нож-складник и др). Теперь можно взять азимут, для этого необходимо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лицом к соответствующему объекту местност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компас горизонтально в руку, поднять до уровня груди и направить линию направления движения на соответствующий объект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вая компас в этом положении, свободной рукой сориентировать его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по лимбу величину азиму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азимут на дачу получился 45º (рис. 11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2571750" cy="2828925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я взгляд от компаса по направлению линии движения, вы должны заметить какой-нибудь местный предмет, расположенный как можно дальше (дерево, камень, столб и др.). Это промежуточный ориентир на вашем пути    к дач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дя до ориентира, наметьте следующий ориентир тем же способом. Пользуясь тем, что стрелка жидкостного компаса почти не колеблется, можно двигаться не останавливаясь, время от времени поглядывая на компас и сверяя направл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11. Прямой и обратный азиму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аждого направления имеется два азимута. Например, на рис. 11 даетс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ямой</w:t>
      </w:r>
      <w:r>
        <w:rPr>
          <w:rFonts w:cs="Times New Roman" w:ascii="Times New Roman" w:hAnsi="Times New Roman"/>
          <w:sz w:val="28"/>
          <w:szCs w:val="28"/>
        </w:rPr>
        <w:t xml:space="preserve"> азимут от остановки на дом – 45º. Азимут от дома на остановку, т.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ратный</w:t>
      </w:r>
      <w:r>
        <w:rPr>
          <w:rFonts w:cs="Times New Roman" w:ascii="Times New Roman" w:hAnsi="Times New Roman"/>
          <w:sz w:val="28"/>
          <w:szCs w:val="28"/>
        </w:rPr>
        <w:t xml:space="preserve"> азимут, отличается от прямого азимута на 180 градусов. По обратному азимуту можно выйти обратно – от дома на останов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обратный азимут заданного направления, нужно помнить: если прямой азимут меньше 180 градусов, то к нему надо прибавить 180 градусов, если же он больше, то эту величину следует выче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чалу вам вряд ли удастся выходить азимутально «в точку». Поэтому начинайте с простых маршрутов, длиной 100 – 200 метров по территории, ограниченной шоссе, железной дорогой, пашней, просекой, рекой, заб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ладывая маршрут через лес средней и трудной проходимости, старайтесь возможно более точно выбирать промежуточные ориентиры. В лесу невозможно пройти по идеальной прямой, перед вами возникают разные преграды – обрывы, болота, овраги. Их можно обойти, но вновь начать движение по азимуту нужно от того места, которое вы предварительно заметили на противоположной стороне препятств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I. </w:t>
      </w:r>
      <w:r>
        <w:rPr>
          <w:rFonts w:cs="Times New Roman" w:ascii="Times New Roman" w:hAnsi="Times New Roman"/>
          <w:b/>
          <w:sz w:val="28"/>
          <w:szCs w:val="28"/>
        </w:rPr>
        <w:t>Способы измерения расстоя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Измерение среднего шага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ю навыков определения расстояний способствует выполнение специальных упражнений: измерение расстояний по времени и скорости; измерение расстояний шагами; глазомерное определение расстояний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Измерить пройденное расстояние можно по времени, примерная скорость движения человека  пешком 12-15 минут/км. Наиболее доступный способ –  измерение расстояний шаг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адо знать, сколько ваших шагов содержится в 100 м. Шаги обычно считают парами, например под правую ногу. Не надо напрягаться и делать длинные шаги, которые был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бы для вас непривычными. Пройдите этот отрезок несколько раз и определите среднее количество пар шагов в 100 м. Можно пробежать этот же отрезок несколько раз в среднем темпе. Повторите ту же операцию, отмерив 100 м в лесу.  По итогам измерений составьте  табличку (табл. 1).  </w:t>
      </w:r>
    </w:p>
    <w:p>
      <w:pPr>
        <w:pStyle w:val="Normal"/>
        <w:shd w:fill="FFFFFF" w:val="clear"/>
        <w:ind w:left="-1134" w:firstLine="709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>Таблица 1. Измерение среднего шага.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739"/>
        <w:gridCol w:w="267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Вид передвижения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" w:hanging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Количество пар шагов в 100 м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4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по дорог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по лесу</w:t>
            </w:r>
          </w:p>
        </w:tc>
      </w:tr>
      <w:tr>
        <w:trPr>
          <w:trHeight w:val="65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Ходьб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Бег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4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134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4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134" w:firstLine="709"/>
              <w:jc w:val="both"/>
              <w:rPr>
                <w:rFonts w:ascii="Times New Roman" w:hAnsi="Times New Roman" w:eastAsia="SimSun;宋体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Измерение расстояния дальномеро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pacing w:val="10"/>
          <w:sz w:val="28"/>
          <w:szCs w:val="28"/>
        </w:rPr>
        <w:t>Можно 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готовить простейший дальномер. Из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ертежной бумаги вырежьте полоску с небольшим в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упом, форма и размеры которой показаны на (рис. 6)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Через 0,5 см проведите поперечные линии и около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шите указанные на рисунке значения расстояний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ов, имеющих высоту или ширину 1, 3 и 5 м.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right="72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drawing>
          <wp:inline distT="0" distB="0" distL="0" distR="0">
            <wp:extent cx="4843145" cy="266954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2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Рис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12. Самодельный дальномер</w:t>
      </w:r>
    </w:p>
    <w:p>
      <w:pPr>
        <w:pStyle w:val="Normal"/>
        <w:spacing w:before="197" w:after="0"/>
        <w:ind w:right="2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3380" cy="11887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547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Рис. 13. Обоснование расчетов оцифровок на дальномере</w:t>
      </w:r>
    </w:p>
    <w:p>
      <w:pPr>
        <w:pStyle w:val="Normal"/>
        <w:shd w:fill="FFFFFF" w:val="clear"/>
        <w:spacing w:before="206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д</w:t>
        <w:softHyphen/>
        <w:t>писанные расстояния вычислены при условии, если даль</w:t>
        <w:softHyphen/>
        <w:t>номер будете держать в руке, вытянутой на 50 см от глаза. Получены они следующим образом (рис. 13). Из подобия треугольников ОА'В' и ОАВ можно вывести за</w:t>
        <w:softHyphen/>
        <w:t>висимость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before="82" w:after="0"/>
        <w:ind w:left="5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6"/>
          <w:w w:val="12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6"/>
          <w:w w:val="120"/>
          <w:sz w:val="28"/>
          <w:szCs w:val="28"/>
        </w:rPr>
        <w:t xml:space="preserve">ОА'=ОА </w:t>
      </w:r>
      <w:r>
        <w:rPr>
          <w:rFonts w:cs="Times New Roman"/>
          <w:i/>
          <w:iCs/>
          <w:color w:val="000000"/>
          <w:spacing w:val="6"/>
          <w:sz w:val="28"/>
          <w:szCs w:val="28"/>
          <w:u w:val="single"/>
        </w:rPr>
        <w:t>А</w:t>
      </w:r>
      <w:r>
        <w:rPr>
          <w:i/>
          <w:iCs/>
          <w:color w:val="000000"/>
          <w:spacing w:val="6"/>
          <w:sz w:val="28"/>
          <w:szCs w:val="28"/>
          <w:u w:val="single"/>
        </w:rPr>
        <w:t>'</w:t>
      </w:r>
      <w:r>
        <w:rPr>
          <w:rFonts w:cs="Times New Roman"/>
          <w:i/>
          <w:iCs/>
          <w:color w:val="000000"/>
          <w:spacing w:val="6"/>
          <w:sz w:val="28"/>
          <w:szCs w:val="28"/>
          <w:u w:val="single"/>
        </w:rPr>
        <w:t>В</w:t>
      </w:r>
      <w:r>
        <w:rPr>
          <w:i/>
          <w:iCs/>
          <w:color w:val="000000"/>
          <w:spacing w:val="6"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16"/>
          <w:w w:val="120"/>
          <w:sz w:val="28"/>
          <w:szCs w:val="28"/>
          <w:u w:val="single"/>
        </w:rPr>
        <w:t>,</w:t>
      </w:r>
    </w:p>
    <w:p>
      <w:pPr>
        <w:pStyle w:val="Normal"/>
        <w:shd w:fill="FFFFFF" w:val="clear"/>
        <w:ind w:left="3149" w:firstLine="709"/>
        <w:jc w:val="both"/>
        <w:rPr>
          <w:sz w:val="28"/>
          <w:szCs w:val="28"/>
        </w:rPr>
      </w:pPr>
      <w:r>
        <w:rPr>
          <w:rFonts w:cs="Times New Roman"/>
          <w:i/>
          <w:iCs/>
          <w:color w:val="000000"/>
          <w:spacing w:val="8"/>
          <w:sz w:val="28"/>
          <w:szCs w:val="28"/>
        </w:rPr>
        <w:t>АВ</w:t>
      </w:r>
    </w:p>
    <w:p>
      <w:pPr>
        <w:pStyle w:val="Normal"/>
        <w:shd w:fill="FFFFFF" w:val="clear"/>
        <w:spacing w:before="115" w:after="0"/>
        <w:ind w:right="768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ОА'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 расстояние от глаза до предмета;</w:t>
      </w:r>
    </w:p>
    <w:p>
      <w:pPr>
        <w:pStyle w:val="Normal"/>
        <w:shd w:fill="FFFFFF" w:val="clear"/>
        <w:spacing w:before="115" w:after="0"/>
        <w:ind w:right="768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О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 расстояние от глаза до дальномера;</w:t>
      </w:r>
    </w:p>
    <w:p>
      <w:pPr>
        <w:pStyle w:val="Normal"/>
        <w:shd w:fill="FFFFFF" w:val="clear"/>
        <w:spacing w:before="115" w:after="0"/>
        <w:ind w:right="768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А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— отрезок на дальномер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</w:rPr>
        <w:t xml:space="preserve">А'В'—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сота или ширина предме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Если, например, дерево высотой 5 м будет укладываться на отрезке дальномера в 2 см (как на рис. 12), т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расстояние до него равно 125 м (50 х 5 : 2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нашего дальномера можно определять расстояния до предметов, имеющих любые размеры, а не только 1, 3 и 5 м. Допустим, дерево имеет высоту 8 м. Число 8 составляет сумму чисел 3 и 5. Значения расстояний по шкалам 3 и 5 м соответственно будут 75 и 125 м, и сумма их покажет расстояние до предмета. Можно определять расстояния до предметов, имеющих размеры в несколько раз большие, чем 3 или 5 м. Например, высота    дерева будет не 5, а 25 м, т. е. в 5 раз выше. Значит, и   расстояние до него будет в 5 раз больше значения, подписанного на шкале для пяти метров (125 х 5 = 725 м)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итывать, что глазомер – индивидуальная способность человека. Тренировка необходима в разное время суток, в разных условиях.</w:t>
      </w:r>
    </w:p>
    <w:p>
      <w:pPr>
        <w:pStyle w:val="Normal"/>
        <w:shd w:fill="FFFFFF" w:val="clear"/>
        <w:ind w:left="-1134"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Изображение рельеф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льефом</w:t>
      </w:r>
      <w:r>
        <w:rPr>
          <w:rFonts w:cs="Times New Roman" w:ascii="Times New Roman" w:hAnsi="Times New Roman"/>
          <w:sz w:val="28"/>
          <w:szCs w:val="28"/>
        </w:rPr>
        <w:t xml:space="preserve"> называются выпуклости и неровности земной поверхности (возвышенности, ямы, лощины, овраги, промоины и т.д.). Рельеф местности изображается на картах с помощью горизонта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изонтал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810</wp:posOffset>
            </wp:positionH>
            <wp:positionV relativeFrom="paragraph">
              <wp:posOffset>521970</wp:posOffset>
            </wp:positionV>
            <wp:extent cx="3067050" cy="43434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– замкнутая кривая линия коричневого цвета, все точки которой находятся на одинаковой высоте над уровнем моря. На картах горизонталь передает четкие очертания формы рельефа. Посмотрим на рис.14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на карте можно было легко отличить возвышенность от углубления, на отдельных горизонталях перпендикулярно к ним ставят маленькие черточки (</w:t>
      </w:r>
      <w:r>
        <w:rPr>
          <w:rFonts w:cs="Times New Roman" w:ascii="Times New Roman" w:hAnsi="Times New Roman"/>
          <w:i/>
          <w:sz w:val="28"/>
          <w:szCs w:val="28"/>
        </w:rPr>
        <w:t>бергштрихи</w:t>
      </w:r>
      <w:r>
        <w:rPr>
          <w:rFonts w:cs="Times New Roman" w:ascii="Times New Roman" w:hAnsi="Times New Roman"/>
          <w:sz w:val="28"/>
          <w:szCs w:val="28"/>
        </w:rPr>
        <w:t xml:space="preserve">), показывающие направление ска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расстояние между горизонталями. Чем оно меньше, тем круче склон, и наоборот, большие промежутки между горизонталями указывают на пологое место.</w:t>
      </w:r>
    </w:p>
    <w:p>
      <w:pPr>
        <w:pStyle w:val="Normal"/>
        <w:ind w:left="5040" w:hanging="4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чной передачи характерных особенностей рельефа местности, в зависимости от назначения карты и ее масштаба, выбирают определенную </w:t>
      </w:r>
      <w:r>
        <w:rPr>
          <w:rFonts w:cs="Times New Roman" w:ascii="Times New Roman" w:hAnsi="Times New Roman"/>
          <w:b/>
          <w:i/>
          <w:sz w:val="28"/>
          <w:szCs w:val="28"/>
        </w:rPr>
        <w:t>высоту сечения рельефа</w:t>
      </w:r>
      <w:r>
        <w:rPr>
          <w:rFonts w:cs="Times New Roman" w:ascii="Times New Roman" w:hAnsi="Times New Roman"/>
          <w:sz w:val="28"/>
          <w:szCs w:val="28"/>
        </w:rPr>
        <w:t>, т.е. расстояние между горизонталями по вертикали.  В основном, на спортивных картах используется высота сечения рельефа 2,5 м и 5 м при масштабе карты 1: 10 000 и 1: 15 000. Такая высота сечения рельефа позволяет показать горизонталями все формы изображаемого рельефа с нужной для соревнований точностью и наглядн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5160</wp:posOffset>
                </wp:positionH>
                <wp:positionV relativeFrom="paragraph">
                  <wp:posOffset>1152525</wp:posOffset>
                </wp:positionV>
                <wp:extent cx="2857500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Рис. 14. Изображение сечения  рельеф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0.75pt;mso-position-vertical-relative:text;margin-left:-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Рис. 14. Изображение сечения  рельеф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2857500" cy="2428875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мелкие подробности рельефа нельзя подчеркнуть основными горизонталями, применяют дополнительные горизонтали. Они проводятся на половине высоты сечения и называются </w:t>
      </w:r>
      <w:r>
        <w:rPr>
          <w:rFonts w:cs="Times New Roman" w:ascii="Times New Roman" w:hAnsi="Times New Roman"/>
          <w:i/>
          <w:sz w:val="28"/>
          <w:szCs w:val="28"/>
        </w:rPr>
        <w:t>вспомогательными</w:t>
      </w:r>
      <w:r>
        <w:rPr>
          <w:rFonts w:cs="Times New Roman" w:ascii="Times New Roman" w:hAnsi="Times New Roman"/>
          <w:sz w:val="28"/>
          <w:szCs w:val="28"/>
        </w:rPr>
        <w:t>. На карте они изображаются прерывистыми ли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на рис. 15 мы видим на вершине холма две макушки, изображенные вспомогательной горизонтал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8675</wp:posOffset>
                </wp:positionH>
                <wp:positionV relativeFrom="paragraph">
                  <wp:posOffset>82550</wp:posOffset>
                </wp:positionV>
                <wp:extent cx="2857500" cy="3429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Рис. 15. Вспомогательная горизонт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.5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Рис. 15. Вспомогательная горизон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уловные знаки рельеф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3495675" cy="488632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горизонталь</w:t>
        <w:tab/>
        <w:t>Грунтовый вал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олщенная горизонталь</w:t>
        <w:tab/>
        <w:t>Сухая канава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помогательная </w:t>
        <w:tab/>
        <w:t>Промоина (овраг)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изонталь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гштрих (указатель</w:t>
        <w:tab/>
        <w:t>Микрояма</w:t>
        <w:tab/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ения ската)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унтовый обрыв</w:t>
        <w:tab/>
        <w:t>Воронка (искусственная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ма)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ма</w:t>
        <w:tab/>
        <w:t>Особый объект рельефа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гор</w:t>
        <w:tab/>
        <w:t>Микробугорок</w:t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является наиболее сложной для понимания и усвоения учащимися. Пространственное восприятие деталей рельефа приходит в результате длительных практических зан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пражнения  по закреплению темы «Рельеф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ь на карте условные знаки релье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рте выделен квадрат (например, 5 х 5 см) или другая область, учащиеся должны найти сосчитать максимальное количество ям, холмов и других форм релье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на карте высоту бугра или глубину ямы по горизонтал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бразить холм высотой 5 м; 12,5 м при высоте сечения – 2,5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исовать на карте с крупными формами рельефа путь от одного пункта до другого без набора выс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карте с рельефом определить высшую и низшую точку релье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Выбор пути  и движение с учетом рельефа местности, проходимости и почвенного покр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по карте подразумевает под собой выбор пути движения, направления. Основной задачей при выборе пути является выделение опорных ориентиров, т.е. таких, которые будут использоваться при движении к контрольному пункту (КП). Естественно, в качестве опорных следует выбирать ориентиры, хорошо заметные на карте и местности (искусственные объекты, хорошо выраженные формы рельефа, точечные, линейные и площадные ориентир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ощадной ориентир</w:t>
      </w:r>
      <w:r>
        <w:rPr>
          <w:rFonts w:cs="Times New Roman" w:ascii="Times New Roman" w:hAnsi="Times New Roman"/>
          <w:sz w:val="28"/>
          <w:szCs w:val="28"/>
        </w:rPr>
        <w:t xml:space="preserve"> – местный предмет, выраженный почвенной границей (болото, поле, озеро и т.п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нейный ориентир</w:t>
      </w:r>
      <w:r>
        <w:rPr>
          <w:rFonts w:cs="Times New Roman" w:ascii="Times New Roman" w:hAnsi="Times New Roman"/>
          <w:sz w:val="28"/>
          <w:szCs w:val="28"/>
        </w:rPr>
        <w:t xml:space="preserve"> – местный предмет, напоминающий линию (дорога, граница площадного ориентира и т.п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чечный ориентир</w:t>
      </w:r>
      <w:r>
        <w:rPr>
          <w:rFonts w:cs="Times New Roman" w:ascii="Times New Roman" w:hAnsi="Times New Roman"/>
          <w:sz w:val="28"/>
          <w:szCs w:val="28"/>
        </w:rPr>
        <w:t xml:space="preserve"> – местный предмет, выраженный точкой (дом, воронка, место пересечения линейных ориентиров, камень, отдельностоящее дерево и т.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ориентиры можно разделить на ограничивающие, тормозные, рассеивающие и привяз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рмозные </w:t>
      </w:r>
      <w:r>
        <w:rPr>
          <w:rFonts w:cs="Times New Roman" w:ascii="Times New Roman" w:hAnsi="Times New Roman"/>
          <w:sz w:val="28"/>
          <w:szCs w:val="28"/>
        </w:rPr>
        <w:t>– хорошо заметные ориентиры, лежащие поперек пути движения и за КП, например: дорога, овра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граничивающие</w:t>
      </w:r>
      <w:r>
        <w:rPr>
          <w:rFonts w:cs="Times New Roman" w:ascii="Times New Roman" w:hAnsi="Times New Roman"/>
          <w:sz w:val="28"/>
          <w:szCs w:val="28"/>
        </w:rPr>
        <w:t xml:space="preserve"> – заметные ориентиры, расположенные вдоль пути движения или немного в стороне, например: ручей, ограда; они позволяют контролировать направление дви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сеивающие</w:t>
      </w:r>
      <w:r>
        <w:rPr>
          <w:rFonts w:cs="Times New Roman" w:ascii="Times New Roman" w:hAnsi="Times New Roman"/>
          <w:sz w:val="28"/>
          <w:szCs w:val="28"/>
        </w:rPr>
        <w:t xml:space="preserve"> – ориентиры, которые требуют обхода справа или слева, например: озеро, болото, высокий хол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вязка</w:t>
      </w:r>
      <w:r>
        <w:rPr>
          <w:rFonts w:cs="Times New Roman" w:ascii="Times New Roman" w:hAnsi="Times New Roman"/>
          <w:sz w:val="28"/>
          <w:szCs w:val="28"/>
        </w:rPr>
        <w:t xml:space="preserve"> – это хорошо заметный ориентир, с которого начинается точное ориентирование и осуществляется заход на К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путь движения – значит дать качественную оценку всем элементам карты по направлению к заданной точке и на основе сделанного анализа выделить наиболее выгодные ориентиры, определить способ движения, позволяющий с меньшими затратами сил и времени выполнить на местности поставленную задач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ути необходимо учитывать особенности местности: грунт, проходимость залесенных участков, релье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унт и подстилающая поверхность. </w:t>
      </w:r>
      <w:r>
        <w:rPr>
          <w:rFonts w:cs="Times New Roman" w:ascii="Times New Roman" w:hAnsi="Times New Roman"/>
          <w:sz w:val="28"/>
          <w:szCs w:val="28"/>
        </w:rPr>
        <w:t>На участках местности с мягким и вязким грунтом (песчаных, заболоченных) или с твердым покрытием, но сильно заросших высокой травой, крапивой, колючим кустарником требуются большие физические усилия, значительно снижается скорость передвижения и точность пройденного расстояния. Прямое пересечение по азимуту такой местности целесообразно заменять обходными вариантами пути по участкам с твердым покрытием и легко проходимой поверхностью (дорогам, тропинкам, открытым и полуоткрытым места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лесенность местности</w:t>
      </w:r>
      <w:r>
        <w:rPr>
          <w:rFonts w:cs="Times New Roman" w:ascii="Times New Roman" w:hAnsi="Times New Roman"/>
          <w:sz w:val="28"/>
          <w:szCs w:val="28"/>
        </w:rPr>
        <w:t>. Легкопроходимые (слабозалесенные) участки местности, парковый лес, полуоткрытые пространства позволяют значительно увеличить длину азимутального хода. Хорошая проходимость и видимость на таких участках дистанции дает возможность засекать по ходу движения направляющие ориентиры на значительном расстоянии, а также с необходимой точностью выдерживать по ним нужное на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нопроходимом лесу постоянно встречающиеся на пути препятствия (завалы, заросли кустарника, густой подлесок) затрудняют движение, заставляют уклоняться от намеченного курса, тратить много сил и энергии на обход встречающихся преград. Выбор пути движения в такой местности строят с помощью обходных вариантов, где проигрыш в длине пути дает выигрыш во времен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отких отрезках труднопроходимой местности обходные варианты пути, превышающие длину азимутального хода в 2-3 раза, не дают ощутимого выигрыша во времени. Такие отрезки целесообразнее пройти по прямой на небольшой скорости, укороченным шаг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ути  и движение во многом зависят от пересеченности местности, от рельеф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ы крупных размеров с крутыми склонами, лежащие на пути движения, заставляют уклоняться в сторону от линии направления движения. В ориентировании такие холмы часто называют преграждающими или рассеивающими ориентирами. Также крупные холмы являются заметными и надежными ограничивающими ориентирами, поэтому движение в направление к таким холмам по азимуту или сопутствующим ориентирам может быть приближенным (грубым) с последующей корректировкой своего местоположения в непосредственной близости от н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ы же небольших размеров являются надежными сопутствующими ориентирами, позволяющими с необходимой точностью контролировать свои действия в кар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вам необходимо передвигаться по склону, надо использовать способ - движение по горизонтали (траверс). При таком движении по горизонтали надо стремиться сохранять установленную высоту, т. е. в ходе перемещения по склону не подниматься и не опускаться, контролируя точность горизонтального хода по карте с помощью встречающихся ориентиров впереди, сверху и сниз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на контрольные пункты и уход с них в выбранном направ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контрольных пунктов дистанция по ориентированию разбивается на несколько этапов. Каждый из них самостоятельный и в тоже время связан с другими. На каждом этапе конечной задачей является отметка на КП. Момент отметки КП в карточке говорит о завершении одного этапа и начале следующего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ихода и ухода ориентировщика в район КП определяется местоположением знака КП, ближайшими «привязками» и длиной этапа. Привязкой может служит какой-либо объект местности, с которого выход на КП осуществляется в основном по азиму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ходе на КП с привязки ориентировщик должен знать, какой тормозной ориентир находится за КП. Иначе можно убежать на большое расстояние от К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метки на КП ориентировщик выбирает путь к следующему КП, определяет направление движения и начинает двигаться по направлению к ближайшему опорному ориенти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Упражнения по теме «Выбор пути движения»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80" w:leader="none"/>
        </w:tabs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цветного карандаша укажите линейные ориентиры, которые вы будете использовать при движении со старта на 1 КП, затем на 2 КП и на 3 К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4235" cy="2600325"/>
            <wp:effectExtent l="0" t="0" r="0" b="0"/>
            <wp:docPr id="35" name="Выбор%20пути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Выбор%20пути%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 подпишите, с какой «привязки» лучше всего «брать» КП. Стрелка указывает направление движения с предыдущего К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8315" cy="2556510"/>
            <wp:effectExtent l="0" t="0" r="0" b="0"/>
            <wp:docPr id="36" name="Выбор%20пути%20Привяз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Выбор%20пути%20Привязка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 подпишите, какой путь на КП выгоднее. Попытайтесь объяснить поч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9710" cy="2446655"/>
            <wp:effectExtent l="0" t="0" r="0" b="0"/>
            <wp:docPr id="37" name="Выгодный%20путь%20на%20К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Выгодный%20путь%20на%20КП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по маркированной трассе с фиксацией основных ориентир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авил соревнований по спортивному ориентированию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иентирование на маркированной трассе</w:t>
      </w:r>
      <w:r>
        <w:rPr>
          <w:rFonts w:cs="Times New Roman" w:ascii="Times New Roman" w:hAnsi="Times New Roman"/>
          <w:sz w:val="28"/>
          <w:szCs w:val="28"/>
        </w:rPr>
        <w:t xml:space="preserve"> – это прохождение дистанции, маркированной на местности от старта до финиша, с нанесением на карту местоположения КП, установленных на диста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ид дистанции можно с успехом применять на занятиях при обучении ориентированию на местности. Цель занятия – научить учащихся сопоставлять реальную местность с ее условным изображением на карте и определять таким образом свое местонахож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по маркированной трассе можно воспользоваться следующими способами определения своего местоположени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ичение карты с местностью</w:t>
      </w:r>
      <w:r>
        <w:rPr>
          <w:rFonts w:cs="Times New Roman" w:ascii="Times New Roman" w:hAnsi="Times New Roman"/>
          <w:sz w:val="28"/>
          <w:szCs w:val="28"/>
        </w:rPr>
        <w:t xml:space="preserve">. Применяется в тех случаях, когда определяемая точка местоположения находится около ярко выраженных, хорошо читаемых ориентирах на карте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изуальное определение по ближайшим ориентирам</w:t>
      </w:r>
      <w:r>
        <w:rPr>
          <w:rFonts w:cs="Times New Roman" w:ascii="Times New Roman" w:hAnsi="Times New Roman"/>
          <w:sz w:val="28"/>
          <w:szCs w:val="28"/>
        </w:rPr>
        <w:t>. При движении по маркировки участник визуально определяет расстояние до близко расположенных ориентиров и соответственно им определяет свою точку стоя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мерение длины пройденного расстояния</w:t>
      </w:r>
      <w:r>
        <w:rPr>
          <w:rFonts w:cs="Times New Roman" w:ascii="Times New Roman" w:hAnsi="Times New Roman"/>
          <w:sz w:val="28"/>
          <w:szCs w:val="28"/>
        </w:rPr>
        <w:t>. Во время движения участник определяет пройденное расстояние шагами от одного четкого ориентира до следующего. Это расстояние откладывает на карте в масштабе и определяет точку своего 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«Маркировка» </w:t>
      </w:r>
      <w:r>
        <w:rPr>
          <w:rFonts w:cs="Times New Roman" w:ascii="Times New Roman" w:hAnsi="Times New Roman"/>
          <w:sz w:val="28"/>
          <w:szCs w:val="28"/>
        </w:rPr>
        <w:t>Руководитель ведет группу по произвольному маршруту, часто меняя направление движения, но так, чтобы участники имели возможность постоянно видеть ориентиры и сличать карту с местностью. В определенных местах руководитель командует: «Здесь КП». Участники должны отметить положение КП в соответствующей точке на карте. Здесь же руководитель проверяет у них карты и анализирует с учащимися пройденный участок местности, обращая внимание участников на ориентиры, мимо которых проходил маршр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. Действия в случае потери ориентир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щик может заблудиться, потерять ориентировку по следующим причинам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шибки по небрежности, беззаботности, спешк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и перед стартом проверить исправность компаса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ы ошибки в измерениях по карте (расстояние, азимут). Коробку магнитной стрелки компаса повернули при определения азимута так, что вилка северного направления указала на юг (ошибка 180º)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и измерить пройденный путь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у читали поверхностно, бежали наугад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  <w:r>
        <w:rPr>
          <w:rFonts w:cs="Times New Roman" w:ascii="Times New Roman" w:hAnsi="Times New Roman"/>
          <w:b/>
          <w:bCs/>
          <w:sz w:val="28"/>
          <w:szCs w:val="28"/>
        </w:rPr>
        <w:t>прежде всего – точность, аккуратность, самоконтроль, лишь после этого – скор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бое владение техникой ориент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мение ориентировать карту, читать ее или двигаться по ней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мение двигаться по азимуту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авыка движения в нужном направлении без компаса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  <w:r>
        <w:rPr>
          <w:rFonts w:cs="Times New Roman" w:ascii="Times New Roman" w:hAnsi="Times New Roman"/>
          <w:b/>
          <w:bCs/>
          <w:sz w:val="28"/>
          <w:szCs w:val="28"/>
        </w:rPr>
        <w:t>пользуйся теми техническими приемами, которые усвоил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знание основ тактики ориент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место устойчивого в качестве опорного ориентира выбрали изменяющийся ориентир (устойчивый ориентир – ориентир, который долго сохраняется в природе: большие формы рельефа, водоем, строение и т.п.)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боре направления на КП не придерживались требования самострахования (не были выбраны ориентиры ограничивающие и тормозные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  <w:r>
        <w:rPr>
          <w:rFonts w:cs="Times New Roman" w:ascii="Times New Roman" w:hAnsi="Times New Roman"/>
          <w:b/>
          <w:bCs/>
          <w:sz w:val="28"/>
          <w:szCs w:val="28"/>
        </w:rPr>
        <w:t>не пренебрегать основами тактики ориентирования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соблюдение правил и условий соревнований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норирование технической информации соревнований, в которой указаны параметры дистанции, границы полигона и информация для заблудившихся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небрежение особенностей групповых соревнований (при разделении группы на патрули не учли их знания и умения – слабый патруль заблудился; при поисках КП развернулись в цепь и потеряли связь между членами групп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м средством против потери ориентировки является предупреждение типичных ошибок, описанных выше. </w:t>
      </w:r>
      <w:r>
        <w:rPr>
          <w:rFonts w:cs="Times New Roman" w:ascii="Times New Roman" w:hAnsi="Times New Roman"/>
          <w:b/>
          <w:bCs/>
          <w:sz w:val="28"/>
          <w:szCs w:val="28"/>
        </w:rPr>
        <w:t>Помните, что наиболее часто причиной потери ориентировки является небрежность, беззаботность и излишняя спеш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се-таки заблудились, то нужно сохранять спокойствие и действовать следующим образо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 ошибку при движении по азимуту, возвращаться по обратному азимуту на исходную точк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ошибки во время движения по карте: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иентировать карту, анализировать пройденный путь движения и попытаться вернуться на исходную точку, или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по карте приблизительную точку своего стояния и оттуда взять направление на четкий линейный ориентир, дойти до него и определить свое местоположение относительно какого-нибудь устойчивого ориентира и сличения карты с местностью, или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о близости имеются устойчивые ориентиры, то сориентировать карту с помощью ее сличения с местностью и найти точку своего стоя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сь за посторонней помощью для восстановления своего местоположения, т. е. к участникам соревнований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>. Дидактические игры, обучающие ориентированию на мес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ороны горизонта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ориентировать компас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делится на две команды, которые выстраиваются в шеренгу друг напротив друга. Первая шеренга ребят вращает корпус с градуированной шкалой компаса и произвольно устанавливает его на любой отметке, а затем по команде руководителя одновременно передает его второй шеренге. Задача, стоящая перед вторыми номерами, - определить направление на север, - определить направление на север по компасу, сориентировав компас. Затем руководитель вместе с ребятами из первой шеренги проверяют правильность от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тороны свет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лится на команды по 4 – 5 человек. По команде руководителя («Восток», «Запад», «Юг») каждая группа должна выстроиться по заданному направлению, изобразив «стрелку». Выигрывает команда, показавшая быстрее всех верное на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стафета «Сориентировать  карту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руководитель выделяет в качестве помощников 4 человека, наиболее хорошо усвоивших данный прием (ориентирование карты на север). Помощники получают карту  и компас и выстраиваются от линии старта в две колоны с интервалом друг от друга 20 – 30 метров в длину поля. Руководитель делит играющих на две равные команды и также выстраивает их на линии старта в две колоны. По команде руководителя первые номера бегут до своего помощника, получают от них компас и карту. Ориентируют карту по компасу. Если выполнил задание неверно, то бежит до следующего помощника и выполняет те же действия, но по другой карте. Выполнив задание верно, передают эстафету следующим номерам команды. Побеждает команда, которая закончила эстафету пер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дать игре больший интерес, можно разнообразить способы передвижения от одного помощника до друг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зимут. Движение по азимут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орази цел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лучают порядковые номера и быстро образуют круг (диаметром 20 -30 метров). Руководитель и водящий встают в центр круга. По команде руководитель включает секундомер. Задача водящего: с наименьшей затратой времени «поразить все мишени», т.е. определить азимут на каждого участника игры. В свою очередь ребята должны заранее с помощью обратного азимута уточнить свои координаты. Если водящий правильно назвал азимут участника игры, тот быстро бежит в центр круга. При не точном ответе водящего следует команда руководителя «Повторить!». Затем «поражается» следующая цель и т.д. После определения азимута на последнего из играющих руководитель выключает секундомер и объявляет результ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Поиск кла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проведения игры обозначается точка старта, а точное местонахождение клада известно только руководителю. Руководитель заранее проходит по местности и составляет легенд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енда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84070" cy="185928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  <w:gridCol w:w="1119"/>
                              <w:gridCol w:w="971"/>
                            </w:tblGrid>
                            <w:tr>
                              <w:trPr/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резок пути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46.4pt;mso-wrap-distance-left:9pt;mso-wrap-distance-right:9pt;mso-wrap-distance-top:0pt;mso-wrap-distance-bottom:0pt;margin-top:0.05pt;mso-position-vertical-relative:text;margin-left:16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  <w:gridCol w:w="1119"/>
                        <w:gridCol w:w="971"/>
                      </w:tblGrid>
                      <w:tr>
                        <w:trPr/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Отрезок пути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Д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(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27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8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9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8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270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тартом команды получают легенду, в которой указаны по порядку отрезки пути движения, их азимуты и расстояния. Пройдя весь маршрут, команда оставляет какой-нибудь предмет (флажок, карточка и т.д.) в конце своего пути, обозначая им место расположения клада. Выигрывает та команда, флажок которой находится ближе других к истиной точке клада, которую показывает руководитель по завершению поиска клада всеми команд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: можно учитывать время поиска клад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асштаб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Определи расстоя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зала (поляны) находится точка старта. Вокруг по периметру расставлены КП (1, 2, 3, 4 …), возле каждого КП лежит карандаш, линейка и карта с нанесенным отрезком дистан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делится на 3 команды. На старт выходит одна команда. Каждому участнику выдается карточка с номером его КП. Задача каждого участника команды: добежать до своего КП, измерить отрезок на карте с помощью линейки, перевести измеренное расстояние (сантиметры) на карте  в расстояние (метры) на местности с учетом масштаба карты. Записать полученный результат в карточки и вернуться на старт. После возвращения всех участников команды на старт руководитель выключает секундомер. При проверке результатов руководитель начисляет штраф – за каждые 50 метров 10 секунд (при масштабе карты 1:1000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-победитель определяется по наименьшему времени, затраченному на выполнение задания, и штрафным времен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словные знак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Следопы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ловами описывает маршрут движения следопыта на местности; задача учеников следить по карте за передвижением следопыта и отмечать места его привалов, названные руководителем. Во время «привалов» ученики проводят взаимопроверку отмеченного ме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: </w:t>
        <w:tab/>
        <w:t>- можно проводить в группах;</w:t>
      </w:r>
    </w:p>
    <w:p>
      <w:pPr>
        <w:pStyle w:val="Normal"/>
        <w:ind w:left="2124"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о руководителя описывает маршрут один из учеников или учащиеся по очере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Найди соответств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делится на команды от 3 до 5 человек. Каждой команде выдается карта с нанесенными кругами, диаметром 2 см. Каждый круг имеет свое обозначение (А, Б, В, Г, Д, Е и т.п.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ает описание местности одного из кругов по выбору. Задача каждой группы как можно быстрее найти по описанию соответствующий круг и назвать его обозначение. За правильный ответ команда получает 1 балл.</w:t>
      </w:r>
    </w:p>
    <w:p>
      <w:pPr>
        <w:pStyle w:val="Normal"/>
        <w:ind w:left="2160" w:hanging="14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: </w:t>
        <w:tab/>
        <w:t>- команды свои ответы записывают на лист, а потом руководитель подсчитывает количество правильных ответов каждой команды;</w:t>
      </w:r>
    </w:p>
    <w:p>
      <w:pPr>
        <w:pStyle w:val="Normal"/>
        <w:ind w:left="2124"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о руководителя описывает маршрут одна из команд или команды по очереди.</w:t>
      </w:r>
    </w:p>
    <w:p>
      <w:pPr>
        <w:pStyle w:val="Normal"/>
        <w:ind w:left="2124"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змерение расстоян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роге устанавливают несколько КП на разном расстоянии от старта. Участнику указывают расстояние, его задача при помощи подсчета шагов измерить указанное расстояние и отметиться на своем КП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уют участок местности, на маркированном маршруте на разном расстоянии ставят несколько КП. Участник должен определить расстояния между КП и записать в карто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sz w:val="28"/>
          <w:szCs w:val="28"/>
        </w:rPr>
        <w:t>. 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 В.М. Карта в спортивному ориентировании. – М.: Физкультура и спорт,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 В.М. Карта в спортивному ориентировании. – Воронежский государственный университет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Е.И. Начальная подготовка ориентировщика. – М.: Физкультура и спорт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п Э. Игровой метод при обучении ориентированию на местности. – Таллин, 1975.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Ю.С., Глаголева О.Л. Уроки ориентирования. – М.: ЦДЮТиК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Ю.С., Огородников Б.И., Елизаров В.Л., Лосев А.С. Ориентирование в России и СССР. – М.: ЦДЮТиК,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Л.В. Спортивное ориентирование. Рабочая тетрадь. – М.: ЦДЮТиК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н А.М. С картой и компасом. – М.: ДОСААФ СССР, 19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н А.М. Занимательная картография. – М.: Просвещение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унова Т.В. Обучающие и контрольные тесты по спортивному ориентированию. – М.: ЦДЮТиК МО РФ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ков Б.И., Моисеенков А.Л., Приймак Е.С. Сборник задач и упражнений по спортивному ориентированию. -  М.: Физкультура и спорт, 19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ул В.И. Спортивное ориентирование: Пособие для руководителей кружков внешкольных учреждений. – М.: Просвещение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п Э. Игровой метод при обучении ориентированию на местности. – Таллин, 1975.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276" w:right="849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i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i w:val="false"/>
        <w:i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40:00Z</dcterms:created>
  <dc:creator>Orient</dc:creator>
  <dc:description/>
  <cp:keywords/>
  <dc:language>en-US</dc:language>
  <cp:lastModifiedBy>User</cp:lastModifiedBy>
  <cp:lastPrinted>2007-08-11T22:24:00Z</cp:lastPrinted>
  <dcterms:modified xsi:type="dcterms:W3CDTF">2019-11-20T11:16:00Z</dcterms:modified>
  <cp:revision>13</cp:revision>
  <dc:subject/>
  <dc:title>УПРАВЛЕНИЕ ОБРАЗОВАНИЯ АДМИНИСТРАЦИИ Г</dc:title>
</cp:coreProperties>
</file>