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color w:val="000000"/>
          <w:sz w:val="18"/>
          <w:szCs w:val="18"/>
        </w:rPr>
      </w:pPr>
      <w:r>
        <w:rPr/>
        <w:t xml:space="preserve">Тест«Зарубежная Европа».                                     </w:t>
      </w:r>
      <w:r>
        <w:rPr>
          <w:rFonts w:eastAsia="Times New Roman" w:cs="Arial" w:ascii="Arial" w:hAnsi="Arial"/>
          <w:color w:val="000000"/>
          <w:kern w:val="2"/>
        </w:rPr>
        <w:t>Вариант 1</w:t>
      </w:r>
    </w:p>
    <w:p>
      <w:pPr>
        <w:pStyle w:val="Normal"/>
        <w:shd w:fill="FFFFFF" w:val="clear"/>
        <w:spacing w:lineRule="atLeast" w:line="100" w:before="0" w:after="15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1. Найдите варианты, в которых верно указаны названия морей и стран, которые они омывают:  а) Норвежское, Балтийское — Швеция;   б) Северное, Средиземное — Великобритания;  в) Северное, Балтийское — Германия;     г) Черное, Адриатическое — Италия;  д) Норвежское, Баренцево — Норвегия.</w:t>
      </w:r>
    </w:p>
    <w:p>
      <w:pPr>
        <w:pStyle w:val="Normal"/>
        <w:shd w:fill="FFFFFF" w:val="clear"/>
        <w:spacing w:lineRule="atLeast" w:line="100" w:before="0" w:after="15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2. Найдите варианты, в которых верно указаны страны, граничащие друг с другом:                                                          а) Польша, Чехия, Германия;  б) Италия, Австрия, Венгрия; в) Испания, Франция, Швейцария; г) Норвегия, Швеция, Финляндия;     д) Словакия, Литва, Польша.</w:t>
      </w:r>
    </w:p>
    <w:p>
      <w:pPr>
        <w:pStyle w:val="Normal"/>
        <w:shd w:fill="FFFFFF" w:val="clear"/>
        <w:spacing w:lineRule="atLeast" w:line="100" w:before="0" w:after="15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3. Какие государства с монархической формой правления входят в Европейский союз?  а) Нидерланды;    б) Испания;   в) Португалия;  г) Монако;  д) Таиланд.</w:t>
      </w:r>
    </w:p>
    <w:p>
      <w:pPr>
        <w:pStyle w:val="Normal"/>
        <w:shd w:fill="FFFFFF" w:val="clear"/>
        <w:spacing w:lineRule="atLeast" w:line="100"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4. Выберите вариант, в котором верно указана языковая группа и религия населения Норвегии: а) германская группа, православие; б) романская группа, ислам;   в) финская группа, протестантизм;  г) германская группа, протестантизм;   д) славянская группа, католицизм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Какая из указанных агломераций является самой южной?                                                                                               а) Лондонская; б) Миланская; в) Парижская;    г) Верхнесилезская;      д) Рурская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Выберите правильные варианты ответа.  Первое место в зарубежной Европе занимают:а) по добыче нефти — Нидерланды;   б) по добыче железной руды — Норвегия; в) по добыче каменного угля — Германия;    г) по выплавке алюминия — Норвегия; д) по производству автомобилей — Швеция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. Какие отрасли характерны для среднеевропейского типа сельского хозяйства?                                                              а) свиноводство и птицеводство;  б) горно-пастбищное овцеводство;   в) молочно-мясное животноводство; г) выращивание серых хлебов;   д) субтропическое земледелие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. Выберите неправильное утверждение.                                                                                                                                а) Германия занимает 1-е место в зарубежной Ев</w:t>
        <w:softHyphen/>
        <w:t>ропе по длине железных дорог, а ее транспортная сеть имеет многоцентровую конфигурацию.                                                                                                                                б) На севере Франции, в Лотарингии, формируется важный научно-производственный центр «Долина высокой технологии».                                                                                                                                                   в) Страны зарубежной Европы превосходят США по производству автомобилей и промышленных роботов.                                                                                                                   г) В Италии туристов привлекают достопримечательности, приморские и горные рекреационные зоны.                                                                                                                       д) Экологическая ситуация в восточной части зарубежной Европы значительно хуже, чем в западной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. Выберите высокоразвитый район зарубежной Ев</w:t>
        <w:softHyphen/>
        <w:t>ропы:                                                                                                       а) Рур; б) Северное море;  в) Португалия;   г) Большой Париж;  д) остров Сицилия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 Страны какого субрегиона зарубежной Европы экспортируют бумагу,целлюлозу, пиломатериалы?   а) Западная Европа; б) Восточная Европа;  в) Северная Европа; г) Южная Европа.</w:t>
      </w:r>
    </w:p>
    <w:p>
      <w:pPr>
        <w:pStyle w:val="Normal"/>
        <w:pBdr>
          <w:bottom w:val="single" w:sz="6" w:space="5" w:color="808080"/>
        </w:pBdr>
        <w:shd w:fill="FFFFFF" w:val="clear"/>
        <w:spacing w:lineRule="atLeast" w:line="100" w:before="300" w:after="0"/>
        <w:rPr/>
      </w:pPr>
      <w:r>
        <w:rPr/>
      </w:r>
    </w:p>
    <w:p>
      <w:pPr>
        <w:pStyle w:val="Normal"/>
        <w:pBdr>
          <w:bottom w:val="single" w:sz="6" w:space="5" w:color="808080"/>
        </w:pBdr>
        <w:shd w:fill="FFFFFF" w:val="clear"/>
        <w:spacing w:lineRule="atLeast" w:line="100" w:before="30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</w:rPr>
        <w:t>Тест«Зарубежная Европа».                                        Вариант 2</w:t>
      </w:r>
    </w:p>
    <w:p>
      <w:pPr>
        <w:pStyle w:val="Normal"/>
        <w:shd w:fill="FFFFFF" w:val="clear"/>
        <w:spacing w:lineRule="atLeast" w:line="100" w:before="0" w:after="15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1. Найдите варианты, в которых верно указаны названия морей и стран, которые они омывают: а) Адриатическое, Средиземное — Италия;  б) Черное, Эгейское — Греция;  в) Ирландское, Средиземное — Франция; г) Северное, Балтийское — Дания;  д) Средиземное, Ионическое — Испания.</w:t>
      </w:r>
    </w:p>
    <w:p>
      <w:pPr>
        <w:pStyle w:val="Normal"/>
        <w:shd w:fill="FFFFFF" w:val="clear"/>
        <w:spacing w:lineRule="atLeast" w:line="100" w:before="0" w:after="15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2. Найдите варианты, в которых верно указаны страны, граничащие друг с другом:                                                     а) Белоруссия, Польша, Болгария;  б) Словения, Хорватия, Швейцария;  в) Греция, Албания, Македония;    г) Дания, Германия, Чехия;  д) Нидерланды, Бельгия, Германия.</w:t>
      </w:r>
    </w:p>
    <w:p>
      <w:pPr>
        <w:pStyle w:val="Normal"/>
        <w:shd w:fill="FFFFFF" w:val="clear"/>
        <w:spacing w:lineRule="atLeast" w:line="100" w:before="0" w:after="15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3. Выберите государства, которые входят в качестве денежной единицы, используется ЕВРО:а) Швейцария; б) Бельгия; в) Финляндия; г) Великобритания; д) Австрия.  </w:t>
      </w:r>
    </w:p>
    <w:p>
      <w:pPr>
        <w:pStyle w:val="Normal"/>
        <w:shd w:fill="FFFFFF" w:val="clear"/>
        <w:spacing w:lineRule="atLeast" w:line="100"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4. Выберите вариант, в котором верно указаны языковая группа и религия населения Польши: а) германская группа, католицизм;  б) славянская группа, православие;   в) романская группа, протестантизм;   г) кельтская группа, ислам;    д) славянская группа, католицизм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Выберите варианты, где верно указаны страны, в которых находятся данные агломерации:  а) Рурская — Германия;  б) Миланская — Франция;  в) Лионская — Италия;  г) Верхнесилезская — Чехия;   д) Бирмингемская — Великобритания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Выберите правильные варианты ответа. Первое место в зарубежной Европе занимают: а) по добыче газа — Дания;   б) по валовому сбору пшеницы — Франция;  в) по производству стали — Испания;  г) по производству автомобилей — Германия; д) по производству электроэнергии — Венгрия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. Какие черты характерны для западноевропейского типа транспортной системы?                                                               а) по дальности перевозок уступает транспортным системам США и России;                                                                   б) каркас сухопутной транспортной системы образуют магистрали меридионального направления;  в) густота транспортной сети очень велика; г) между транспортными системами Западной и Восточной Европы нет транспортных коридоров;  д) ведущая роль в перевозке пассажиров и грузов принадлежит автомобильному транспорту.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18"/>
          <w:szCs w:val="18"/>
        </w:rPr>
        <w:t>8. Выберите неверные утверждения. а) В границах «центральной оси развития» сосредоточено около половины экономического потенциала зарубежной Европы.                                                                                                                                                                 б) В начале XXI в. в результате проведения региональной политики на севере Италии начнет формироваться новый промышленный район. в) В результате проведения региональной политики в Рурском промышленном районе улучшится экологическая ситуация. г) Экономические реформы в странах Восточной Европы приведут к резкому увеличению доли занятых в сельском хозяйстве.                                                                                                                                                             д) На рубеже XX—XXI вв. возрастет значение района Ниццы на юге Франции как района высоких технологий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. Выберите старопромышленный район зарубежной Европы:                                                                                         а) Рур; б) Северное море; в) Португалия; г) Большой Париж; д) Роттердам.</w:t>
      </w:r>
    </w:p>
    <w:p>
      <w:pPr>
        <w:sectPr>
          <w:type w:val="nextPage"/>
          <w:pgSz w:orient="landscape" w:w="16838" w:h="11906"/>
          <w:pgMar w:left="1701" w:right="850" w:gutter="0" w:header="0" w:top="375" w:footer="0" w:bottom="401"/>
          <w:pgNumType w:fmt="decimal"/>
          <w:cols w:num="2" w:space="0" w:equalWidth="true" w:sep="false"/>
          <w:formProt w:val="false"/>
          <w:textDirection w:val="lrTb"/>
          <w:docGrid w:type="default" w:linePitch="360" w:charSpace="4294965042"/>
        </w:sectPr>
        <w:pStyle w:val="NormalWeb"/>
        <w:shd w:fill="FFFFFF" w:val="clear"/>
        <w:spacing w:before="0" w:after="150"/>
        <w:rPr>
          <w:sz w:val="22"/>
          <w:szCs w:val="22"/>
        </w:rPr>
      </w:pPr>
      <w:r>
        <w:rPr>
          <w:rFonts w:cs="Arial" w:ascii="Arial" w:hAnsi="Arial"/>
          <w:color w:val="000000"/>
          <w:kern w:val="2"/>
          <w:sz w:val="18"/>
          <w:szCs w:val="18"/>
        </w:rPr>
        <w:t xml:space="preserve">10. Страны какого субрегиона зарубежной Европы экспортируют цитрусовые, вина, оливковое масло? а) Западная Европа; б) Восточная Европа; в) Северная Европа;   г) Южная Европа.  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</w:rPr>
      </w:pPr>
      <w:r>
        <w:rPr/>
        <w:t xml:space="preserve">Тест«Зарубежная Европа».                                     </w:t>
      </w:r>
      <w:r>
        <w:rPr>
          <w:rFonts w:eastAsia="Times New Roman" w:cs="Arial" w:ascii="Arial" w:hAnsi="Arial"/>
          <w:color w:val="000000"/>
          <w:kern w:val="2"/>
        </w:rPr>
        <w:t>Вариант 1</w:t>
      </w:r>
    </w:p>
    <w:p>
      <w:pPr>
        <w:pStyle w:val="Normal"/>
        <w:shd w:fill="FFFFFF" w:val="clear"/>
        <w:spacing w:lineRule="atLeast" w:line="100" w:before="0" w:after="15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1. Найдите варианты, в которых верно указаны названия морей и стран, которые они омывают:  а) Норвежское, Балтийское — Швеция;   б) Северное, Средиземное — Великобритания;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в) Северное, Балтийское — Германия;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   г) Черное, Адриатическое — Италия;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д) Норвежское, Баренцево — Норвегия.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2. Найдите варианты, в которых верно указаны страны, граничащие друг с другом: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а) Польша, Чехия, Германия;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б) Италия, Австрия, Венгрия; в) Испания, Франция, Швейцария;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г) Норвегия, Швеция, Финляндия;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   д) Словакия, Литва, Польша.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3. Какие государства с монархической формой правления входят в Европейский союз?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а) Нидерланды;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 б) Испания;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 в) Португалия;  г) Монако;  д) Таиланд.</w:t>
      </w:r>
    </w:p>
    <w:p>
      <w:pPr>
        <w:pStyle w:val="Normal"/>
        <w:shd w:fill="FFFFFF" w:val="clear"/>
        <w:spacing w:lineRule="atLeast" w:line="100"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4. Выберите вариант, в котором верно указана языковая группа и религия населения Норвегии: а) германская группа, православие; б) романская группа, ислам;   в) финская группа, протестантизм;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г) германская группа, протестантизм;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 д) славянская группа, католицизм.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18"/>
          <w:szCs w:val="18"/>
        </w:rPr>
        <w:t xml:space="preserve">5. Какая из указанных агломераций является самой южной?                                                                                               а) Лондонская;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б) Миланская; </w:t>
      </w:r>
      <w:r>
        <w:rPr>
          <w:rFonts w:cs="Arial" w:ascii="Arial" w:hAnsi="Arial"/>
          <w:color w:val="000000"/>
          <w:sz w:val="18"/>
          <w:szCs w:val="18"/>
        </w:rPr>
        <w:t>в) Парижская;    г) Верхнесилезская;      д) Рурская.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18"/>
          <w:szCs w:val="18"/>
        </w:rPr>
        <w:t xml:space="preserve">6. Выберите правильные варианты ответа.  Первое место в зарубежной Европе занимают:а) по добыче нефти — Нидерланды;   б) по добыче железной руды — Норвегия;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в) по добыче каменного угля — Германия; 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г) по выплавке алюминия — Норвегия; </w:t>
      </w:r>
      <w:r>
        <w:rPr>
          <w:rFonts w:cs="Arial" w:ascii="Arial" w:hAnsi="Arial"/>
          <w:color w:val="000000"/>
          <w:sz w:val="18"/>
          <w:szCs w:val="18"/>
        </w:rPr>
        <w:t>д) по производству автомобилей — Швеция.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18"/>
          <w:szCs w:val="18"/>
        </w:rPr>
        <w:t xml:space="preserve">7. Какие отрасли характерны для среднеевропейского типа сельского хозяйства?             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а) свиноводство и птицеводство; </w:t>
      </w:r>
      <w:r>
        <w:rPr>
          <w:rFonts w:cs="Arial" w:ascii="Arial" w:hAnsi="Arial"/>
          <w:color w:val="000000"/>
          <w:sz w:val="18"/>
          <w:szCs w:val="18"/>
        </w:rPr>
        <w:t xml:space="preserve"> б) горно-пастбищное овцеводство;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в) молочно-мясное животноводство; </w:t>
      </w:r>
      <w:r>
        <w:rPr>
          <w:rFonts w:cs="Arial" w:ascii="Arial" w:hAnsi="Arial"/>
          <w:color w:val="000000"/>
          <w:sz w:val="18"/>
          <w:szCs w:val="18"/>
        </w:rPr>
        <w:t>г) выращивание серых хлебов;   д) субтропическое земледелие.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18"/>
          <w:szCs w:val="18"/>
        </w:rPr>
        <w:t>8. Выберите неправильное утверждение.                                                                                                                                а) Германия занимает 1-е место в зарубежной Ев</w:t>
        <w:softHyphen/>
        <w:t xml:space="preserve">ропе по длине железных дорог, а ее транспортная сеть имеет многоцентровую конфигурацию.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б) На севере Франции, в Лотарингии, формируется важный научно-производственный центр «Долина высокой технологии».  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в) Страны зарубежной Европы превосходят США по произ - водству автомобилей и промышленных роботов. г) В Италии туристов привлекают достопримечательности, приморские и горные рекреационные зоны. д) Экологическая ситуация в восточной части зарубежной Европы значительно хуже, чем в западной.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18"/>
          <w:szCs w:val="18"/>
        </w:rPr>
        <w:t>9. Выберите высокоразвитый район зарубежной Ев</w:t>
        <w:softHyphen/>
        <w:t xml:space="preserve">ропы:                                                                                                       а) Рур; б) Северное море;  в) Португалия;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г) Большой Париж;  </w:t>
      </w:r>
      <w:r>
        <w:rPr>
          <w:rFonts w:cs="Arial" w:ascii="Arial" w:hAnsi="Arial"/>
          <w:color w:val="000000"/>
          <w:sz w:val="18"/>
          <w:szCs w:val="18"/>
        </w:rPr>
        <w:t>д) остров Сицилия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kern w:val="2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0. Страны какого субрегиона зарубежной Европы экспортируют бумагу,целлюлозу, пиломатериалы?   а) Западная Европа; б) Восточная Европа;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в) Северная Европа; </w:t>
      </w:r>
      <w:r>
        <w:rPr>
          <w:rFonts w:cs="Arial" w:ascii="Arial" w:hAnsi="Arial"/>
          <w:color w:val="000000"/>
          <w:sz w:val="18"/>
          <w:szCs w:val="18"/>
        </w:rPr>
        <w:t>г) Южная Европа.</w:t>
      </w:r>
    </w:p>
    <w:p>
      <w:pPr>
        <w:pStyle w:val="Normal"/>
        <w:pBdr>
          <w:bottom w:val="single" w:sz="6" w:space="5" w:color="808080"/>
        </w:pBd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kern w:val="2"/>
          <w:sz w:val="30"/>
          <w:szCs w:val="30"/>
        </w:rPr>
      </w:pPr>
      <w:r>
        <w:rPr>
          <w:rFonts w:eastAsia="Times New Roman" w:cs="Arial" w:ascii="Arial" w:hAnsi="Arial"/>
          <w:color w:val="000000"/>
          <w:kern w:val="2"/>
          <w:sz w:val="18"/>
          <w:szCs w:val="18"/>
        </w:rPr>
        <w:t>1</w:t>
      </w:r>
      <w:r>
        <w:rPr>
          <w:rFonts w:eastAsia="Times New Roman" w:cs="Arial" w:ascii="Arial" w:hAnsi="Arial"/>
          <w:i/>
          <w:iCs/>
          <w:color w:val="000000"/>
          <w:kern w:val="2"/>
          <w:sz w:val="18"/>
          <w:szCs w:val="18"/>
        </w:rPr>
        <w:t>. </w:t>
      </w:r>
      <w:r>
        <w:rPr>
          <w:rFonts w:eastAsia="Times New Roman" w:cs="Arial" w:ascii="Arial" w:hAnsi="Arial"/>
          <w:color w:val="000000"/>
          <w:kern w:val="2"/>
          <w:sz w:val="18"/>
          <w:szCs w:val="18"/>
        </w:rPr>
        <w:t>в; д. 2. а; г. 3. а; б. 4. г. 5. б. 6. в; г. 7. а; в. 8. б. 9. г. 10. в.</w:t>
      </w:r>
    </w:p>
    <w:p>
      <w:pPr>
        <w:pStyle w:val="Normal"/>
        <w:pBdr>
          <w:bottom w:val="single" w:sz="6" w:space="5" w:color="808080"/>
        </w:pBdr>
        <w:shd w:fill="FFFFFF" w:val="clear"/>
        <w:spacing w:lineRule="atLeast" w:line="100" w:before="300" w:after="0"/>
        <w:rPr>
          <w:rFonts w:ascii="Arial" w:hAnsi="Arial" w:eastAsia="Times New Roman" w:cs="Arial"/>
          <w:color w:val="000000"/>
          <w:kern w:val="2"/>
          <w:sz w:val="24"/>
          <w:szCs w:val="24"/>
        </w:rPr>
      </w:pPr>
      <w:r>
        <w:rPr>
          <w:rFonts w:eastAsia="Arial" w:cs="Arial" w:ascii="Arial" w:hAnsi="Arial"/>
          <w:color w:val="000000"/>
          <w:kern w:val="2"/>
          <w:sz w:val="30"/>
          <w:szCs w:val="30"/>
        </w:rPr>
        <w:t xml:space="preserve">                                                                                                             </w:t>
      </w:r>
    </w:p>
    <w:p>
      <w:pPr>
        <w:pStyle w:val="Normal"/>
        <w:pBdr>
          <w:bottom w:val="single" w:sz="6" w:space="5" w:color="808080"/>
        </w:pBdr>
        <w:shd w:fill="FFFFFF" w:val="clear"/>
        <w:spacing w:lineRule="atLeast" w:line="100" w:before="30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</w:rPr>
        <w:t>Тест«Зарубежная Европа».   Вариант 2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1. Найдите варианты, в которых верно указаны названия морей и стран, которые они омывают: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а) Адриатическое, Средиземное — Италия;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 б) Черное, Эгейское — Греция;  в) Ирландское, Средиземное — Франция;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г) Северное, Балтийское — Дания;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 д) Средиземное, Ионическое — Испания.</w:t>
      </w:r>
    </w:p>
    <w:p>
      <w:pPr>
        <w:pStyle w:val="Normal"/>
        <w:shd w:fill="FFFFFF" w:val="clear"/>
        <w:spacing w:lineRule="atLeast" w:line="100" w:before="0" w:after="15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2. Найдите варианты, в которых верно указаны страны, граничащие друг с другом:                                                     а) Белоруссия, Польша, Болгария;  б) Словения, Хорватия, Швейцария;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в) Греция, Албания, Македония;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  г) Дания, Германия, Чехия;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д) Нидерланды, Бельгия, Германия.</w:t>
      </w:r>
    </w:p>
    <w:p>
      <w:pPr>
        <w:pStyle w:val="Normal"/>
        <w:shd w:fill="FFFFFF" w:val="clear"/>
        <w:spacing w:lineRule="atLeast" w:line="100" w:before="0" w:after="150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3. Выберите государства, которые входят в качестве денежной единицы, используется ЕВРО:а) Швейцария;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б) Бельгия;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в) Финляндия; г) Великобритания;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д) Австрия.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shd w:fill="FFFFFF" w:val="clear"/>
        <w:spacing w:lineRule="atLeast" w:line="100"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4. Выберите вариант, в котором верно указаны языковая группа и религия населения Польши: а) германская группа, католицизм;  б) славянская группа, православие;   в) романская группа, протестантизм;   г) кельтская группа, ислам;  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д) славянская группа, католицизм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5. Выберите варианты, где верно указаны страны, в которых находятся данные агломерации:  </w:t>
      </w:r>
      <w:r>
        <w:rPr>
          <w:rFonts w:cs="Arial" w:ascii="Arial" w:hAnsi="Arial"/>
          <w:b/>
          <w:bCs/>
          <w:color w:val="000000"/>
          <w:sz w:val="18"/>
          <w:szCs w:val="18"/>
        </w:rPr>
        <w:t>а) Рурская — Германия;</w:t>
      </w:r>
      <w:r>
        <w:rPr>
          <w:rFonts w:cs="Arial" w:ascii="Arial" w:hAnsi="Arial"/>
          <w:color w:val="000000"/>
          <w:sz w:val="18"/>
          <w:szCs w:val="18"/>
        </w:rPr>
        <w:t xml:space="preserve">  б) Миланская — Франция;  в) Лионская — Италия;  г) Верхнесилезская — Чехия;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д) Бирмингемская — Великобритания.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18"/>
          <w:szCs w:val="18"/>
        </w:rPr>
        <w:t xml:space="preserve">6. Выберите правильные варианты ответа. Первое место в зарубежной Европе занимают: а) по добыче газа — Дания; 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б) по валовому сбору пшеницы — Франция; </w:t>
      </w:r>
      <w:r>
        <w:rPr>
          <w:rFonts w:cs="Arial" w:ascii="Arial" w:hAnsi="Arial"/>
          <w:color w:val="000000"/>
          <w:sz w:val="18"/>
          <w:szCs w:val="18"/>
        </w:rPr>
        <w:t xml:space="preserve"> в) по производству стали — Испания;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г) по производству автомобилей — Германия; </w:t>
      </w:r>
      <w:r>
        <w:rPr>
          <w:rFonts w:cs="Arial" w:ascii="Arial" w:hAnsi="Arial"/>
          <w:color w:val="000000"/>
          <w:sz w:val="18"/>
          <w:szCs w:val="18"/>
        </w:rPr>
        <w:t>д) по производству электроэнергии — Венгрия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7. Какие черты характерны для западноевропейского типа транспортной системы?              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а) по дальности перевозок уступает транспортным системам США и России;    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                       б) каркас сухопутной транспортной системы образуют магистрали меридионального направления;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в) густота транспортной сети очень велика; </w:t>
      </w:r>
      <w:r>
        <w:rPr>
          <w:rFonts w:cs="Arial" w:ascii="Arial" w:hAnsi="Arial"/>
          <w:color w:val="000000"/>
          <w:sz w:val="18"/>
          <w:szCs w:val="18"/>
        </w:rPr>
        <w:t xml:space="preserve">г) между транспортными системами Западной и Восточной Европы нет транспортных коридоров;  </w:t>
      </w:r>
      <w:r>
        <w:rPr>
          <w:rFonts w:cs="Arial" w:ascii="Arial" w:hAnsi="Arial"/>
          <w:b/>
          <w:bCs/>
          <w:color w:val="000000"/>
          <w:sz w:val="18"/>
          <w:szCs w:val="18"/>
        </w:rPr>
        <w:t>д) ведущая роль в перевозке пассажиров и грузов принадлежит автомобильному транспорту.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18"/>
          <w:szCs w:val="18"/>
        </w:rPr>
        <w:t xml:space="preserve">8. Выберите неверные утверждения. а) В границах «центральной оси развития» сосредоточено около половины экономического потенциала зарубежной Европы.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б) В начале XXI в. в результате проведения региональной политики на севере Италии начнет формироваться новый промышленный район.</w:t>
      </w:r>
      <w:r>
        <w:rPr>
          <w:rFonts w:cs="Arial" w:ascii="Arial" w:hAnsi="Arial"/>
          <w:color w:val="000000"/>
          <w:sz w:val="18"/>
          <w:szCs w:val="18"/>
        </w:rPr>
        <w:t xml:space="preserve"> в) В результате проведения региональной политики в Рурском промышленном районе улучшится экологическая ситуация.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г) Экономические реформы в странах Восточной Европы приведут к резкому увеличению доли занятых в сельском хозяйстве.     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д) На рубеже XX—XXI вв. возрастет значение района Ниццы на юге Франции как района высоких технологий.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18"/>
          <w:szCs w:val="18"/>
        </w:rPr>
        <w:t xml:space="preserve">9. Выберите старопромышленный район зарубежной Европы: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а) Рур;</w:t>
      </w:r>
      <w:r>
        <w:rPr>
          <w:rFonts w:cs="Arial" w:ascii="Arial" w:hAnsi="Arial"/>
          <w:color w:val="000000"/>
          <w:sz w:val="18"/>
          <w:szCs w:val="18"/>
        </w:rPr>
        <w:t xml:space="preserve"> б) Северное море; в) Португалия; г) Большой Париж; д) Роттердам.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18"/>
          <w:szCs w:val="18"/>
        </w:rPr>
        <w:t xml:space="preserve">10. Страны какого субрегиона зарубежной Европы экспор тируют цитрусовые, вина, оливковое масло? а) Западная Европа; б) Восточная Европа; в) Северная Европа;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г) Южная Европа.  </w:t>
      </w:r>
      <w:r>
        <w:rPr>
          <w:rFonts w:cs="Arial" w:ascii="Arial" w:hAnsi="Arial"/>
          <w:color w:val="000000"/>
          <w:kern w:val="2"/>
          <w:sz w:val="18"/>
          <w:szCs w:val="18"/>
        </w:rPr>
        <w:t>1. а; г. 2. в; д. 3. б; д. 4. д. 5. а; д. 6. б; г. 7. а; в; д. 8. б; г. 9. а. 10. г.</w:t>
      </w:r>
    </w:p>
    <w:sectPr>
      <w:type w:val="nextPage"/>
      <w:pgSz w:orient="landscape" w:w="16838" w:h="11906"/>
      <w:pgMar w:left="1701" w:right="850" w:gutter="0" w:header="0" w:top="375" w:footer="0" w:bottom="401"/>
      <w:pgNumType w:fmt="decimal"/>
      <w:cols w:num="2" w:space="0" w:equalWidth="true" w:sep="false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41:00Z</dcterms:created>
  <dc:creator>Лисицын</dc:creator>
  <dc:description/>
  <dc:language>en-US</dc:language>
  <cp:lastModifiedBy>HP</cp:lastModifiedBy>
  <cp:lastPrinted>2017-02-09T21:23:00Z</cp:lastPrinted>
  <dcterms:modified xsi:type="dcterms:W3CDTF">2019-11-20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