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КА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 Республиканского этапа Всероссийского конкурса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я малая родина: природа, культура, этнос» </w:t>
      </w:r>
      <w:r>
        <w:rPr>
          <w:sz w:val="28"/>
          <w:szCs w:val="28"/>
        </w:rPr>
        <w:t>(заполняется автором)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 xml:space="preserve">Название работы: </w:t>
      </w:r>
      <w:r>
        <w:rPr>
          <w:sz w:val="28"/>
          <w:szCs w:val="28"/>
          <w:u w:val="single"/>
        </w:rPr>
        <w:tab/>
        <w:tab/>
      </w:r>
      <w:r>
        <w:rPr>
          <w:b/>
          <w:sz w:val="28"/>
          <w:szCs w:val="28"/>
          <w:u w:val="single"/>
        </w:rPr>
        <w:t>«Еравна – гармония многообразия»</w:t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 xml:space="preserve">Номинация: </w:t>
      </w:r>
      <w:r>
        <w:rPr>
          <w:sz w:val="28"/>
          <w:szCs w:val="28"/>
          <w:u w:val="single"/>
        </w:rPr>
        <w:tab/>
      </w:r>
      <w:r>
        <w:rPr>
          <w:b/>
          <w:sz w:val="28"/>
          <w:szCs w:val="28"/>
          <w:u w:val="single"/>
        </w:rPr>
        <w:t>«Эколого-краеведческие путеводители»</w:t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 xml:space="preserve">Фамилия, имя, отчество автора (полностью) </w:t>
      </w: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Цыдыпова Бадара Булатовна</w:t>
      </w:r>
      <w:r>
        <w:rPr>
          <w:sz w:val="28"/>
          <w:szCs w:val="28"/>
        </w:rPr>
        <w:t xml:space="preserve"> _______________________________________________________________________</w:t>
      </w:r>
      <w:r>
        <w:rPr>
          <w:sz w:val="28"/>
          <w:szCs w:val="28"/>
          <w:u w:val="single"/>
        </w:rPr>
        <w:t>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>Дата рождения (число, месяц, год)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>Домашний адрес (с индексом)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, телефон (с кодом)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>Место учебы (образовательная организация, класс, курс</w:t>
      </w:r>
      <w:r>
        <w:rPr>
          <w:b/>
          <w:sz w:val="28"/>
          <w:szCs w:val="28"/>
        </w:rPr>
        <w:t>)___</w:t>
      </w:r>
      <w:r>
        <w:rPr>
          <w:b/>
          <w:sz w:val="28"/>
          <w:szCs w:val="28"/>
          <w:u w:val="single"/>
        </w:rPr>
        <w:t>МБОУ «Сосново-Озерская сош №2», 8 класс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на базе которой выполнена конкурсная рабо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лное название (по уставу) 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адрес с индексом 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телефон, факс (с кодом)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mail ___________________________________  - </w:t>
      </w:r>
      <w:r>
        <w:rPr>
          <w:sz w:val="28"/>
          <w:szCs w:val="28"/>
        </w:rPr>
        <w:t>сайт 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очное название объединения обучающихся (школьное лесничество, кружок, клуб и т.п.) 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руководителя работы, место работы, должность, ученая степень, звание (если имеется) </w:t>
      </w:r>
      <w:r>
        <w:rPr>
          <w:sz w:val="28"/>
          <w:szCs w:val="28"/>
          <w:u w:val="single"/>
        </w:rPr>
        <w:tab/>
        <w:tab/>
      </w:r>
      <w:r>
        <w:rPr>
          <w:b/>
          <w:sz w:val="28"/>
          <w:szCs w:val="28"/>
          <w:u w:val="single"/>
        </w:rPr>
        <w:t>Цыденова Ангелина Булатовна, учитель русского языка и литературы</w:t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>Контактные данные руководителя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, телефон с кодом) 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консультанта работы (если имеется)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есто работы, должность, звание, степень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180"/>
        <w:jc w:val="both"/>
        <w:rPr/>
      </w:pPr>
      <w:r>
        <w:rPr>
          <w:sz w:val="28"/>
          <w:szCs w:val="28"/>
        </w:rPr>
        <w:t xml:space="preserve">Согласие на публикацию: 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 xml:space="preserve">/ нет (нужное подчеркнуть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7 июля 2006 г. №152-ФЗ «О персональных данных» даю согласие в течение 5 лет использовать мои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государственные органы власти, для расчета статистики участия в Конкурсе, организации участия в выставка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80" w:hanging="0"/>
        <w:jc w:val="right"/>
        <w:rPr/>
      </w:pPr>
      <w:r>
        <w:rPr>
          <w:sz w:val="28"/>
          <w:szCs w:val="28"/>
        </w:rPr>
        <w:t xml:space="preserve">Дата заполнения </w:t>
        <w:tab/>
        <w:tab/>
        <w:t>«</w:t>
      </w:r>
      <w:r>
        <w:rPr>
          <w:sz w:val="28"/>
          <w:szCs w:val="28"/>
          <w:u w:val="single"/>
        </w:rPr>
        <w:tab/>
        <w:t>11</w:t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>декабря</w:t>
        <w:tab/>
        <w:tab/>
        <w:t>2015</w:t>
        <w:tab/>
        <w:t>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ись участника  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ab/>
        <w:tab/>
        <w:t xml:space="preserve"> Подпись руководителя 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504" w:right="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504" w:right="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504" w:right="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504" w:right="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504" w:right="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504" w:right="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504" w:right="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504" w:right="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504" w:right="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504" w:right="3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тульный ли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240" w:after="240"/>
        <w:ind w:left="504" w:right="32" w:hanging="0"/>
        <w:jc w:val="both"/>
        <w:rPr/>
      </w:pPr>
      <w:r>
        <w:rPr>
          <w:sz w:val="28"/>
          <w:szCs w:val="28"/>
        </w:rPr>
        <w:t xml:space="preserve">Название образовательной организации, при которой выполнена работа - </w:t>
      </w:r>
      <w:r>
        <w:rPr>
          <w:b/>
          <w:sz w:val="28"/>
          <w:szCs w:val="28"/>
        </w:rPr>
        <w:t>МБОУ «Сосново-Озерская сош №2»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240" w:after="240"/>
        <w:ind w:left="504" w:right="3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он и населенный пункт – </w:t>
      </w:r>
      <w:r>
        <w:rPr>
          <w:b/>
          <w:sz w:val="28"/>
          <w:szCs w:val="28"/>
        </w:rPr>
        <w:t>Республика Бурятия, Еравнинский район, с. Сосново-Озерск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240" w:after="240"/>
        <w:ind w:left="504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объединения-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240" w:after="240"/>
        <w:ind w:left="504" w:right="32" w:hanging="0"/>
        <w:jc w:val="both"/>
        <w:rPr/>
      </w:pPr>
      <w:r>
        <w:rPr>
          <w:sz w:val="28"/>
          <w:szCs w:val="28"/>
        </w:rPr>
        <w:t>Тема работы – «</w:t>
      </w:r>
      <w:r>
        <w:rPr>
          <w:b/>
          <w:sz w:val="28"/>
          <w:szCs w:val="28"/>
        </w:rPr>
        <w:t>Еравна – гармония многообраз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240" w:after="240"/>
        <w:ind w:left="504" w:right="32" w:hanging="0"/>
        <w:jc w:val="both"/>
        <w:rPr/>
      </w:pPr>
      <w:r>
        <w:rPr>
          <w:sz w:val="28"/>
          <w:szCs w:val="28"/>
        </w:rPr>
        <w:t xml:space="preserve">Фамилия, имя, отчество автора, класс – </w:t>
      </w:r>
      <w:r>
        <w:rPr>
          <w:b/>
          <w:sz w:val="28"/>
          <w:szCs w:val="28"/>
          <w:u w:val="single"/>
        </w:rPr>
        <w:t>Цыдыпова Бадара Булатовна</w:t>
      </w:r>
      <w:r>
        <w:rPr>
          <w:b/>
          <w:sz w:val="28"/>
          <w:szCs w:val="28"/>
        </w:rPr>
        <w:t>, 8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240" w:after="240"/>
        <w:ind w:left="504" w:right="3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О, должность и место работы руководителя работы – </w:t>
      </w:r>
      <w:r>
        <w:rPr>
          <w:b/>
          <w:sz w:val="28"/>
          <w:szCs w:val="28"/>
        </w:rPr>
        <w:t>Цыденова Ангелина Булатовна, учитель русского языка и литературы МБОУ «Сосново-Озерская сош №2»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240" w:after="240"/>
        <w:ind w:right="3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О, должность и место работы </w:t>
      </w:r>
      <w:r>
        <w:rPr>
          <w:spacing w:val="-1"/>
          <w:sz w:val="28"/>
          <w:szCs w:val="28"/>
        </w:rPr>
        <w:t xml:space="preserve">консультанта (если имеется) -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240" w:after="240"/>
        <w:ind w:left="504" w:right="32" w:hanging="0"/>
        <w:jc w:val="both"/>
        <w:rPr/>
      </w:pPr>
      <w:r>
        <w:rPr>
          <w:sz w:val="28"/>
          <w:szCs w:val="28"/>
        </w:rPr>
        <w:t xml:space="preserve">Год выполнения – </w:t>
      </w:r>
      <w:r>
        <w:rPr>
          <w:b/>
          <w:sz w:val="28"/>
          <w:szCs w:val="28"/>
        </w:rPr>
        <w:t>2015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before="240" w:after="240"/>
        <w:ind w:left="504" w:right="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одитель: «Еравна – гармония многообраз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Бурятия является многонациональной республикой, где мирно соседствуют различные религии и конфессии. Поддержание духа добрососедства, толерантности,  уважительного отношения к представителям других вероисповеданий – залог стабильности и процветания Бурятии. Данный проект путеводителя призван расширить границы культурного общения, способствовать сохранению взаимопонимания и гармонии между народами, обогащению духовной культуры граждан, </w:t>
      </w:r>
      <w:r>
        <w:rPr>
          <w:sz w:val="28"/>
          <w:szCs w:val="28"/>
          <w:shd w:fill="FFFFFF" w:val="clear"/>
        </w:rPr>
        <w:t xml:space="preserve"> ознакомлению со святыней буддизма, признанной  в России памятником культуры федерального знач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Цели  и задачи проекта:</w:t>
      </w:r>
    </w:p>
    <w:p>
      <w:pPr>
        <w:pStyle w:val="Normal"/>
        <w:ind w:first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</w:t>
      </w:r>
      <w:r>
        <w:rPr>
          <w:b/>
          <w:sz w:val="28"/>
          <w:szCs w:val="28"/>
          <w:shd w:fill="FFFFFF" w:val="clear"/>
        </w:rPr>
        <w:t>Цели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общение детей и взрослых к культурным ценностям мирового значен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накомство с природными и культурно-историческими достопримечательностями Еравнинского района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  <w:shd w:fill="FFFFFF" w:val="clear"/>
        </w:rPr>
        <w:t xml:space="preserve">Раскрытие особенностей культурного наследия  бурятского народа, его традиций,  уклада жизн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дача старшим поколением младшему поколению общепринятых норм морали, толерантного отношения к многообразию мир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заимообогащение разных культур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</w:p>
    <w:p>
      <w:pPr>
        <w:pStyle w:val="Normal"/>
        <w:ind w:first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чи проекта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звать интерес к туристическому потенциалу Еравнинского район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  <w:shd w:fill="FFFFFF" w:val="clear"/>
        </w:rPr>
        <w:t>Привлечь внимание к святыне буддизма – Зандан Жуу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</w:t>
      </w:r>
      <w:r>
        <w:rPr>
          <w:spacing w:val="-1"/>
          <w:sz w:val="28"/>
          <w:szCs w:val="28"/>
        </w:rPr>
        <w:t>азвитие патриотического отношения к родной земле.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гой друг! Познать нашу прекрасную планету Земля можно с помощью путешествий. А начинать свое знакомство с местами, где ты еще не был, надо с малых деревень и больших городов, близких и далеких уголков своей  Родины. Мы предлагаем тебе познакомиться с удивительным и самобытным субъектом  РФ – Буряти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Бурятия – уникальный край по своим природным и  климатическим данным. Можно сказать, что наша республика – это весь мир в миниатюре. Арктический холод зимой и тропическая жара летом. Обилие солнца, сравнимое с Кавказом. Минеральные источники, не уступающие своим более знаменитым «собратьям» на заморских и отечественных курортах. Безбрежная тайга и неприступные горы, бескрайние степи и медленные и быстрые реки, и озера, озера. Нужно своими глазами увидеть природные богатства и красоты своей родины, чтобы понять, что то прекрасное, что грезится нам за морями и океанами,  рядом. Необходимо  передать своим детям и внукам любовь и гордость  за свой многоликий край, пробудить в них понимание того, как жизненно необходимо бережное отношение ко всему, что нас окружает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ить увлекательное путешествие по Бурятии, не оформляя виз и не тратя большие деньги, может каждый желающий нашей большой страны.  Каждый район Бурятии имеет свое лицо, свой бренд в виде геологических, водных, биологических, ботанических, экологических памятников,           святых мест, святынь. Путешествие по Бурятии порадует  и любознательного искателя первозданной природы,  и философски настроенного паломника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ы предлагаем Вам познакомиться с удивительной природой и уникальными  достопримечательностями </w:t>
      </w:r>
      <w:r>
        <w:rPr>
          <w:b/>
          <w:bCs/>
          <w:sz w:val="28"/>
          <w:szCs w:val="28"/>
        </w:rPr>
        <w:t>Еравнинского района</w:t>
      </w:r>
      <w:r>
        <w:rPr>
          <w:bCs/>
          <w:sz w:val="28"/>
          <w:szCs w:val="28"/>
        </w:rPr>
        <w:t>, раскинувшегося на севере республики.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этом благословенном месте сбылось пророчество Будды – здесь </w:t>
      </w:r>
      <w:r>
        <w:rPr>
          <w:b/>
          <w:bCs/>
          <w:sz w:val="28"/>
          <w:szCs w:val="28"/>
        </w:rPr>
        <w:t>Сандаловый Будда – Зандан Жуу</w:t>
      </w:r>
      <w:r>
        <w:rPr>
          <w:bCs/>
          <w:sz w:val="28"/>
          <w:szCs w:val="28"/>
        </w:rPr>
        <w:t xml:space="preserve"> дарит веру и надежду тем, кто жаждет просветления. Этот    прекрасный озерный край – родина гениального поэта </w:t>
      </w:r>
      <w:r>
        <w:rPr>
          <w:b/>
          <w:bCs/>
          <w:sz w:val="28"/>
          <w:szCs w:val="28"/>
        </w:rPr>
        <w:t>Намжила Нимбуева</w:t>
      </w:r>
      <w:r>
        <w:rPr>
          <w:bCs/>
          <w:sz w:val="28"/>
          <w:szCs w:val="28"/>
        </w:rPr>
        <w:t>. Первозданная природа, энергия святых мест, голубые озера, предания и легенды позволят Вам окунуться в атмосферу святости и величия,  сопричастности с Вечным, ощущения, что ты должен был сюда приехать.  Н</w:t>
      </w:r>
      <w:r>
        <w:rPr>
          <w:sz w:val="28"/>
          <w:szCs w:val="28"/>
          <w:shd w:fill="FFFFFF" w:val="clear"/>
        </w:rPr>
        <w:t>е упустите возможности лично поклониться буддийской святыне Зандан Жуу, укрепить свою веру,  уловить на его лице выражение благосклонности, что подарит вам душевный покой и желание вновь вернуться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Еравна приглашает Вас открыть для себя новый уголок нашей бескрайней Родины. Встречи с Вами ждут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тыня буддийского мира – Зандан Жуу (Сандаловый Будда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тический сад камней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шаны-целебные источники Еравнинского район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ные памятники Еравны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  <w:sz w:val="28"/>
          <w:szCs w:val="28"/>
        </w:rPr>
        <w:t>Святые места Еравнинского район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ота и рыбалка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Если Вас привлекают святые места, и Вы хотите помолиться и преклонить  колени перед одной из главных святынь буддийского мира,  у  Вас есть уникальная возможность  совершить паломнический тур </w:t>
      </w:r>
      <w:r>
        <w:rPr>
          <w:b/>
          <w:sz w:val="28"/>
          <w:szCs w:val="28"/>
        </w:rPr>
        <w:t xml:space="preserve">«Лесенка в небо» </w:t>
      </w:r>
      <w:r>
        <w:rPr>
          <w:bCs/>
          <w:sz w:val="28"/>
          <w:szCs w:val="28"/>
        </w:rPr>
        <w:t xml:space="preserve">в Эгитуйский дацан, «где </w:t>
      </w:r>
      <w:r>
        <w:rPr>
          <w:sz w:val="28"/>
          <w:szCs w:val="28"/>
        </w:rPr>
        <w:t>излучает лучезарный свет неиссякаемого учения сандаловая статуя Будды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уховный лидер буддистов </w:t>
      </w:r>
      <w:r>
        <w:rPr>
          <w:b/>
          <w:sz w:val="28"/>
          <w:szCs w:val="28"/>
        </w:rPr>
        <w:t>Далай –  лама</w:t>
      </w:r>
      <w:r>
        <w:rPr>
          <w:sz w:val="28"/>
          <w:szCs w:val="28"/>
        </w:rPr>
        <w:t xml:space="preserve"> в э</w:t>
      </w:r>
      <w:r>
        <w:rPr>
          <w:iCs/>
          <w:sz w:val="28"/>
          <w:szCs w:val="28"/>
        </w:rPr>
        <w:t>ксклюзивном эссе журналу «NEWSWEEK» так охарактеризовал значение паломничества для верующих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Паломничество по святым местам – непременный атрибут практически любой религии. Верующие отправляются в путь, чтобы обреcти добродетели и накопить заслуги.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аломничество в буддизме</w:t>
      </w:r>
      <w:r>
        <w:rPr>
          <w:i/>
          <w:sz w:val="28"/>
          <w:szCs w:val="28"/>
        </w:rPr>
        <w:t xml:space="preserve"> заключается в посещении святых мест для получения духовных результатов, поклонения и выражения почтения высшим силам. В каноне сказано, что паломник -  это тот, кто отказался от мира, а </w:t>
      </w:r>
      <w:r>
        <w:rPr>
          <w:b/>
          <w:i/>
          <w:sz w:val="28"/>
          <w:szCs w:val="28"/>
        </w:rPr>
        <w:t>места паломничества возвышаются лесенками в небо</w:t>
      </w:r>
      <w:r>
        <w:rPr>
          <w:i/>
          <w:sz w:val="28"/>
          <w:szCs w:val="28"/>
        </w:rPr>
        <w:t xml:space="preserve">. Мы, предпринимая паломничество,  способствуем собственному духовному росту. 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твердо убежден, что мы сможем предпринять необходимые шаги, чтобы прийти к взаимопониманию и гармонии в отношениях между религиями, тем самым способствуя миру и безопасности на земле. Один из важных способов достижения этой цели - посещение святых мест других вероисповеданий. Подобные паломничества – чрезвычайно ценное и </w:t>
      </w:r>
      <w:r>
        <w:rPr>
          <w:rStyle w:val="InternetLink"/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глубокое переживание»</w:t>
      </w:r>
    </w:p>
    <w:p>
      <w:pPr>
        <w:pStyle w:val="Normal"/>
        <w:spacing w:lineRule="auto" w:line="276"/>
        <w:ind w:firstLine="708"/>
        <w:jc w:val="both"/>
        <w:rPr>
          <w:rStyle w:val="InternetLink"/>
          <w:i/>
          <w:i/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 духовной и практической сторонах поездок по святым местам рассказывает руководитель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Управления Московской Патриархии по зарубежным учреждениям</w:t>
        </w:r>
      </w:hyperlink>
      <w:r>
        <w:rPr>
          <w:rStyle w:val="Emphasis"/>
          <w:sz w:val="28"/>
          <w:szCs w:val="28"/>
        </w:rPr>
        <w:t xml:space="preserve"> </w:t>
      </w:r>
      <w:hyperlink r:id="rId3"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архиепископ Егорьевский Марк</w:t>
        </w:r>
      </w:hyperlink>
      <w:r>
        <w:rPr>
          <w:rStyle w:val="Emphasis"/>
          <w:b/>
          <w:sz w:val="28"/>
          <w:szCs w:val="28"/>
        </w:rPr>
        <w:t>.:</w:t>
      </w:r>
      <w:r>
        <w:rPr>
          <w:rStyle w:val="Emphasis"/>
          <w:sz w:val="28"/>
          <w:szCs w:val="28"/>
        </w:rPr>
        <w:t xml:space="preserve"> «…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огда и посещение святынь изменяет людей. Даже побывав в туристической поездке в святых местах или увидев своими глазами уклад жизни в монастыре, можно ‹…› сделать шаг навстречу Богу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shd w:fill="FFFFFF" w:val="clear"/>
        </w:rPr>
      </w:pPr>
      <w:r>
        <w:rPr>
          <w:rStyle w:val="Emphasis"/>
          <w:b/>
          <w:i w:val="false"/>
          <w:sz w:val="28"/>
          <w:szCs w:val="28"/>
        </w:rPr>
        <w:t>Юлия Ларионова, культуролог,</w:t>
      </w:r>
      <w:r>
        <w:rPr>
          <w:b/>
          <w:i/>
          <w:iCs/>
          <w:sz w:val="28"/>
          <w:szCs w:val="28"/>
        </w:rPr>
        <w:br/>
      </w:r>
      <w:r>
        <w:rPr>
          <w:rStyle w:val="Emphasis"/>
          <w:b/>
          <w:i w:val="false"/>
          <w:sz w:val="28"/>
          <w:szCs w:val="28"/>
        </w:rPr>
        <w:t>куратор выставки</w:t>
      </w:r>
      <w:r>
        <w:rPr>
          <w:rStyle w:val="Emphasis"/>
          <w:i w:val="false"/>
          <w:sz w:val="28"/>
          <w:szCs w:val="28"/>
        </w:rPr>
        <w:t xml:space="preserve"> «Три драгоценности: Будда, Дхарма, Сангха. Буддийское искусство из частных коллекций» пишет: «</w:t>
      </w:r>
      <w:r>
        <w:rPr>
          <w:i/>
          <w:sz w:val="28"/>
          <w:szCs w:val="28"/>
        </w:rPr>
        <w:t>Живое духовное учение распространяется не только через беседы с Учителем и чтение книг, но и посредством зрительного восприятия произведений искусства, интерьера, архитектуры храмов. Примером такого распространения знаний являются религиозные святыни.</w:t>
      </w:r>
      <w:r>
        <w:rPr>
          <w:i/>
          <w:sz w:val="28"/>
          <w:szCs w:val="28"/>
          <w:shd w:fill="FFFFFF" w:val="clear"/>
        </w:rPr>
        <w:t xml:space="preserve"> На Еравнинской земле в Эгитуйском дацане хранится одна из самых почитаемых святынь буддизма – Сандаловый Будда – Зандан - Жуу. В буддийской традиции она приравнивается к живому Будде и несет в мир безграничное благословение. </w:t>
        <w:br/>
        <w:t>В настоящее время она признана в России памятником культуры федерального значения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калмыцкой газете «Известия Калмыкии» (№123 от 11.08.2012г.) опубликована статья Лари Илишкина «Святыни, о которых мы не знаем». Автор рассказывает о своем посещении Бурятии и называет «святыней номер один в Бурятии статую Сандалового Будды». Л. Илишкин подчеркивает, что « в районе сердца Зандан Жуу всегда ощущается тепло, а между ступнями и постаментом, на котором она находится, можно провести нитку. Словно статуя парит в воздухе, не имея точки опоры. Считается, что «Сандаловый Будда» дарует воочию его увидевшим удачу, здоровье и другие преимущества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жду тем сами россияне недостаточно осведомлены о нахождении на территории России, а именно в Бурятии, памятника культуры такого уровня. Паломники из России, посещающие Индию с целью поклонения святыням,  часто  бывают обескуражены вопросом индийских монахов о том, посещали ли они свою знаменитую святыню, поклониться которой мечтают сотни тысяч верующих в  разных уголках  мира. При отрицательном ответе обычно монахи дают понять, а есть ли смысл в том, что вы приехали так далеко, не проявив почтения к тому, что есть дом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аломнический тур «Лесенка в небо» предоставит возможность жителям нашей республики и страны познакомиться с памятником культуры, история которого насчитывает 2500 лет, удовлетворить познавательный интерес, найти единомышленников, получить удовольствие от поездки в уникальный уголок Бурятии и  получить представление о культурном наследии коренного населения. </w:t>
      </w:r>
    </w:p>
    <w:p>
      <w:pPr>
        <w:pStyle w:val="Normal"/>
        <w:spacing w:lineRule="auto" w:line="276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Историческая справк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«Зандан Жуу</w:t>
      </w:r>
      <w:r>
        <w:rPr>
          <w:sz w:val="28"/>
          <w:szCs w:val="28"/>
        </w:rPr>
        <w:t xml:space="preserve">, «Сандаловый Будда» или «Сандаловый Владыка» — скульптура </w:t>
      </w:r>
      <w:hyperlink r:id="rId4">
        <w:r>
          <w:rPr>
            <w:rStyle w:val="InternetLink"/>
            <w:color w:val="000000"/>
            <w:sz w:val="28"/>
            <w:szCs w:val="28"/>
          </w:rPr>
          <w:t>Будды</w:t>
        </w:r>
      </w:hyperlink>
      <w:r>
        <w:rPr>
          <w:sz w:val="28"/>
          <w:szCs w:val="28"/>
        </w:rPr>
        <w:t xml:space="preserve"> высотой 2 м 18 см, сделанная из сандалового дерева, по преданиям, 2500 лет назад по заказу раджи </w:t>
      </w:r>
      <w:hyperlink r:id="rId5">
        <w:r>
          <w:rPr>
            <w:rStyle w:val="InternetLink"/>
            <w:color w:val="000000"/>
            <w:sz w:val="28"/>
            <w:szCs w:val="28"/>
          </w:rPr>
          <w:t>Уддияны</w:t>
        </w:r>
      </w:hyperlink>
      <w:r>
        <w:rPr>
          <w:sz w:val="28"/>
          <w:szCs w:val="28"/>
        </w:rPr>
        <w:t>, ее  лицезрел сам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Учитель. Будда лично предсказал ее перемещение на север, где и начнетс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ждение буддизма  Согласно буддистской традиции считается живым Буддой — его изображения несут благодать. У статуи особая иконография: Будда стоит, с длинными руками до колен, среди цветов и пейзажа, «человеческий» Будда, подобный Будде </w:t>
      </w:r>
      <w:hyperlink r:id="rId6">
        <w:r>
          <w:rPr>
            <w:rStyle w:val="InternetLink"/>
            <w:color w:val="000000"/>
            <w:sz w:val="28"/>
            <w:szCs w:val="28"/>
          </w:rPr>
          <w:t>Майтрея</w:t>
        </w:r>
      </w:hyperlink>
      <w:r>
        <w:rPr>
          <w:sz w:val="28"/>
          <w:szCs w:val="28"/>
        </w:rPr>
        <w:t>. Считается, что святыня устраняет негативные деяния, дарует долгую жизнь, дает установку на удачу, счастье, здоровье, если молящийся надеется на него и верит в это от чистого сердца. Долгий путь чудесной статуи Зандан Жуу из Индии через Китай, Тибет, Монголию, в Россию, из страны в страну, в северном направлении на протяжении веков стал свидетельством исполнения пророчества Будды.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этический сад камней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тная Еравнинская земля щедра во всем: - это родина больших поэтов и писателей, мастеров культуры, спортсменов, общественных деятелей.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литературных имен  Еравны ярким солнцем горит имя гениального поэта </w:t>
      </w:r>
      <w:r>
        <w:rPr>
          <w:b/>
          <w:sz w:val="28"/>
          <w:szCs w:val="28"/>
        </w:rPr>
        <w:t>Намжила Нимбуева</w:t>
      </w:r>
      <w:r>
        <w:rPr>
          <w:sz w:val="28"/>
          <w:szCs w:val="28"/>
        </w:rPr>
        <w:t xml:space="preserve">. Желание отдать дань его таланту вызвало у лидеров движения "Молодежь Еравны" идею создания сада поэтических камней. Он был основан в 2003 году на границе Еравнинского района. С той поры в нем были увековечены имена других поэтов голубой Еравны. Философия сада камней своими корнями уходит в культуру Японии. Считается, что Сад камней имеет тонкую поэтическую душу. Поэтический сад камней в Еравне имеет еще и свой голос. Высеченные на мраморе поэтические строки говорят с каждым посетителем, вызывая в нем чувство эмоционального отклика, побуждая забыть на время мирскую суету, ощутить  простоту и мудрость бытия. 5 декабря  2012 года в Поэтическом саду появился новый мемориальный камень со стихами  Цырен-Дулмы Дондогой, а значит, не скудеет талантами земля Еравнинская. </w:t>
      </w:r>
    </w:p>
    <w:p>
      <w:pPr>
        <w:pStyle w:val="Normal"/>
        <w:autoSpaceDE w:val="false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10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10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шаны-целебные источники Еравнинского района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 наш край целебными источниками, бьющими из-под земли в самых разных местах, образующие озера и озерки.  Их называют аршанами. Слово аршан в переводе с бурятского означает – целебная вода. Также аршаном называют воду, освященную молитвой ламы, т.е. святую воду, способную очищать, устранять негативную энергию.  Многочисленные аршаны Еравнинского района славятся своей лечебной силой. Каждый желающий оздоровиться с помощью  природного источника, может найти у нас «свой» аршан.</w:t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памятники Еравны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авна - это край широкого простора, богатых лесов, высокого синего неба и чистой большой во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а Еравны изумительна по своей красоте. Самый изысканный ценитель прекрасного будет поражен сочетанием лесов, степей и озер Еравны. В любое время года радуют и поражают своей мощью озера Еравнинского края, тихие и приветливые в спокойную погоду,  грозные и беспощадные в непогоду. Сама земля Еравнинская благодатна и плодородн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В Еравнинской котловине  расположен уникальный ботанический памятник природы – Ширингинский сосновый бор. По мнению специалистов, </w:t>
      </w:r>
      <w:r>
        <w:rPr>
          <w:sz w:val="28"/>
          <w:szCs w:val="28"/>
        </w:rPr>
        <w:t xml:space="preserve"> Ширингинский сосновый бор – как реликт среднеголоценового периода по уровню значимости должен быть отнесен к памятникам природы регионального значения».</w:t>
      </w:r>
    </w:p>
    <w:p>
      <w:pPr>
        <w:pStyle w:val="Normal"/>
        <w:autoSpaceDE w:val="false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тые места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народа есть особые священные места, которым он поклоняется. Выбор таких мест не случаен: каждое место должно быть указано ламами или обозначено   проявлением Божественного. В Еравнинском районе места поклонения божествам  и хозяевам местности очень почитаемы, с ними связаны интересные легенды и предания.  </w:t>
      </w:r>
    </w:p>
    <w:p>
      <w:pPr>
        <w:pStyle w:val="Normal"/>
        <w:spacing w:lineRule="auto" w:line="276"/>
        <w:ind w:left="10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10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ота и рыбалка</w:t>
      </w:r>
    </w:p>
    <w:p>
      <w:pPr>
        <w:pStyle w:val="Normal"/>
        <w:spacing w:lineRule="auto" w:line="276"/>
        <w:ind w:firstLine="14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ота и рыбалка – самые азартные виды увлечений, близкие и понятные любому народу. Еравна-край рыбаков.Для многих еравнинцев лов рыбы - профессиональная обязанность, а для всех –любимое увлечение, активный отдых для всей семьи.  Еравнинский район – излюбленное место для настоящих рыбаков. В озерах Еравны водятся щука,</w:t>
      </w:r>
      <w:r>
        <w:rPr>
          <w:sz w:val="28"/>
          <w:szCs w:val="28"/>
        </w:rPr>
        <w:t xml:space="preserve"> окунь, карась,  </w:t>
      </w:r>
      <w:r>
        <w:rPr>
          <w:bCs/>
          <w:sz w:val="28"/>
          <w:szCs w:val="28"/>
        </w:rPr>
        <w:t xml:space="preserve"> лещ, Получить удовольствие и даже сделать рыбные запасы на зиму в Еравну и зимой, и летом приезжают рыбаки из Улан-Удэ, Иркутска,  Читы. Интерес и поддержку у жителей и гостей района вызывает проведение на самом крупном озере Большая Еравна   соревнования «Зимняя рыбалка» среди любителей подледного лова.  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szCs w:val="28"/>
        </w:rPr>
        <w:t xml:space="preserve">Животный мир Еравнинского района богат и разнообразен. Из крупных зверей здесь обитают медведи, лоси, изюбри, волки, лисицы-огневки. Встречаются изредка хищники: рысь, хорёк. Богатством леса являются белки, представляющие особое промысловое значение. Завезена ондатра, которая хорошо акклиматизировалась и широко распространилась по территории Еравны. Из лесных птиц широко распространены рябчик, глухарь, тетерев, на озерах - водоплавающая птица.  </w:t>
      </w:r>
    </w:p>
    <w:p>
      <w:pPr>
        <w:pStyle w:val="Normal"/>
        <w:spacing w:lineRule="auto" w:line="276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анный туристический тур не требует больших вложений и материальных затрат. А между тем может стать той лесенкой, которая ведет к сотрудничеству и созиданию в деле духовного совершенствования через познание культурных ценностей общечеловеческого масштаб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долгосрочной перспективе проекта сомневаться не приходится. Еравнинский район привлекателен  и как удивительный природно-культурный центр с богатой историей, природными памятниками, целебными источниками, и  как сосредоточие духовности, святости. Туристические маршруты, приобщающие  человека к мыслям о вечности, заряжающие его энергией святынь, намоленных мест, будут востребованы всегда. 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riarchia.ru/db/text/602444.html" TargetMode="External"/><Relationship Id="rId3" Type="http://schemas.openxmlformats.org/officeDocument/2006/relationships/hyperlink" Target="http://www.patriarchia.ru/db/text/38920.html" TargetMode="External"/><Relationship Id="rId4" Type="http://schemas.openxmlformats.org/officeDocument/2006/relationships/hyperlink" Target="http://ru.wikipedia.org/wiki/&#1041;&#1091;&#1076;&#1076;&#1072;" TargetMode="External"/><Relationship Id="rId5" Type="http://schemas.openxmlformats.org/officeDocument/2006/relationships/hyperlink" Target="http://ru.wikipedia.org/wiki/&#1059;&#1076;&#1076;&#1080;&#1103;&#1085;&#1072;" TargetMode="External"/><Relationship Id="rId6" Type="http://schemas.openxmlformats.org/officeDocument/2006/relationships/hyperlink" Target="http://ru.wikipedia.org/wiki/&#1052;&#1072;&#1081;&#1090;&#1088;&#1077;&#1103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4:17:00Z</dcterms:created>
  <dc:creator>Санжи</dc:creator>
  <dc:description/>
  <cp:keywords/>
  <dc:language>en-US</dc:language>
  <cp:lastModifiedBy>Доржо</cp:lastModifiedBy>
  <dcterms:modified xsi:type="dcterms:W3CDTF">2015-12-13T14:17:00Z</dcterms:modified>
  <cp:revision>2</cp:revision>
  <dc:subject/>
  <dc:title>Паломнический тур в Еравнинский район «К лесенке в небо»</dc:title>
</cp:coreProperties>
</file>