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226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Рабочая программа по литератур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для 5 класс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на 2019 – 2020 учебный го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Учитель Гиренко Н. 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Класс 5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Количество часов в неделю – 3, в  год – 105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Контрольных работ – 3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Уроков развития речи – 1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Уроков внеклассного чтения – 6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Планирование составлено на основе федерального компонента Государственного стандарта основного общего образования и программы: Литература. 5 – 9 классы. Предметная линия учебников под ред. В. Я. Коровиной. Москва. «Просвещение». 2014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ab/>
        <w:t>Учебник: В. Я. Коровина,  В. П. Журавлев, В. И. Коровин. Литература. 5 класс. Учебник для общеобразовательных организаций.   В двух частях. Рекомендовано МО и науки РФ. Москва. «Просвещение».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о литературе для V класса создана на основе программы общеобразовательных учреждений «Литература» под редакцией В.Я. Коровиной, М.: Просвещение,2014год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Цели и задачи рабоче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ённость, предполагающие активное сотворчество воспринимающего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рию мировой литературы и обладающем несомненной самобытностью. Знакомство с произведениями словесного искусства народа нашей страны расширяет представление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роль учебного курса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идея программы по литературе – изучение литературы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роблема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нностные ориентиры содержания учебного предм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i/>
          <w:iCs/>
          <w:sz w:val="24"/>
          <w:szCs w:val="24"/>
        </w:rPr>
        <w:t xml:space="preserve">В результате изучения литературы в 5 классе ученик должен </w:t>
      </w:r>
    </w:p>
    <w:p>
      <w:pPr>
        <w:pStyle w:val="21"/>
        <w:spacing w:lineRule="atLeast" w:line="20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знать/понимать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книгой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новную нравственную проблематику произвед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ть изменение настроения (интонации) в стихотворе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фавитным каталогом школьной библиотек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(устно и письменно) краткий, сжатый, выборочный и подробный пересказы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о воспроизводить картины, созданные писателем (пейзаж, портрет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небольшие произведения фольклорного жанра – сказки, загадки, басни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чинения-миниатюры по карт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Сведения о количестве учебных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Данная программа рассчитана на 105 часов (3 часа в неделю), 35 рабочих недель в соответствии с годовым учебным планом, годовым календарным учебным граф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Название учебно – методического комплекта:                                                                           </w:t>
      </w:r>
    </w:p>
    <w:p>
      <w:pPr>
        <w:pStyle w:val="Normal"/>
        <w:tabs>
          <w:tab w:val="clear" w:pos="708"/>
          <w:tab w:val="left" w:pos="6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ровина В.Я., Журавлев В.П., Коровин В.И. Литература 5 класса: учебник-хрестоматия: в 2-х частях.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. Устное народное твор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Иван - крестьянский сын и чудо-юдо»</w:t>
      </w:r>
      <w:r>
        <w:rPr>
          <w:rFonts w:cs="Times New Roman" w:ascii="Times New Roman" w:hAnsi="Times New Roman"/>
          <w:sz w:val="24"/>
          <w:szCs w:val="24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как литературный памятник. </w:t>
      </w:r>
      <w:r>
        <w:rPr>
          <w:rFonts w:cs="Times New Roman" w:ascii="Times New Roman" w:hAnsi="Times New Roman"/>
          <w:b/>
          <w:sz w:val="24"/>
          <w:szCs w:val="24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sz w:val="24"/>
          <w:szCs w:val="24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Васильевич Ломоно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лучились вместе два астронома в пиру…»</w:t>
      </w:r>
      <w:r>
        <w:rPr>
          <w:rFonts w:cs="Times New Roman" w:ascii="Times New Roman" w:hAnsi="Times New Roman"/>
          <w:sz w:val="24"/>
          <w:szCs w:val="24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оды литературы: эпос, лирика, драма. Жанры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 басни. Истоки басенного жанра (Эзоп, Лафонтен, русские баснописц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ндреевич Крыл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баснописце. </w:t>
      </w:r>
      <w:r>
        <w:rPr>
          <w:rFonts w:cs="Times New Roman" w:ascii="Times New Roman" w:hAnsi="Times New Roman"/>
          <w:b/>
          <w:sz w:val="24"/>
          <w:szCs w:val="24"/>
        </w:rPr>
        <w:t>«Ворона и Лисица»,  «Свинья под дубом».</w:t>
      </w:r>
      <w:r>
        <w:rPr>
          <w:rFonts w:cs="Times New Roman" w:ascii="Times New Roman" w:hAnsi="Times New Roman"/>
          <w:sz w:val="24"/>
          <w:szCs w:val="24"/>
        </w:rPr>
        <w:t xml:space="preserve"> Осмеяние пороков – грубой силы, жадности, неблагодарности, хитрости. </w:t>
      </w:r>
      <w:r>
        <w:rPr>
          <w:rFonts w:cs="Times New Roman" w:ascii="Times New Roman" w:hAnsi="Times New Roman"/>
          <w:b/>
          <w:sz w:val="24"/>
          <w:szCs w:val="24"/>
        </w:rPr>
        <w:t>«Волк на псарне»</w:t>
      </w:r>
      <w:r>
        <w:rPr>
          <w:rFonts w:cs="Times New Roman" w:ascii="Times New Roman" w:hAnsi="Times New Roman"/>
          <w:sz w:val="24"/>
          <w:szCs w:val="24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сня, аллегория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й Андреевич Жуковский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пящая царевна».</w:t>
      </w:r>
      <w:r>
        <w:rPr>
          <w:rFonts w:cs="Times New Roman"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убок».</w:t>
      </w:r>
      <w:r>
        <w:rPr>
          <w:rFonts w:cs="Times New Roman" w:ascii="Times New Roman" w:hAnsi="Times New Roman"/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b/>
          <w:sz w:val="24"/>
          <w:szCs w:val="24"/>
        </w:rPr>
        <w:t>«Няне»</w:t>
      </w:r>
      <w:r>
        <w:rPr>
          <w:rFonts w:cs="Times New Roman" w:ascii="Times New Roman" w:hAnsi="Times New Roman"/>
          <w:sz w:val="24"/>
          <w:szCs w:val="24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У лукоморья дуб зеленый…».</w:t>
      </w:r>
      <w:r>
        <w:rPr>
          <w:rFonts w:cs="Times New Roman" w:ascii="Times New Roman" w:hAnsi="Times New Roman"/>
          <w:sz w:val="24"/>
          <w:szCs w:val="24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казка о мертвой царевне и семи богатырях»</w:t>
      </w:r>
      <w:r>
        <w:rPr>
          <w:rFonts w:cs="Times New Roman" w:ascii="Times New Roman" w:hAnsi="Times New Roman"/>
          <w:sz w:val="24"/>
          <w:szCs w:val="24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тоний Погорельски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Черная курица, или Подземные жители». </w:t>
      </w:r>
      <w:r>
        <w:rPr>
          <w:rFonts w:cs="Times New Roman" w:ascii="Times New Roman" w:hAnsi="Times New Roman"/>
          <w:sz w:val="24"/>
          <w:szCs w:val="24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Бородино»</w:t>
      </w:r>
      <w:r>
        <w:rPr>
          <w:rFonts w:cs="Times New Roman" w:ascii="Times New Roman" w:hAnsi="Times New Roman"/>
          <w:sz w:val="24"/>
          <w:szCs w:val="24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и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Заколдованное место» </w:t>
      </w:r>
      <w:r>
        <w:rPr>
          <w:rFonts w:cs="Times New Roman" w:ascii="Times New Roman" w:hAnsi="Times New Roman"/>
          <w:sz w:val="24"/>
          <w:szCs w:val="24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. Юм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роз, Красный нос»(отрывок из поэмы «Есть женщины в русских селеньях…».</w:t>
      </w:r>
      <w:r>
        <w:rPr>
          <w:rFonts w:cs="Times New Roman" w:ascii="Times New Roman" w:hAnsi="Times New Roman"/>
          <w:sz w:val="24"/>
          <w:szCs w:val="24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b/>
          <w:sz w:val="24"/>
          <w:szCs w:val="24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Эп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Муму»</w:t>
      </w:r>
      <w:r>
        <w:rPr>
          <w:rFonts w:cs="Times New Roman" w:ascii="Times New Roman" w:hAnsi="Times New Roman"/>
          <w:sz w:val="24"/>
          <w:szCs w:val="24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, пейзаж. Литературный ге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Стихотворения «Чудная картина», </w:t>
      </w:r>
      <w:r>
        <w:rPr>
          <w:rFonts w:cs="Times New Roman" w:ascii="Times New Roman" w:hAnsi="Times New Roman"/>
          <w:b/>
          <w:sz w:val="24"/>
          <w:szCs w:val="24"/>
        </w:rPr>
        <w:t xml:space="preserve">«Весенний дождь», «Задрожали листы, облетая…»» </w:t>
      </w:r>
      <w:r>
        <w:rPr>
          <w:rFonts w:cs="Times New Roman" w:ascii="Times New Roman" w:hAnsi="Times New Roman"/>
          <w:sz w:val="24"/>
          <w:szCs w:val="24"/>
        </w:rPr>
        <w:t>- радостная, яркая, полная движения картина весенней прир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. Сю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</w:t>
      </w:r>
      <w:r>
        <w:rPr>
          <w:rFonts w:cs="Times New Roman" w:ascii="Times New Roman" w:hAnsi="Times New Roman"/>
          <w:b/>
          <w:sz w:val="24"/>
          <w:szCs w:val="24"/>
        </w:rPr>
        <w:t>«Хирургия»</w:t>
      </w:r>
      <w:r>
        <w:rPr>
          <w:rFonts w:cs="Times New Roman" w:ascii="Times New Roman" w:hAnsi="Times New Roman"/>
          <w:sz w:val="24"/>
          <w:szCs w:val="24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э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о Родине и родн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осцы»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 дурном обществе».</w:t>
      </w:r>
      <w:r>
        <w:rPr>
          <w:rFonts w:cs="Times New Roman" w:ascii="Times New Roman" w:hAnsi="Times New Roman"/>
          <w:sz w:val="24"/>
          <w:szCs w:val="24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. Композиция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.</w:t>
      </w:r>
      <w:r>
        <w:rPr>
          <w:rFonts w:cs="Times New Roman" w:ascii="Times New Roman" w:hAnsi="Times New Roman"/>
          <w:sz w:val="24"/>
          <w:szCs w:val="24"/>
        </w:rPr>
        <w:t xml:space="preserve"> Рассказ о поэте. Стихотворения </w:t>
      </w:r>
      <w:r>
        <w:rPr>
          <w:rFonts w:cs="Times New Roman" w:ascii="Times New Roman" w:hAnsi="Times New Roman"/>
          <w:b/>
          <w:sz w:val="24"/>
          <w:szCs w:val="24"/>
        </w:rPr>
        <w:t>«Я покинул родимый дом..», «Низкий дом с голубыми ставнями…»</w:t>
      </w:r>
      <w:r>
        <w:rPr>
          <w:rFonts w:cs="Times New Roman" w:ascii="Times New Roman" w:hAnsi="Times New Roman"/>
          <w:sz w:val="24"/>
          <w:szCs w:val="24"/>
        </w:rPr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Баж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Медной горы Хозяйка».</w:t>
      </w:r>
      <w:r>
        <w:rPr>
          <w:rFonts w:cs="Times New Roman" w:ascii="Times New Roman" w:hAnsi="Times New Roman"/>
          <w:sz w:val="24"/>
          <w:szCs w:val="24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каз как жанр литературы.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антин Георгиевич Паустовский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Теплый хлеб», «Заячьи лапы».</w:t>
      </w:r>
      <w:r>
        <w:rPr>
          <w:rFonts w:cs="Times New Roman" w:ascii="Times New Roman" w:hAnsi="Times New Roman"/>
          <w:sz w:val="24"/>
          <w:szCs w:val="24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уил Яковлевич Маршак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венадцать месяцев»</w:t>
      </w:r>
      <w:r>
        <w:rPr>
          <w:rFonts w:cs="Times New Roman" w:ascii="Times New Roman" w:hAnsi="Times New Roman"/>
          <w:sz w:val="24"/>
          <w:szCs w:val="24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Драма как род литературы.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Никита».</w:t>
      </w:r>
      <w:r>
        <w:rPr>
          <w:rFonts w:cs="Times New Roman" w:ascii="Times New Roman" w:hAnsi="Times New Roman"/>
          <w:sz w:val="24"/>
          <w:szCs w:val="24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в литературном произ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асюткино озеро».</w:t>
      </w:r>
      <w:r>
        <w:rPr>
          <w:rFonts w:cs="Times New Roman" w:ascii="Times New Roman" w:hAnsi="Times New Roman"/>
          <w:sz w:val="24"/>
          <w:szCs w:val="24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втобиографичность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эты о Великой Отечественной войне (1941 - 1945гг.)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исатели и поэты ХХ века о Родине, родной природе и о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Бунин «Помню - долгий зимний вечер…»; А. Прокофьев «Аленушка»; Д.Кедрин «Аленушка»; Н. Рубцов «Родная деревня»; Дон-Аминадо «Города и годы». Конкретные пейзажные зарисовки о обобщенный образ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Юлий Черсанович Ким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ыба – кит»</w:t>
      </w:r>
      <w:r>
        <w:rPr>
          <w:rFonts w:cs="Times New Roman" w:ascii="Times New Roman" w:hAnsi="Times New Roman"/>
          <w:sz w:val="24"/>
          <w:szCs w:val="24"/>
        </w:rPr>
        <w:t>. Стихотворение-шу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ения-песни. Песни-шутки. Песни-фант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берт Льюис Стивенс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ересковый мед».</w:t>
      </w:r>
      <w:r>
        <w:rPr>
          <w:rFonts w:cs="Times New Roman" w:ascii="Times New Roman" w:hAnsi="Times New Roman"/>
          <w:sz w:val="24"/>
          <w:szCs w:val="24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иэль Дефо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обинзон Крузо»(отрывок).</w:t>
      </w:r>
      <w:r>
        <w:rPr>
          <w:rFonts w:cs="Times New Roman" w:ascii="Times New Roman" w:hAnsi="Times New Roman"/>
          <w:sz w:val="24"/>
          <w:szCs w:val="24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с Кристиан Андерсе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нежная королева».</w:t>
      </w:r>
      <w:r>
        <w:rPr>
          <w:rFonts w:cs="Times New Roman" w:ascii="Times New Roman" w:hAnsi="Times New Roman"/>
          <w:sz w:val="24"/>
          <w:szCs w:val="24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рк Тве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риключения Тома Сойера»(отрывок).</w:t>
      </w:r>
      <w:r>
        <w:rPr>
          <w:rFonts w:cs="Times New Roman" w:ascii="Times New Roman" w:hAnsi="Times New Roman"/>
          <w:sz w:val="24"/>
          <w:szCs w:val="24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жек Лонд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казание о Кише»</w:t>
      </w:r>
      <w:r>
        <w:rPr>
          <w:rFonts w:cs="Times New Roman" w:ascii="Times New Roman" w:hAnsi="Times New Roman"/>
          <w:sz w:val="24"/>
          <w:szCs w:val="24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А. Жуковский. </w:t>
      </w:r>
      <w:r>
        <w:rPr>
          <w:rFonts w:cs="Times New Roman" w:ascii="Times New Roman" w:hAnsi="Times New Roman"/>
          <w:sz w:val="24"/>
          <w:szCs w:val="24"/>
        </w:rPr>
        <w:t>«Спящая царевна» (отрыв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.А. Крылов</w:t>
      </w:r>
      <w:r>
        <w:rPr>
          <w:rFonts w:cs="Times New Roman" w:ascii="Times New Roman" w:hAnsi="Times New Roman"/>
          <w:sz w:val="24"/>
          <w:szCs w:val="24"/>
        </w:rPr>
        <w:t>. Бас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С. Пушкин.</w:t>
      </w:r>
      <w:r>
        <w:rPr>
          <w:rFonts w:cs="Times New Roman" w:ascii="Times New Roman" w:hAnsi="Times New Roman"/>
          <w:sz w:val="24"/>
          <w:szCs w:val="24"/>
        </w:rPr>
        <w:t xml:space="preserve"> «У лукоморья…».Ня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.А. Некрасов</w:t>
      </w:r>
      <w:r>
        <w:rPr>
          <w:rFonts w:cs="Times New Roman" w:ascii="Times New Roman" w:hAnsi="Times New Roman"/>
          <w:sz w:val="24"/>
          <w:szCs w:val="24"/>
        </w:rPr>
        <w:t xml:space="preserve"> «Есть женщины в русских селеньях…», отрывок из стихотворения «Крестьянские дети» («Однажды в студёную, зимнюю пору…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А. Фет.</w:t>
      </w:r>
      <w:r>
        <w:rPr>
          <w:rFonts w:cs="Times New Roman" w:ascii="Times New Roman" w:hAnsi="Times New Roman"/>
          <w:sz w:val="24"/>
          <w:szCs w:val="24"/>
        </w:rPr>
        <w:t xml:space="preserve"> Весенний дожд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.Ю. Лермонтов.</w:t>
      </w:r>
      <w:r>
        <w:rPr>
          <w:rFonts w:cs="Times New Roman" w:ascii="Times New Roman" w:hAnsi="Times New Roman"/>
          <w:sz w:val="24"/>
          <w:szCs w:val="24"/>
        </w:rPr>
        <w:t xml:space="preserve"> Бород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А. Есенин. </w:t>
      </w:r>
      <w:r>
        <w:rPr>
          <w:rFonts w:cs="Times New Roman" w:ascii="Times New Roman" w:hAnsi="Times New Roman"/>
          <w:sz w:val="24"/>
          <w:szCs w:val="24"/>
        </w:rPr>
        <w:t>«Я покинул родимый дом…», «Низкий дом с голубыми ставнями…» (на выбор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</w:rPr>
        <w:t>«Великая Отечественная война»</w:t>
      </w:r>
      <w:r>
        <w:rPr>
          <w:rFonts w:cs="Times New Roman" w:ascii="Times New Roman" w:hAnsi="Times New Roman"/>
          <w:sz w:val="24"/>
          <w:szCs w:val="24"/>
        </w:rPr>
        <w:t xml:space="preserve"> 1-2 стихотворения  (по выбору учащих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b/>
          <w:sz w:val="24"/>
          <w:szCs w:val="24"/>
        </w:rPr>
        <w:t>«О Родине и родной природе»</w:t>
      </w:r>
      <w:r>
        <w:rPr>
          <w:rFonts w:cs="Times New Roman" w:ascii="Times New Roman" w:hAnsi="Times New Roman"/>
          <w:sz w:val="24"/>
          <w:szCs w:val="24"/>
        </w:rPr>
        <w:t xml:space="preserve"> 1-2 стихотворения (по выбору учащих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hanging="0"/>
        <w:rPr/>
      </w:pPr>
      <w:r>
        <w:rPr>
          <w:b/>
          <w:sz w:val="28"/>
          <w:szCs w:val="28"/>
        </w:rPr>
        <w:t xml:space="preserve">                                      </w:t>
      </w:r>
      <w:r>
        <w:rPr/>
        <w:t>Календарно-тематическое планирование         5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85"/>
        <w:gridCol w:w="851"/>
        <w:gridCol w:w="1386"/>
        <w:gridCol w:w="3832"/>
        <w:gridCol w:w="3277"/>
        <w:gridCol w:w="829"/>
        <w:gridCol w:w="95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 Ч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-1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 ее роль в духовной жизни человека 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значение слов А.С.Пушкина «Чтение – вот лучшее учение»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зац, титульный лист, выходные данные, литература, обложка, абзац,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- 10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фольклор. Малые жанры фолькл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 почему у каждого народа свой фольклор? Как помогает понять разницу между пословицей и поговоркой пословица «Поговорка – цветочек, пословица-ягодка»? Придумать и описать ситуацию, используя как своеобразный вывод пословицу или поговорку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, фольклористика, жанр, малые жанры фольклора, загадка, пословица, поговорк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фолькл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чтение скороговорки. Конкурс на интересную загадку. Описать любимую игру, включив в нее считалк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 песня, пестушка, потешка, прибаутка, закличка, приговорка, считалка, скороговорка, небылиц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ак особый жанр фолькл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сказки по названию. Ответить на вопрос: почему и волшебные сказки, и бытовые и о животных называются сказками? Сказывание любимых сказо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, стар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евна-лягушка» - встреча с волшебной ска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 xml:space="preserve">Постоянные эпитеты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 xml:space="preserve">сказочны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>формул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ораль в характерах и поступках герое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Пересказ сказк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>«Царевна- лягушка»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 xml:space="preserve">Постоянные эпитеты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24"/>
                <w:szCs w:val="24"/>
              </w:rPr>
              <w:t xml:space="preserve">сказочны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>формул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 – крестьянский сын и чудо-юдо». Волшебная богатырская сказка героического 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4"/>
                <w:szCs w:val="24"/>
              </w:rPr>
              <w:t>Гипер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>Героическая</w:t>
            </w:r>
          </w:p>
          <w:p>
            <w:pPr>
              <w:pStyle w:val="Normal"/>
              <w:shd w:fill="FFFFFF" w:val="clear"/>
              <w:spacing w:lineRule="exact" w:line="269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24"/>
                <w:szCs w:val="24"/>
              </w:rPr>
              <w:t>сказ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-царевич – победитель житейских невзго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оставить план характеристики главных героев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ы, постоянные эпитеты, формулы волшебных сказок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ый характер формул волшебной сказ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статьи учебни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животных «Журавль и цапл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 «Солдатская шине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казо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Мои любимые русские народные сказки. Обучение домашнему сочинению «Добро и зло в народных сказк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евнерусская литература – 2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«Подвиг отрока-киевлянина и хитрость воеводы Прети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 Словарная рабо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летописание, погодная запись (год), отрок, печенеги, отчи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г отрока-киевлянина и хитрость воеводы Претич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. Пересказ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8 века - 1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Ломоносов «Случились вместе два Астронома в пиру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словарная рабо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9 века - 39  ч.</w:t>
            </w:r>
          </w:p>
        </w:tc>
      </w:tr>
      <w:tr>
        <w:trPr>
          <w:trHeight w:val="10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асни. Басня как литературный жан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, лирика, драма, басня, аллегория, мораль басни Эзопов язы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Слово о баснописце. Басня «Волк на псар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«Почему И.А.Крылов подарил басню Кутузову?» Чтение по роля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Басня, аллегор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мораль  ба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Басни «Ворона и Лисица», «Свинья под дуб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басни. Повествование и мораль в бас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сн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Басня, аллегор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мораль  басн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енный мир Ивана Андреевича Кры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  Конкурс «Знаете ли вы басни Крылова?». Презентация иллюстраци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01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Жуковский – сказочник. Сказка «Спящая царев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очитанному, выборочное чтение. Доказать, что произведение Жуковского – сказк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, хорунжий, концовка, сказочные формулы волшебной сказ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Сходство и различие русской народной сказки и литературной.».Доказать, что произведение Жуковского – сказк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формулы волшебной сказ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В.А.Жуковского «Куб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ратник, латни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. Слово о поэте. Стихотворение «Нян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сравнение, метаф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ог к поэме «Руслан и Людмила» как собирательная картина народных ска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о семи богатырях». Борьба добрых и злых сил. Система образов 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а, сочельник, ломлива, перст, пола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ич  Елисей. Победа добра над з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 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 литературной и народной сказки. Стихотворная и прозаическая речь. Ритм, рифма, стро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3,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чем стихотворная речь отличается от прозаической? Составление стихотворных строк по заданным рифмам (буриме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, рифма, строфа, ритмический рисунок, прозаическая речь, стихотворная реч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 Ч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 АС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евдони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ое и достоверно-реальное в сказке Нравоучительное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сюжетная линия, причудливый сюжет,  нра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tta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ince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/Героическое и обыденное в сказке. Пафос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лово о поэте. Стихотворение «Бород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самостоятельная работа с текстом. Аргументированный ответ на вопрос: «Что важнее для автора-передать историческую правду о Бородинском сражении или дать оценку этому событию, подвигу солдата?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т, картечь, поле грозной сечи, кивер, драгун, басурман, постоять голово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ловесное рисование, комментирование художественного текста.. Письменный ответ на один из вопросов: 1. В чем заключается основная мысль стихотворения? 2. Каким предстает перед нами защитник Родины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, строфа, эпитет, метафора, сравнение, звукопис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. Слово о поэте. Сюжет повести «Заколдованное мес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учебной статье. Составление таблицы «Язык повести», плана пове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, сатира, лир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е и фантастическое в сюжете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как соединились вымысел и реальность в повести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Вечера на хуторе близ Дикань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ловесное рисование, комментирование художественного текста.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№ 2 по произведениям 1-ой половины 19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А. Слово о поэте. «На Волге» Раздумья поэта о судьбе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анализ стихотвор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етства в стихотворении «Крестьянские д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ролям сценки встречи главного героя с Власом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ши, чухна, мякина, лава, пожня, содом, обаянь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Тургенев. Слово о писателе. История создания рассказа «Муму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дь, дворовые, дворня, тягловый мужик, гипербола, Аннибалова клятва, крепостниче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ношений Герасима и Татьяны. Герасим и его окру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превосходство, независимость, бескомпромиссность, человеческое достоин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Муму. Счастливый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 эпизодов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, пейзаж, литературный герой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ада каморки Герасима. Прощание с Му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тдельных эпизодов и сцен рассказ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ые и нравственные качества Герасима – сила, достоинство, сострадание, великодушие, трудолюб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ов. Художественный пересказ эпизодов. Составление плана характеристики литературного геро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 сочинения, план, тип речи: рассуждение, повествов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. Слово о поэте. Стихотворение «Весенний дожд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Н.Толстой. Слово о писателе. Рассказ-быль «Кавказский пленник». Сюжет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события, позволяющие сопоставить и оценить поведение Жилина и Костылина в минуты опасности. Озаглавить каждое событие, записать название в виде плана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, сюжет, расска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 и Костылин – два разных характера, две разные суд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эпизода «Неудавшийся побег». Ответить на вопрос: зачем Толстой обращается к противопоставлению Жилина и Костылина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ростой, сложный), говорящая фамилия, «жила», «костыль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ная дружба Жилина и 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 (устно): почему Дина перестала видеть в Жилине врага? Как проявляет себя Жилин в момент расставания с Костылиным и Диной? Характеристика Дины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ть и выразительность языка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 в чем своеобразие языка и композиции рассказа; как описания природы помогают понять переживания героев; почему Л.Н.Толстой сам считал рассказ своим лучшим произведением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композиция, рассказ, иде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лано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Слово о писателе. «Хирург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, сюжет, расска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Антоши Чехо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 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, чтение в лица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, художественная дета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оэты 19 века о Родине - 2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почему весна символизирует расцвет природы и сил человека, лето – зрелость, осень – увядание, зима – финал, конец, умирание? Устное словесное рис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, эпит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русской природы в поэзии. Рифма, рит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, эпитет, метафора, рифма, рит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машнему сочинению по анализу лирическог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20 века - 23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: страницы биографии. Рассказ «Кос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рассказчи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Короленко. Слово о писателе. «В дурном обществе» Вася и его от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 главы «Я и мой отец». Ответить на вопросы: что гонит Васю из родного дома? Каковы причины отчуждения между Васей и его отцом? Устное  словесное рисование «Вася и судья на скамейке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емьи Тыбурция. Общение Васи с Валеком и Марусей. Портрет как средство изображения геро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ы: как и почему изменился  Вася за столь короткий промежуток времени, почему знакомство с «детьми подземелья» оказалось судьбоносным для всей семьи Васи?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геро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заглави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ь Васи к правде и добру. Обучение работе над сочи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, композиция, логическая связ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. Слово о поэте. Образ родного дома в стихах Есе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, эпитет, мужские рифмы, перекрестная рифмовка, метаф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                «С добрым утром!». Самостоятельная работа «Картинки из моего дет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творческая работа «Картинка из моего детства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эпитет, аллите- рации, олицетвор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Бажов. Рассказ о жизни и творчестве писателя. «Медной горы Хозя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 похож ли сказ на сказку? Чем он отличается от нее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, ска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Хозяйки Медной горы. Понятие о сказе. Язык сказа. Реальность и фантастика в ска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Творческий пересказ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, фанта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лахитовая шкатулка». Сказы П.П.Баж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 Конкурс творческих рабо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: страницы биографии. Сказка «Теплый хлеб». Герои 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постоянный эпитет, народная сказка, литературная сказ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уроки сказки «Теплый хлеб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анализ эпизо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литературная сказ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. Рассказ «Заячьи ла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рассказ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, онучи, коновал, сухов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необычное в обычном. Лиризм описаний.К.Г.Паустовского «Теплый хле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«Я увидел чудо…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ы, сравнения, олицетвор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. Слово о писателе. Пьеса-сказка С.Я.Маршака «Двенадцать месяце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, драматический сюжет, действующие лица, ремарки, диалог, монолог, драматург, пьес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е рисование (описание костюмов двенадцати месяцев)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 и жанры литературы. Герои пьесы-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Роды и жанры литературы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, драма, эпос; басня, ода, повесть, рассказ, пьес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Платонов. Слово о писателе.. «Никита» Душевный мир главного ге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к борьба добра и зла. Тема человеческого труда в рассказе «Ники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языком рассказа; сравнительный анализ произведени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ские выра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: детство писателя. «Васюткино озеро» Сюжет рассказа, его геро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жем бота «Игарец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выражения, характерные для стиля В.П.Астафье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                  в расска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двух эпизодов: описание тайги в начале рассказа и «Тайга… тайга … без конца…». Чем различаются два описания и в чем причина этих различий? Пересказ от 1 лица эпизода «Первая ночь в лесу». 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проблема произведения, авторская пози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« Тайга, наша кормилица, хлипких не люби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«Тайга, наша кормилица, хлипких не любит».       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и поэты 20 века      о Родине и о природе - 3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И.А.Бунина. «Помню – долгий зимний вечер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, полноцен- ное их восприятие; ответы на во-просы; выразительное чтение, устное словесное рисова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рокофьев «Аленушка» («Пруд заглохший весь в зеленой ряске…»). Д.Б.Кедрин «Аленушка» («Стойбище осеннего тумана..») Н.М.Рубцов. «Родная деревн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устное словесное рисование, сравни -тельный анализ произведений (Картина В.М.Васнецова «Аленушка».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омашнему сочинению по анализу лирическог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ы о Вов (1941 - 1945) -3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Симонов. «Майор привез мальчишку на лафете…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в жизни мое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улыбаются -     2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-Амина- до. «Города и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 роля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, юмо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-шутки. Ю.Ч. Ким. «Рыба-ки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 ролям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            по курсу литературы 20 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- 8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Льюис Стивенсон. Баллада «Вересковый м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к, пикты, скот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эль Дефо. Слово о писателе. «Робинзон Круз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иключений Робинзона Крузо. Пересказ эпиз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зон, робинзона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Андерсен и его сказочный мир. Сказка «Снежная короле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ответ «История о зеркале тролля, ее смысл и роль в композиции сказки». Подбор цитат к характеристике Кая, Герды, Снежной королевы. Ответить на вопрос: что сближает и что разделяет Кая и Герду?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екст; псалом, камердинер, вензель, форейтор, черто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ира сказки «Снежная короле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«Что пришлось пережить Герде во время поисков Кая?»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литературная сказка, авторский замысел, авторская пози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и любимые сказки Андерс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 ЧТ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прочитанных сказок, устное словесное рисование, выразительное чт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: «Герда против Снежной королевы», «О чем мечтал Андерсен в своих сказках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ан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ят цветы». Спор героев о прекра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любимых эпизодов из романа, пересказ гл. 12, 21. 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Сойер и его друз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 (игра Тома и Джеда в Робин Гуда), сравн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 рассказа, пересказы эпизодов (краткий, выборочный, от лица героя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литературного произвед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за курс 5 класса. Задания для летнего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FontStyle11">
    <w:name w:val="Font Style11"/>
    <w:qFormat/>
    <w:rPr>
      <w:rFonts w:ascii="Verdana" w:hAnsi="Verdana" w:cs="Verdana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6">
    <w:name w:val="Текст сноски Знак"/>
    <w:basedOn w:val="Style12"/>
    <w:qFormat/>
    <w:rPr>
      <w:rFonts w:ascii="Thames;Courier New" w:hAnsi="Thames;Courier New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yle12"/>
    <w:rPr/>
  </w:style>
  <w:style w:type="character" w:styleId="Style17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2"/>
    <w:rPr>
      <w:strike w:val="false"/>
      <w:dstrike w:val="false"/>
      <w:color w:val="6D9A00"/>
      <w:u w:val="none"/>
    </w:rPr>
  </w:style>
  <w:style w:type="character" w:styleId="3">
    <w:name w:val="Основной текст (3)_"/>
    <w:basedOn w:val="Style12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355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7" w:before="0" w:after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hanging="182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0" w:after="0"/>
      <w:jc w:val="both"/>
    </w:pPr>
    <w:rPr>
      <w:sz w:val="21"/>
      <w:szCs w:val="21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945" w:leader="none"/>
      </w:tabs>
      <w:suppressAutoHyphens w:val="true"/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7:41:00Z</dcterms:created>
  <dc:creator>User</dc:creator>
  <dc:description/>
  <cp:keywords/>
  <dc:language>en-US</dc:language>
  <cp:lastModifiedBy>User</cp:lastModifiedBy>
  <dcterms:modified xsi:type="dcterms:W3CDTF">2019-10-07T12:53:00Z</dcterms:modified>
  <cp:revision>2</cp:revision>
  <dc:subject/>
  <dc:title/>
</cp:coreProperties>
</file>