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тверждаю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ведующей МБДОУ ЦРР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кий сад № 19 «Василё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 «г. Якутск»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 М.А.Бойков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амоотчет по работе с социумо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нашем детском саду № 19 «Василек» сложилась эффективная система взаимодействия с объектами социального окружения, которая способствует наиболее оптимальному развитию познавательных интересов, творческих способностей детей и взрослых, поскольку она предполагает участие в различного рода выставках, конкурсах, викторинах, тематических вечерах, мастер-классах, где наиболее полно раскрываются творческие возможности каждого участника образовательного проце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лектив нашего детского сада строит связи с социумом на основе следующих принцип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та запросов обществен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ятия политики детского сада социум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я содержания обязанностей детского сада и социу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хранения имиджа учреждения в обществ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ия коммуникаций между садом и социум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Экскурсия в пожарную ча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мках проведения проекта «Профессии служб спасения» дети средней группы ознакомились с безопасностью в жизненных ситуациях, а именно с профессиями пожарного (01), полицейского (02) и врача  (03). Проводились экскурсии в медицинский кабинет детского сада №19 «Василек» г. Якутска, а также проводились беседы по пожарной безопасности. Как обезопасить детей, как научить их необходимой осторожности в обращении с огнем? Всему этому детей нужно учить с дошкольного возра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ивопожарная пропаганда среди воспитанников детского сада ведется постоянно, но совсем по-другому усваиваются правила пожарной безопасности детьми, когда об этом рассказывает самый настоящий пожарный. Ведь для детей пожарный – человек смелый, храбрый, всегда, спасающий из огня людей, встающий на пути у разрушения. Уважение к пожарным, интерес к их занятиям может стать стимулом для развития серьезного отношения к собственному поведению, препятствием для бездумных игр с огнем. А благодаря такому мероприятию, как экскурсия в пожарную часть, дети не только пополняют свой багаж знаний - знакомятся с основными причинами пожаров, но и учатся осторожному обращению с огнем, умению действовать в случае возникновения пожара. 15 октября 2017году средняя группа «Светлячки» детского сада № 19  «Василек» г. Якутска посетили пожарную часть, где  с радостью встретили детей . Беседу и экскурсию провел дежурный пожарной ч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ah-RU" w:eastAsia="ru-RU"/>
        </w:rPr>
        <w:t xml:space="preserve"> наш родитель Степанов В.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огромным желанием и восхищением дети рассматривали пожарные машины, аварийно – спасательное оборудование. Нам показали пожарные рукава и другие, столь нужные спасателям инструменты на пожаре, рассказали об их назна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получили огромный заряд положительных эмоций от экскурсии в пожарную часть. Ведь они услышали звук сирены, примерили каску пожарного, посидели в кабинах пожарных машин. Потом нам рассказали, как пожарные проводят время в ожидании вызовов. Затем нам показали, что происходит, когда в часть поступает сообщение о пожаре. Нам продемонстрировали звук сирены, мы увидели, как молниеносно пожарные оделись в специальные защитные костюмы и уже через несколько секунд были готовы к выезду. Мы очень благодарны сотрудникам пожарной части за организацию и проведение экскурсии. Такие встречи формируют у детей интерес и уважение к профессии пожарного. Ведь противопожарная безопасность – одна из обязательных составляющих среды, в которой растет и воспитывается ребен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ям очень понравилось эта экскурсия, было очень много радости и восторга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Экскурсия в библиотеку им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В.Г. Белинск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временном мире появилось огромное количество всевозможных источников информации, но даже никакие новейшие и самые передовые технологии не смогут заменить тех истин, простых человеческих слов о доброте, о любви, о честности и доблести, что хранят страницы книг. Книга – наш умный и добрый учитель. С книгой мы знакомимся в раннем детстве. Нам, воспитателям, необходимо помочь детям оценить и полюбить книгу и этим значительно обогатить их внутренний ми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 ноября 2018 года дети старших групп МБДОУ ЦРР-детского сада «Василек» г. Якутска посетили центральную городскую библиотеку им. В.Г. Белинского. Сотрудники библиотеки провели экскурсию для детей по ознакомлению  с отделом  детских  книг и журналов, побеседовали о бережном отношении к книгам, предложили посещать с родителями библиотеку. Воспитателями Касирова Л.О., Егорова О.М. была проведена викторина: «Сказочный калейдоскоп». Цель викторины: Выявление добрых поступков  в  малых фольклорных жанрах и в художественной литературы.  Детям были предложены загадки по прочитанным сказкам, блиц-турнир по русской народной сказке «Заюшкина избушка», «Цветик-семицветик» В.П. Катаева, «Снежная королева» Г.Х. Андерсен, «Тараканище» К.И Чуковский, где дети определяли добрые и плохие поступки. Также была проведена, физминутка по вежливым словам,  детям очень понравилось. Дети, легко справились с заданием «угадай из какой сказки эти строки». В конце викторины детям было предложено назвать пословицы и поговорки о доброте.  Большое внимание уделяем в работе с семьей на чтение книг и приглашаем их на конкурсы, на викторины. Конкурс завершился награждением участников медалями. Подведя итоги, можем отметить что, дети поняли, что сказки учат нас отличать добро от зла, хорошее от плохого. А сколько радости было в глазах детей! Их милые лица сияли счастьем! Нашим замечательным библиотекарям и добрым «друзьям» книгам дети сказали: «Большое спасибо! Мы ещё к вам придём!»  Библиотека – это бесценный кладезь информации по всем отраслям знаний. Но как побудить ребенка воспользоваться этим сокровищем? Безотказным приемом, который способен решить эту задачу, всегда выступают всевозможные игры. А дети – самые благодарные и внимательные слушатели. Чтобы и в дальнейшем связать их крепкими узами, нужно все больше и больше заинтересовывать детей в чтении книг. Ведь всё лучшее – детя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 мероприятия корректируются согласно планов УО, ДОО и других учрежд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я в таких условиях, мы создаем возможность расширить воспитательную и культурно-образовательную среду. Предметом взаимодействия и сотрудничества является ребенок, его интересы, заботы о том, чтобы каждое педагогическое воздействие, оказанное на него, было грамотным, профессиональным и безопасным. Внешние связи и взаимоотношения в нашем детском саду строятся с учетом интересов детей. Родителей и педаг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проведенной работы у детей сформировались представления о правилах и нормах поведения в обществе, о многообразии человеческих отношений, что способствовало развитию эмоционального отношения к сверстникам и окружающему миру и усвоению новых способов поведения в проблемных ситуация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3:29:00Z</dcterms:created>
  <dc:creator>Alex</dc:creator>
  <dc:description/>
  <cp:keywords/>
  <dc:language>en-US</dc:language>
  <cp:lastModifiedBy>Asus</cp:lastModifiedBy>
  <dcterms:modified xsi:type="dcterms:W3CDTF">2019-12-21T02:53:00Z</dcterms:modified>
  <cp:revision>14</cp:revision>
  <dc:subject/>
  <dc:title/>
</cp:coreProperties>
</file>