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44"/>
          <w:szCs w:val="44"/>
          <w:lang w:eastAsia="ru-RU"/>
        </w:rPr>
        <w:t>Клуб «Семейный очаг»</w:t>
      </w:r>
    </w:p>
    <w:p>
      <w:pPr>
        <w:pStyle w:val="Normal"/>
        <w:shd w:fill="FFFFFF" w:val="clear"/>
        <w:spacing w:lineRule="atLeast" w:line="200" w:before="280" w:after="0"/>
        <w:ind w:firstLine="426"/>
        <w:jc w:val="right"/>
        <w:rPr>
          <w:rFonts w:ascii="Times New Roman" w:hAnsi="Times New Roman" w:cs="Times New Roman"/>
          <w:b/>
          <w:b/>
          <w:i/>
          <w:i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en-US" w:eastAsia="en-US"/>
        </w:rPr>
        <w:drawing>
          <wp:inline distT="0" distB="0" distL="0" distR="0">
            <wp:extent cx="2714625" cy="203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00" w:before="280" w:after="0"/>
        <w:ind w:firstLine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Пояснительная записка</w:t>
      </w:r>
    </w:p>
    <w:p>
      <w:pPr>
        <w:pStyle w:val="Normal"/>
        <w:shd w:fill="FFFFFF" w:val="clear"/>
        <w:spacing w:lineRule="atLeast" w:line="200" w:before="28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 с семьей является одним из важнейших условий организации эффективного воспитательного процесса в ДОУ. Для того чтобы родители стали активными помощниками педагогов, необходимо вовлечь их в жизнь детского сада.  Клуб – наиболее подходящая для этого форма работы, позволяющая установить эффективное и целенаправленное взаимодействие детского сада и родителей.</w:t>
      </w:r>
    </w:p>
    <w:p>
      <w:pPr>
        <w:pStyle w:val="Normal"/>
        <w:shd w:fill="FFFFFF" w:val="clear"/>
        <w:spacing w:lineRule="atLeast" w:line="200" w:before="28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становления сотрудничества детского сада и семьи мы организовали клуб «Семейный очаг». Этот клуб для любящих родителей, отдающих душу и сердце воспитанию детей.</w:t>
      </w:r>
    </w:p>
    <w:p>
      <w:pPr>
        <w:pStyle w:val="Normal"/>
        <w:shd w:fill="FFFFFF" w:val="clear"/>
        <w:spacing w:lineRule="atLeast" w:line="200" w:before="28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рождением малыша в каждой семье прибавляется хлопот и тревог. Как вырастить здорового ребёнка? Когда начинать развивать его способности? Время летит быстро…</w:t>
      </w:r>
    </w:p>
    <w:p>
      <w:pPr>
        <w:pStyle w:val="Normal"/>
        <w:shd w:fill="FFFFFF" w:val="clear"/>
        <w:spacing w:lineRule="atLeast" w:line="200" w:before="28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малыш идёт в детский сад. Что чувствует родитель? Радость и облегчение: теперь не только он ответственен за судьбу своего чада, ему будут помогать специалисты. Но вместе с тем растёт и чувство тревоги. Не меньше тревог и у педагогов. Как  снизить стресс у детей и обеспечить  им комфортное пребывание в детском саду с первых дней? Как сплотить детей и родителей в единый коллектив? Как донести до них, что мы желаем добра им и их малышам. Как объяснить, что в суете повседневных дел нельзя забывать, что детство – самый ценный период в жизни каждого ребёнка.</w:t>
      </w:r>
    </w:p>
    <w:p>
      <w:pPr>
        <w:pStyle w:val="Normal"/>
        <w:shd w:fill="FFFFFF" w:val="clear"/>
        <w:spacing w:lineRule="atLeast" w:line="200" w:before="28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клуба «Семейный очаг» проходила в несколько этапов.</w:t>
      </w:r>
    </w:p>
    <w:p>
      <w:pPr>
        <w:pStyle w:val="Normal"/>
        <w:shd w:fill="FFFFFF" w:val="clear"/>
        <w:spacing w:lineRule="atLeast" w:line="200" w:before="28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ю первого этапа стало выявление социально-психолого-педагогических проблем в семьях. Особое внимание уделяли изучению семейной среды, условий воспитания и развития детей. Для этого провели «День открытых дверей»; родительское  собрание  «Трое в одной лодке», в ходе которого   родители познакомились с требованиями и правилами воспитания детей в детском саду. Изучили карты здоровья детей, провели анкетирование и беседы с родителями для выявления индивидуально-личностных особенностей детей. Исследование выявило  психолого-педагогическую некомпетентность родителей в вопросах воспитания и развития детей. Также было отмечено незнание родителями правовых документов, </w:t>
      </w:r>
    </w:p>
    <w:p>
      <w:pPr>
        <w:pStyle w:val="Normal"/>
        <w:shd w:fill="FFFFFF" w:val="clear"/>
        <w:spacing w:lineRule="atLeast" w:line="200" w:before="28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второго этапа была сформирована нормативно-правовая база, состоящая из Положения о Клуб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лана работ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журнала регистрации, отчёта о проделанной рабо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931160" cy="2095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0" w:hanging="0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0" w:hanging="1800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ТЫ КЛУБА ДЛЯ РОДИТЕЛЕЙ</w:t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СЕМЕЙНЫЙ ОЧАГ»</w:t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Залог семейного счастья в доброте,</w:t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i/>
          <w:i/>
          <w:i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ткровенности, отзывчивости... </w:t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 xml:space="preserve"> Эмиль Золя</w:t>
      </w:r>
    </w:p>
    <w:p>
      <w:pPr>
        <w:pStyle w:val="Normal"/>
        <w:shd w:fill="FFFFFF" w:val="clear"/>
        <w:spacing w:lineRule="atLeast" w:line="200" w:before="280" w:after="0"/>
        <w:ind w:firstLine="42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Пояснительная записк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луб наш называется “</w:t>
      </w: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Семейный очаг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”, что же это такое?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Очаг – устройство для разведения и поддержания огня. (Толковый словарь Ожегова.)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Семейный очаг – это семья, фамилия, дом, род, династия; домашний очаг. (Словарь русских синонимов и сходных по смыслу выражений;– под. ред. Н. Абрамова, М.: Русские словари, 1999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 Именно вокруг очага  первобытные люди стали устанавливать крышу, возводить стены – словом, строить дом. В современном мире выражение “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емейный оча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” – стало обозначать –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емь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дом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ому из нас нужно такое место, где не надо притворяться, где тебе спокойно и хорошо, где можно отдохнуть душой. Раньше к дому и семье относились с большим уважением, семьи на Руси были многодетные и дружные, жили весело, уважали старость, оберегали младость. У каждого из нас есть родные (бабушки, дедушки, дяди, тети и т.д.), с ними мы связаны незримыми нитями, говорят: “У него крепкие корни”. И тот род силен, который предков помнит и чтит. Родной дом, родные люди, родная семья. Кто может быть дороже мамы и папы? Это самые любимые, самые близкие нам люди. Самое бесценное, что мы имеем – это тепло родного очага. Слова “отчий дом”, “семья” входят в наше сознание с первых дней жизни. Здесь мы делаем первые шаги, отсюда уходим во взрослую жизнь. И как важно поддержать в нем тепло, уют, чтобы всем в нем было хорошо, чтоб домашний очаг сохранился в памяти, в сердце каждого на всю жизн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ая семья – это свой замкнутый мир и своя жизнь, свои радости и печали, заботы и традиции, свой быт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страна переживает сложный этап своего развития. Появилась необыкновенная легкость и безответственность в супружеских отношениях, а трагедия распада семьи часто стала восприниматься как обыденная практика. Страдают при этом, к глубокому сожалению, дети, одинаково любящие и маму, и папу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ой семье большую часть времени ребенок общается с мамой. Именно с ней складываются доверительные отношения, обсуждаются тревоги, вопросы, потребности. Однако для детей не менее важно и общение с папой. Чем чаще отец общается с ребенком, тем более тесными становятся эмоциональные связи, а чем раньше отец приобщается к уходу за малышом, тем сильнее и глубже его родительские чувства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о, что в семьях, в которых родители тратят много времени на беседы, игры с детьми, дети лучше развиваются. Только постоянное общение родителей с ребенком способствует установлению глубоких эмоциональных связей, рождает обоюдную радость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вь между детьми и родителями дана самой природой, любовь и взаимоуважение между родственниками – результат совместных усилий. В семье нет двух миров – взрослого и детского, есть один мир: мир семь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е нарушение связи между поколениями расшатывает семейные устои, негативно сказывается на нравственной атмосфере. Когда представители старшего и среднего поколений невнимательны, недоброжелательны друг к другу, ребенок испытывает дискомфорт от такого поведения взрослых. 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 Путин, на одном из своих выступлений сказал о главной задаче, стоящей перед педагогами, это воспитание в детях личности и гражданина. Кроме того, в настоящее время в обществе существуют проблемы обесценивания статуса семьи, как таковой, и снижения интереса родителей к жизни детей в дошкольном учреждении. Учитывая вышесказанное, педагогический коллектив  решил внести свою лепту в решение этих проблем – привлечь родительскую общественность к проектной работе ДОУ, в частности, к  разработанному нами проект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емейный оча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: 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родители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нников ДОУ, воспитатели, специалисты, воспитанники.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 способствовать укреплению и развитию сотрудничества ДОУ и семьи в решении проблемы воспитания ребенка, как к одной из приоритетных задач гражданского воспитания.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адачи: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37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верждение семейных ценностей и традиций, здорового образа   жизни.</w:t>
      </w:r>
    </w:p>
    <w:p>
      <w:pPr>
        <w:pStyle w:val="Normal"/>
        <w:numPr>
          <w:ilvl w:val="0"/>
          <w:numId w:val="27"/>
        </w:numPr>
        <w:shd w:fill="FFFFFF" w:val="clear"/>
        <w:spacing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свещение родительской общественности по правовым вопросам, касающихся отношений родителей и детей.</w:t>
      </w:r>
    </w:p>
    <w:p>
      <w:pPr>
        <w:pStyle w:val="Normal"/>
        <w:numPr>
          <w:ilvl w:val="0"/>
          <w:numId w:val="27"/>
        </w:numPr>
        <w:shd w:fill="FFFFFF" w:val="clear"/>
        <w:spacing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пуляризация  достижений в области семейного творчества, развитие и распространение  новых форм  организации семейного досуга.</w:t>
      </w:r>
    </w:p>
    <w:p>
      <w:pPr>
        <w:pStyle w:val="Normal"/>
        <w:numPr>
          <w:ilvl w:val="0"/>
          <w:numId w:val="27"/>
        </w:numPr>
        <w:shd w:fill="FFFFFF" w:val="clear"/>
        <w:spacing w:before="0" w:after="280"/>
        <w:ind w:left="37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ыявление и   обмен  позитивным опытом семейного воспитания. </w:t>
      </w:r>
    </w:p>
    <w:p>
      <w:pPr>
        <w:pStyle w:val="31"/>
        <w:spacing w:lineRule="auto" w:line="276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Клуб «Семейный очаг» осуществляет свою деятельность по следующим основным </w:t>
      </w:r>
      <w:r>
        <w:rPr>
          <w:b/>
          <w:szCs w:val="28"/>
        </w:rPr>
        <w:t>направлениям</w:t>
      </w:r>
      <w:r>
        <w:rPr>
          <w:szCs w:val="28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опаганда положительного семейного воспитани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звитие новых форм общественно - семейного взаимодействи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вышение педагогических знаний родителей детей дошкольного возраст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помощи семье в выполнении воспитательной функции;</w:t>
      </w:r>
    </w:p>
    <w:p>
      <w:pPr>
        <w:pStyle w:val="31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21"/>
        <w:spacing w:lineRule="auto" w:line="276"/>
        <w:ind w:lef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Семейный клуб создается как консультативный орган, объединяющий усилия педагогических, социальных, медицинских работников, родителей с целью активизации сотрудничества между образовательным учреждением и семьями воспитанников и обучающихся для создания благоприятных условий развития детей</w:t>
      </w:r>
      <w:r>
        <w:rPr>
          <w:sz w:val="24"/>
        </w:rPr>
        <w:t>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32"/>
          <w:szCs w:val="32"/>
          <w:lang w:eastAsia="ru-RU"/>
        </w:rPr>
        <w:t>Основные функции Клуб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Информационно – образовательная  (повышение уровня психолого-педагогических знаний родителей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Организационно - коммуникативная (позволит общаться родителям с педагогами и другими специалистами, между собой, учиться общаться с ребенком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оциально-терапевтическая  (поддержка в трудных жизненных ситуациях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держание работы клуб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родителей в жизни ребенка не только дома, но и в детском саду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родителям со стороны педагогов с целью: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родителей позитивную установку на материнство и отцовство;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ь положительной динамики изменения семейного микроклимата;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 реализовать лично- ориентированную позицию в воспитании детей;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птимальные детско-родительские отношения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луба осуществляется в соответствии с годовым планом работы ДО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 Работа Клуба организуется с учетом возраста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 Заседания Клуба проводятся не реже одного раза в квартал и по мере необходим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 Решения Клуба для сотрудников и родителей носят рекомендательный характе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 Возглавляет Клуб педагог,  избираемый на общем собрании членов Клуб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ая организация работы клуба позволяет учитывать актуальные потребности родителей и их интересы. Тематика заседаний клуба не всегда планируется заранее. Она часто определяется результатами последнего заседания. С целью изучения образовательных интересов и запросов родителей в начале учебного года разрабатывается примерная тематика заседаний клуба по следующим блока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-правовой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-медицинский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ий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сихологический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уговый»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БЩИЕ ПРИНЦИПЫ ВЗАИМОДЕЙСТВИЯ ЧЛЕНОВ КЛУБ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добровольности и открытости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равенства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общности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уважения и понимания друг друга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активности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конфиденциальности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учета пожеланий и предложений каждого члена клуба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доброжелательности, поддержки и взаимопомощи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ринцип стремления к здоровому образу жизни.</w:t>
      </w:r>
    </w:p>
    <w:p>
      <w:pPr>
        <w:pStyle w:val="21"/>
        <w:ind w:left="0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1"/>
        <w:ind w:left="0" w:hanging="0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ПРАВА ЧЛЕНОВ КЛУБА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Быть членом клуба «Семейный очаг»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Участвовать в планировании работы клуба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Иметь и высказывать свою точку зрения по тому или иному вопросу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Получать индивидуальную консультацию у специалистов, принимающих участие в заседаниях клуба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Быть избранным в Совет клуба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Вносить предложения по улучшению работы клуба.</w:t>
      </w:r>
    </w:p>
    <w:p>
      <w:pPr>
        <w:pStyle w:val="21"/>
        <w:ind w:left="0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1"/>
        <w:ind w:left="0" w:hanging="0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ОБЯЗАННОСТИ ЧЛЕНОВ КЛУБА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Регулярно посещать заседания клуба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Активно участвовать в заседаниях.</w:t>
      </w:r>
    </w:p>
    <w:p>
      <w:pPr>
        <w:pStyle w:val="21"/>
        <w:numPr>
          <w:ilvl w:val="1"/>
          <w:numId w:val="28"/>
        </w:numPr>
        <w:rPr>
          <w:szCs w:val="28"/>
        </w:rPr>
      </w:pPr>
      <w:r>
        <w:rPr>
          <w:szCs w:val="28"/>
        </w:rPr>
        <w:t>Быть тактичными и доброжелательными по отношению друг к другу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адачи по работе с детьми в рамках проекта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Научные</w:t>
      </w:r>
    </w:p>
    <w:p>
      <w:pPr>
        <w:pStyle w:val="Normal"/>
        <w:numPr>
          <w:ilvl w:val="0"/>
          <w:numId w:val="10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мочь ребёнку изучить его родословную.</w:t>
      </w:r>
    </w:p>
    <w:p>
      <w:pPr>
        <w:pStyle w:val="Normal"/>
        <w:numPr>
          <w:ilvl w:val="0"/>
          <w:numId w:val="10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Моделирование связи поколений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ать представление о правах и обязанностях членов семьи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Мировоззренческие</w:t>
      </w:r>
    </w:p>
    <w:p>
      <w:pPr>
        <w:pStyle w:val="Normal"/>
        <w:numPr>
          <w:ilvl w:val="0"/>
          <w:numId w:val="16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мочь ребёнку разобраться в своих правах.</w:t>
      </w:r>
    </w:p>
    <w:p>
      <w:pPr>
        <w:pStyle w:val="Normal"/>
        <w:numPr>
          <w:ilvl w:val="0"/>
          <w:numId w:val="16"/>
        </w:numPr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казать связь мира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взрослы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 миром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ребёнка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(кто и как заботится)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фантазировать о будущей семье и жизни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Духовно- нравственные</w:t>
      </w:r>
    </w:p>
    <w:p>
      <w:pPr>
        <w:pStyle w:val="Normal"/>
        <w:numPr>
          <w:ilvl w:val="0"/>
          <w:numId w:val="17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богатить кругозор детей о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семь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как части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общества.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ать понятие об обязанностях.</w:t>
      </w:r>
    </w:p>
    <w:p>
      <w:pPr>
        <w:pStyle w:val="Normal"/>
        <w:numPr>
          <w:ilvl w:val="0"/>
          <w:numId w:val="23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чить получать радость от узнавания нового.</w:t>
      </w:r>
    </w:p>
    <w:p>
      <w:pPr>
        <w:pStyle w:val="Normal"/>
        <w:numPr>
          <w:ilvl w:val="0"/>
          <w:numId w:val="23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чить сотрудничать; уважать свой и чужой труд.</w:t>
      </w:r>
    </w:p>
    <w:p>
      <w:pPr>
        <w:pStyle w:val="Normal"/>
        <w:numPr>
          <w:ilvl w:val="0"/>
          <w:numId w:val="23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казать связь поколений.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ивить уважение к своим предкам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Практические</w:t>
      </w:r>
    </w:p>
    <w:p>
      <w:pPr>
        <w:pStyle w:val="Normal"/>
        <w:numPr>
          <w:ilvl w:val="0"/>
          <w:numId w:val="12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азвивать воображение. </w:t>
      </w:r>
    </w:p>
    <w:p>
      <w:pPr>
        <w:pStyle w:val="Normal"/>
        <w:numPr>
          <w:ilvl w:val="0"/>
          <w:numId w:val="12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знакомить с национальными особенностями быта.</w:t>
      </w:r>
    </w:p>
    <w:p>
      <w:pPr>
        <w:pStyle w:val="Normal"/>
        <w:numPr>
          <w:ilvl w:val="0"/>
          <w:numId w:val="12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азработать собственные модели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семьи.</w:t>
      </w:r>
    </w:p>
    <w:p>
      <w:pPr>
        <w:pStyle w:val="Normal"/>
        <w:numPr>
          <w:ilvl w:val="0"/>
          <w:numId w:val="12"/>
        </w:numPr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оставить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семейное древ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numPr>
          <w:ilvl w:val="0"/>
          <w:numId w:val="12"/>
        </w:numPr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овести праздник семь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Изготовить детские подарки членам семьи к различным праздникам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Этапы работы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 Подготовительный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еделение объёма тематики изучения и реализации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бор методической литературы, иллюстраций, фотографий, документов, нормативных актов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емейного  генеалогического дре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герба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 Исследовательский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е истории семь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накомление с особенностями национального характера,  костюмами, предметами быт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накомление с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правами ребён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правами и обязанностями родителе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 Продуктивный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аботка собственных моделей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емь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авлени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емейного древа, герба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ами проекта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авление фотоальбомов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авление сборников семейного творчества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информационных листков педагогического, правового    содержания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собраний, консультаций и др. форм работы с родителям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методического пособия для родителе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Заключительный: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бщение результатов работы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альбом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одословной своей семьи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презентаций семьи в электронном виде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щита проекта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виде открытой встречи с родителями и детьм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виде собеседования с детьми; 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виде праздника «Папа, мама, я – дружная семья»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пособы организации работы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нцип добровольности участия родителей и детей;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ретные ожидаемые результа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едполагаем, что в результате реализации данного проекта все его участники – дети, педагоги, родители – приобретут определенные зн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зна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а дедушек, бабушек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лое своей семьи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ждение своей фамилии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ые игры , колыбельные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гут составить рассказ о членах своей семьи, семейном гербе, родословной, реликвии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ят словарный запас (реликвия, традиция, обряд, и т.д.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ут представления об общечеловеческих ценностях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атся проявлять уважение к своим родителям, членам семьи, людям труда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их будет развито чувство гордости за свою сем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ут знания о семейных и народных традициях, праздниках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их будет развито чувство гордости за свою семью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уважительно относиться к своим предкам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атся хранить и чтить свои семейные традиции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свою родословную, минимум до третьего колена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уда произошли их фамилии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знать историю своих реликвий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ют видеоархив семейных праздников и традиций;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ерут копилку семейных реликв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дагоги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рят знания о народных праздниках, их происхождении;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ют планы занятий, бесед для детей, консультации для родителей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ят словарный запас детей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лучше знать семьи своих воспитанников, их уклад жизни, традиции, что будет способствовать тесному сотрудничеству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дут копилку народных и семейных праздников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уважительно относиться к семейным реликвиям, интересоваться традициям семь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бота с педагогами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дача в работе с педагогами:  организовать системную работу с родительской общественностью. 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ы работы, направленные на достижение цели проекта.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"/>
        <w:gridCol w:w="9073"/>
      </w:tblGrid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Формы работы. Мероприяти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едсоветы:  «Роль семьи в воспитании детей», «Ребёнок в правовом поле семьи».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минары: «Опыт общения педагога с родителями на темы семейного воспитания»,  «Методики коррекции внутрисемейных отношений (тренинги)».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нсультации: «Современные формы и методы работы с семьёй», «Из чего складываются внутрисемейные отношения», «Советы родителям: наказание или диалог? 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зработка бесед с родителями, с детьми.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ставление конспектов, занятий, бесед, праздников, развлечений, вечеров, посиделок и т.д.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ведение Дня открытых дверей в ДОУ.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ведение совместных мероприятий (интеллектуальных, спортивных, музыкальных):  походов, экскурсий, целевых прогулок, соревнований, КВНов, викторин, конкурсов и т.д.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рмарки совместного творчества (тематические). Организация выставок.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ставление картотеки пословиц и поговорок «Народная мудрость о семье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АБОТЫ  КЛУБА  ДЛЯ  РОДИТЕЛЕЙ «СЕМЕЙНЫЙ ОЧАГ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32"/>
        <w:gridCol w:w="2178"/>
        <w:gridCol w:w="1560"/>
      </w:tblGrid>
      <w:tr>
        <w:trPr>
          <w:trHeight w:val="5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засед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роведения</w:t>
            </w:r>
          </w:p>
        </w:tc>
      </w:tr>
      <w:tr>
        <w:trPr>
          <w:trHeight w:val="13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10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 Индивидуально психологические особенности детей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акой хороший пап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Месячник «Работа с семье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.воспит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В здоровой семье – здоровый ребен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.педаг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7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Старшее поколение – носители и хранители семейных ценностей и традиц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«Права и обязанности родителе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нституция РФ, Закон об образовании и др. нормативные документы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.педагог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Работа с родителями и детьми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ние уважения и добрых чувств к своим близким – дело не только узкосемейное, но и задача нравственного воспитания вообще. </w:t>
        <w:br/>
        <w:t xml:space="preserve">    Отдельной строкой стоит привлечение старшего поколения – бабушек и дедушек – в помощь молодым родителям. Старшее поколение, умудрённое жизненным опытом, любящее внуков иной, более нежной и трепетной любовью, может дать малышам очень много: помимо прямых знаний и ознакомлений с семейными традициями, -  покой, уверенность, защищённость, что благотворно влияет на детскую психику. А педагоги «раскрывают глаза» подопечным на бабушек и дедушек, как на людей, которые не только вырастили их родителей, но успели сделать много важного для человеческого общества, ими нужно гордиться.  </w:t>
      </w:r>
    </w:p>
    <w:p>
      <w:pPr>
        <w:pStyle w:val="Normal"/>
        <w:shd w:fill="FFFFFF" w:val="clear"/>
        <w:spacing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истине – ничто не ценится так дорого и не стоит так дёшево, как внимание, которое уделяется своим близким и родным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Формы работы с родителями  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"/>
        <w:gridCol w:w="9075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ормы работы. Виды деятельности. Мероприятия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циологическое исследование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нкетирование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пециально организованные занятия в регламентированное время, внесённые в учебный план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ектная работа. Осуществление проектов: «Моё имя», «Моя семья», «Мой ребёнок», «Откуда мы родом»,  «Мудрые советы заботливым родителям», «Вместе с мамой, вместе с папой – в мир здоровья и спорта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ведение «Месячника по работе с семьёй», «Дня семьи», «Дня матери», «Дня отца», «Дня девочек», «Дня мальчиков», «Дня пожилого человека», «Дня ветерана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Тематические вечера: «Семья и  семейные традиции», «Воспитание без огорчений»,  «Семья – маленькая страна»,  «Семейные посиделки»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Воспитание ребенка в неполной семье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тение художественной литературы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еседы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Экскурсии, целевые прогулк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одительская встреча с родителями  детей, впервые переступивших порог детского сада «Трое в одной лодке» 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одборка сочинений родителей на темы: «Мой ребёнок», «Ценности нашей семьи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здание генеалогического древа семьи, семейного герба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рмарки семейного творчества: «Снеговик», «Поделки из природного материала», «Очень умелые ручки нашей семьи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Выставки рисунков детей: «Встречает лето вся планета» (рисунки на асфальте), «Дом, в котором я живу», Мамина улыбка», «Цветы победителям!» ( Ко Дню Победы).   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отоконкурсы и фотовыставки: «Фото из семейного альбома», «И мы были маленькими», «Как я провел лето»,  «Любимец семьи», «Любимые уголки Смоленщины», «Загляните в семейный альбом»,  «Жизнь в детском саду», «Мы расскажем вам о том, как мы в садике живём!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вуковое письмо: «Что такое семья?»  (высказывания ребёнка о себе, семье, о семейных традициях),  «Я люблю свою маму»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здание фильма «Берегите своих детей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ествование родителей (участников мероприятий и т.д.) «Сердце, открытое людям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частие родителей в создании (улучшении) предметно-развивающей среды ДОУ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вместные субботники по благоустройству участков детского сада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овместные походы в музеи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тавка - просмотр литературы: «Школа для родителей», «Взрослым по секрету…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матические встречи с родителями выпускных групп: «Семья и  семейные традиции», «Семья – маленькая страна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осуги: «Самая любимая бабушка моя», «Папа, мама, я – спортивная семья», «Здравствуй, лето красное!».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пуск газеты: «Крепкая семья» (о семье, об отдыхе и т.д., благодарности родителям за активное участие в жизни детского сада)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имерные темы консультаций для родителей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tbl>
      <w:tblPr>
        <w:tblW w:w="93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"/>
        <w:gridCol w:w="8875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Права и обязанности родителей»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(Конституция РФ, Закон об образовании и др. нормативные документы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Ребёнок имеет право…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Семейные традиции.  А какие они в Вашей семье?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Воспитание у детей уважения к взрослым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Отдых всей семьёй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Легко ли быть родителем?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Обеспечение безопасности детей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Как устроить сюрприз для члена семьи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Что значит быть отцом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Мы благодарны нашим родителям…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Здоровая семья – здоровый ребенок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Общаться с ребёнком. Как?»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«Как интересно провести досуг в кругу семьи»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клуба «Семейный очаг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сле первого года работы Клуба «Семейный очаг», в конце учебного года, была проведена психолого-педагогическая диагностика. Результаты  показали  следующие изменения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роцесс привыкания детей (25 чел.) к детскому саду прошёл  более успешно: степень адаптации  лёгкая (72% (18 детей)),  и средняя (28%  (7 детей))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высилась психолого-педагогическая грамотность родителей;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одители стали активно включаться в процесс социального воспитания;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становились партнерские отношения между детьми, родителями и воспитателями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уровень подготовленности детей к школе возрос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абота семейного клуба  повысила интерес родителей к вопросам воспитания, обучения и развития детей.  Многие  приходили семьями. Общение в непринуждённой, эмоционально насыщенной обстановке способствовало сближению педагогов, родителей и детей. Мамы и папы, увидев собственного ребёнка в другой обстановке, во время его общения со сверстниками и педагогами, открывали в нём новые черты и способ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мотрев фильм «Берегите своих детей»: о детях и родителях подготовительной группы, увидели гордость  родителей за соблюдение  своих семейных традиций и желание все сильнее сплачивать свои семьи.   Ведь совместная деятельность сближает  родителей и детей, делает их настоящими партнер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Клуба продолжается и в 2014-2015 учебном год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5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тский сад №28 «Надежд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  Тамарина 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9.16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 Клубе «Семейный оча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ое Положение о Клуб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Семейный оча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по тексту - Клуб) регулирует деятельность МБДО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28 «Надежда»» (далее – ДОУ) по взаимодействию с родителями в вопросах гражданско-патриотического воспитания детей дошкольного возраст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уб осуществляет свою деятельность в соответствии с нормативно-правовыми актами в сфере образования, Уставом ДОУ, настоящим Положением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ами Клуба являются: родители воспитанников ДОУ, воспитатели и специалисты ДОУ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принципами работы являются: добровольность, компетентность, соблюдение педагогической э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Цель Клуба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Клуба является выявление потребностей родителей в области воспитания и обучения своих детей, повышение их психолого-педагогической компетентности в вопросах гражданско-патриотического воспитания дошкольников, а также укрепление партнерских отношений между специалистами ДОУ  и семьями воспитан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сновные задачи Клуб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дить родителей в том, что их взаимодействие со специалистами ДОУ является важнейшим условием всестороннего развития детей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 родителей с разнообразными вопросами возрастной педагогики, детской психологии на конкретных примерах (дискуссии, игры, конкурсы и т.д.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нформировать о том, что семья на всех возрастных этапах развития ребенка нуждается в помощи специалистов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психолого-педагогическую культуру родител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ить родителей к участию в жизни ДОУ путем поиска и внедрения наиболее эффективных форм работы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агандировать приобщение к здоровому образу жизн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ь интеллектуальные способности детей и родителей (игры, викторины, занятия, лекции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основы гражданско-патриотического воспитания, как у детей, так и у их родител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ть гласность в организации работы ДОУ с родителями по гражданско-патриотическому воспитанию дошкольник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уляризовать деятельность ДОУ в социум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сновные направления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медико-психолого-педагогической помощи родителям в вопросах воспитания детей дошкольного возраста в организации гражданско-патриотического воспит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аганда положительного опыта семейного воспитания в вопросах гражданско-патриотического воспитания дошколь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психолого-педагогической культуры родите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уляризация привычки к здоровому образу жиз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ещение деятельности ДОУ в социум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ава и обязанности участников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(законные представители) имеют прав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учение квалифицированной   консультативной помощи по проблемам гражданско-патриотического воспитания до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учение практической помощи в организации гражданско-патриотического воспитания дошкольников в домашни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ысказывание собственного мнения и обмен опытом семейного гражданско-патриотического воспитания дет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2.   Специалисты ДОУ имеют право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зучение и  распространение положительного опыта семейного воспита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несение корректировок в план работы Клуба в зависимости от возникающих проблем, интересов и потребностей родител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3.   ДОУ обязано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ать работу Клуба в соответствии с планом, утвержденным заведующей ДОУ и учетом интересов и потребностей родителе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ять квалифицированную консультативную и практическую помощь родител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рганизация работы Клуб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Клуба осуществляется на базе ДОУ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работы основывается на результатах опроса родителей (законных представителей воспитанников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работы Клуба и его эффективность обсуждаются на итоговом заседан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организации работы Клуба:  конкурсы, презентации, дебаты, дискуссии, круглые столы, конференции, праздники, семинары-практикумы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рганизационная структу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ом Клуба может быть любой родитель воспитанника ДОУ, интересующийся вопросами гражданско-патриотического воспитания дошкольников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деятельность Клуба осуществляется на добровольных основах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о Клубом  и контроль деятельности осуществляется руководителем ДОУ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ое руководство деятельностью Клуба осуществляется старшим воспитателем, имеющим богатый опыт взаимодействия с родителями и социумом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Условия работы Клуба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едания Клуба по согласованию с родителями проводятся с периодичностью не чаще одного раза в месяц и по мере необходимост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Клуба осуществляется в соответствии с данным Положением и согласно годовому плану ДОУ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 семьями на занятиях Клуба строится с учетом родительских интересов и потребностей в информации о гражданско-патриотическом воспитании детей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ритериями эффективности работы Клуба являю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сокая посещаемость родителями всех планируемых заседаний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спользование родителями предложенных материалов в работе с детьми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ложительная оценка семьи и отзывы на дальнейшее сотрудничество с дошкольным учреждени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9795" cy="22580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3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23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60" w:hanging="18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55:00Z</dcterms:created>
  <dc:creator>Home</dc:creator>
  <dc:description/>
  <cp:keywords/>
  <dc:language>en-US</dc:language>
  <cp:lastModifiedBy>Галина Леонидовна</cp:lastModifiedBy>
  <cp:lastPrinted>2016-06-01T13:22:00Z</cp:lastPrinted>
  <dcterms:modified xsi:type="dcterms:W3CDTF">2019-11-18T08:03:00Z</dcterms:modified>
  <cp:revision>12</cp:revision>
  <dc:subject/>
  <dc:title/>
</cp:coreProperties>
</file>