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сформированности УУД у уч-ся 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-2019 г.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62"/>
        <w:gridCol w:w="1090"/>
        <w:gridCol w:w="1090"/>
        <w:gridCol w:w="1090"/>
        <w:gridCol w:w="1090"/>
        <w:gridCol w:w="1090"/>
        <w:gridCol w:w="1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начале учебного года (%)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конце учебного года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сформированности УУД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сок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з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сок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зк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 Личностные УУ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%) от общего кол-ва дет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%) от общего кол-ва детей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формированность учебно-познавательног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нтерес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проявляет устойчивый интерес к любому учебному материалу, как фактическому, так и к теоретическому, старательно и с желанием выполняет любые задания учите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ятие и соблюдение норм школьного п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да соблюдает правила и нормы поведения в школе и на уро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оце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 всем реально оценивает себя, свои достижения и возможности (допустима чуть сниженная самооценка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авственно-этическая ориент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деляет моральное содержание ситуации (рассказа), при осуществлении морального выбора дает адекватную нравственную оценку действий её участников, ориентируясь на мотивы их поступков, умеет аргументировать необходимость выполнения моральной норм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Эмоциональная отзывчив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да сопереживает и стремится сразу оказать помощь други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Регулятивные УУ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йствие целеполаг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о ориентируется в практических заданиях, учебная задача удерживается и регулирует весь процесс выполнения задания; с помощью учителя ориентируется в заданиях теоретического характе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йствие планир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жет совместно с взрослым планировать последовательность выполнения задания и успешно самостоятельно работать по план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йствия контроля и коррекц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ученик осознает правило контроля, не затрудняется од</w:t>
              <w:softHyphen/>
              <w:t>новременно выпол</w:t>
              <w:softHyphen/>
              <w:t>нять учебные действия и контро</w:t>
              <w:softHyphen/>
              <w:t>лировать их; находит, ис</w:t>
              <w:softHyphen/>
              <w:t>правляет и объясня</w:t>
              <w:softHyphen/>
              <w:t>ет ошибки после решения задачи; в много</w:t>
              <w:softHyphen/>
              <w:t>кратно повторенных действиях ошибок не допуска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йствие оценки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умеет самостоятельно оценить свои действия, показать правильность или ошибочность результата, соотнося его со схемой действ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аморегуля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нит и удерживает правило, инструкцию во времени; выполняет и заканчивает действие в требуемый временной момент; способен тормозить свои импульсивные поведенческие реак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 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Познавательные  УУ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мение добывать новые знания,</w:t>
            </w: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ходить ответы на вопросы, используя учебник и информацию, полученную на уро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особен самостоятельно и быстро находить необходимую информацию для выполнения учебных зада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ие отличать известное от неизвестного в ситуации, специально созданной учителем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и незначительной помощи со стороны учителя отличает новое от уже известн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ие делать вывод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способен при незначительной поддержке педагога сделать выводы по результатам работ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ализ объектов с целью выделения существенных призна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жет самостоятельно выделить существенные признаки сравниваемых объек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ировка и классификация объектов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актически самостоятельно осуществляет эти операции на соответствующем возрасту предметном материал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ление причинно-следственных связе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способен самостоятельно определить причинно-следственные связи на доступном учебном материал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ие выявить аналогии на предметном материале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часто способен самостоятельно выявить аналогии на предметном материал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ие использовать знаково-символические средства для создания моделей и схем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 быстро понимает инструкцию, может выполнять действие кодирования вначале по образцу, а затем самостоятельно, с небольшим количеством ошиб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. Коммуникативные  УУ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 от общего кол-ва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ие работать в паре и групп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гласует свой спо</w:t>
              <w:softHyphen/>
              <w:t>соб действия с другими; сравнивает способы действия и координируют их, строя совместное действие; следит за ре</w:t>
              <w:softHyphen/>
              <w:t>ализацией принятого замыс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ие оформлять свою мысль в устной речи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меет оформлять свою мысль в устной речи на уровне небольшого текс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ие выразительно читать и пересказывать текст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чтение без ошибок и с интонацией, полно и точно пересказывает содержание текс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формированность норм в общении с детьми и взрослыми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знает и соблюдает нормы общения с детьми и взрослы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ие выполнять различные социальные роли в группе (лидера, исполнителя, оппонента др.) в соответствии с задачами учебной дея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в групповой работе может одинаково успешно выполнять любую заданную ро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0:45:00Z</dcterms:created>
  <dc:creator>Одон</dc:creator>
  <dc:description/>
  <cp:keywords/>
  <dc:language>en-US</dc:language>
  <cp:lastModifiedBy>user</cp:lastModifiedBy>
  <dcterms:modified xsi:type="dcterms:W3CDTF">2019-11-20T05:03:00Z</dcterms:modified>
  <cp:revision>3</cp:revision>
  <dc:subject/>
  <dc:title>Уровень сформированности УУД у уч-ся </dc:title>
</cp:coreProperties>
</file>