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i/>
          <w:i/>
          <w:color w:val="943634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50925" cy="1023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color w:val="FF0000"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bCs/>
          <w:color w:val="943634"/>
          <w:sz w:val="32"/>
          <w:szCs w:val="32"/>
        </w:rPr>
        <w:t>ДЕТСКАЯ СКАКАЛКА</w:t>
      </w:r>
      <w:r>
        <w:rPr>
          <w:rFonts w:cs="Comic Sans MS" w:ascii="Comic Sans MS" w:hAnsi="Comic Sans MS"/>
          <w:b/>
          <w:color w:val="943634"/>
          <w:sz w:val="32"/>
          <w:szCs w:val="32"/>
        </w:rPr>
        <w:t xml:space="preserve"> - СУПЕРТРЕНАЖЕР</w:t>
      </w:r>
    </w:p>
    <w:p>
      <w:pPr>
        <w:pStyle w:val="Style15"/>
        <w:spacing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b/>
          <w:i/>
          <w:sz w:val="32"/>
          <w:szCs w:val="32"/>
        </w:rPr>
        <w:br/>
      </w:r>
      <w:r>
        <w:rPr>
          <w:rFonts w:cs="Comic Sans MS" w:ascii="Comic Sans MS" w:hAnsi="Comic Sans MS"/>
          <w:sz w:val="28"/>
          <w:szCs w:val="28"/>
        </w:rPr>
        <w:t xml:space="preserve">            Древние греки старались достичь равновесия между духовным и физическим развитием, именуя это красивым словом «гармония». </w:t>
      </w:r>
    </w:p>
    <w:p>
      <w:pPr>
        <w:pStyle w:val="Style15"/>
        <w:spacing w:before="0" w:after="0"/>
        <w:jc w:val="both"/>
        <w:rPr>
          <w:rFonts w:ascii="Comic Sans MS" w:hAnsi="Comic Sans MS" w:cs="Comic Sans MS"/>
          <w:b/>
          <w:b/>
          <w:color w:val="943634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м всем тоже хотелось бы вырастить детей гармонично развитыми.  Как это сделать?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Все дети любят подвижные игры. </w:t>
      </w:r>
      <w:r>
        <w:rPr>
          <w:rFonts w:cs="Comic Sans MS" w:ascii="Comic Sans MS" w:hAnsi="Comic Sans MS"/>
          <w:iCs/>
          <w:sz w:val="28"/>
          <w:szCs w:val="28"/>
        </w:rPr>
        <w:t>Пожалуй,</w:t>
      </w:r>
      <w:r>
        <w:rPr>
          <w:rFonts w:cs="Comic Sans MS" w:ascii="Comic Sans MS" w:hAnsi="Comic Sans MS"/>
          <w:i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бег и прыжки — самые универсальные средства оздоровления. Одно плохо: в дождливую погоду или в сильный мороз особенно не побегаешь.</w:t>
        <w:br/>
        <w:t xml:space="preserve">Однако и в непогоду можно найти выход. Например, подобрать подходящий комплекс упражнений, который можно выполнять, не выходя из квартиры, даже если в ней всего несколько метров свободного пространства. Для занятий физкультурой совсем не обязательно покупать дорогостоящие тренажеры. Существуют очень простые приспособления, помогающие сделать тренировку и увлекательной, и эффективной. </w:t>
        <w:br/>
        <w:t xml:space="preserve">            Одно из лучших приспособлений для тех, кто хочет стать сильным, умным и красивым, — </w:t>
      </w:r>
      <w:r>
        <w:rPr>
          <w:rFonts w:cs="Comic Sans MS" w:ascii="Comic Sans MS" w:hAnsi="Comic Sans MS"/>
          <w:b/>
          <w:color w:val="943634"/>
          <w:sz w:val="28"/>
          <w:szCs w:val="28"/>
        </w:rPr>
        <w:t>обычная детская скакалка.</w:t>
      </w:r>
      <w:r>
        <w:rPr>
          <w:rFonts w:cs="Comic Sans MS" w:ascii="Comic Sans MS" w:hAnsi="Comic Sans MS"/>
          <w:sz w:val="28"/>
          <w:szCs w:val="28"/>
        </w:rPr>
        <w:t xml:space="preserve"> Та самая веревочка с ручками, к которой мальчишки относятся с некоторым пренебрежением, считая это чисто девчачьей забавой. Они ошибаются: это занятие — не только забава, и полезно оно не только девчонкам. </w:t>
        <w:br/>
        <w:t xml:space="preserve">Самые опытные тренеры до сих пор используют ее в тренировках даже с именитыми спортсменами. Почему? Вы легко поймете это, если попрыгаете через скакалку без остановки в течение хотя бы  одной  минуты. С непривычки нагрузка покажется вам весьма ощутимой.  Но дело не только в интенсивности нагрузки. Скакалка помогает развивать основные двигательные качества — силу, выносливость, скорость, ловкость.  Научившись прыгать, ребенок быстро войдет во вкус, и уж тогда его от этого занятия не оторвешь. В плане выносливости он будет получать даже более значительную нагрузку, чем при беге на длинные дистанции. Прыжки через скакалку надо разнообразить, подобрать нагрузку и спланировать ее по нарастающей. Если вы сами не можете определить оптимальную нагрузку для своего ребенка и составить для него хотя бы примерный план занятий, обратитесь к инструктору. Он с удовольствием покажет вам основные упражнения и обсудит интенсивность нагрузки. </w:t>
        <w:br/>
        <w:t>Благодаря скакалке развивается и сила. В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первую очередь нагрузка падает на мышцы голени и стопы, активно работают так же мышцы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рук и торса. Постепенно ребенок учится включать в работу минимум мышц, экономить энергию и распределять силы для более продолжительной работы. Этот навык очень ценен. Он затем переносится на любые физические занятия, будь то бег или  плавание. </w:t>
        <w:br/>
        <w:t xml:space="preserve">Скоростные качества тоже неплохо тренируются. Лучше всего отрабатывать их таким образом: за минимальный промежуток времени (30 секунд) совершить максимальное количество прыжков. Чтобы заинтересовать ребенка, можно предложить ему поставить личный рекорд. </w:t>
        <w:br/>
        <w:t xml:space="preserve">Да, скакалка - универсальный тренажер, который может развить все физические качества, за исключением, пожалуй, гибкости. Впрочем, как способ для разогревания мышц при подготовке к упражнениям на растяжку она также весьма эффективна. </w:t>
        <w:br/>
        <w:t xml:space="preserve">Особенно полезна она дошкольникам. Ребенок быстро растет, а прыжки через скакалку помогают формироваться костной ткани. Благодаря занятиям на этом «тренажере» ноги приобретают красивую форму, становятся длинными. А регулярная нагрузка на стопы при правильном мягком приземлении — </w:t>
      </w:r>
      <w:r>
        <w:rPr>
          <w:rFonts w:cs="Comic Sans MS" w:ascii="Comic Sans MS" w:hAnsi="Comic Sans MS"/>
          <w:b/>
          <w:color w:val="943634"/>
          <w:sz w:val="28"/>
          <w:szCs w:val="28"/>
        </w:rPr>
        <w:t>отличная профилактика плоскостопия</w:t>
      </w:r>
      <w:r>
        <w:rPr>
          <w:rFonts w:cs="Comic Sans MS" w:ascii="Comic Sans MS" w:hAnsi="Comic Sans MS"/>
          <w:color w:val="943634"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Развернутые во время прыжков плечи и отведенные в сторону руки помогают не только выработать правильную осанку, но и гарантируют максимальный приток воздуха в легкие. Хорошая физическая нагрузка помогает развиваться сердцу, способствует укреплению всего опорно-двигательного аппарата. </w:t>
        <w:br/>
      </w:r>
      <w:r>
        <w:rPr>
          <w:rFonts w:cs="Comic Sans MS" w:ascii="Comic Sans MS" w:hAnsi="Comic Sans MS"/>
          <w:b/>
          <w:color w:val="943634"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color w:val="943634"/>
          <w:sz w:val="28"/>
          <w:szCs w:val="28"/>
        </w:rPr>
        <w:t>Как выбрать скакалку?</w:t>
      </w:r>
      <w:r>
        <w:rPr>
          <w:rFonts w:cs="Comic Sans MS" w:ascii="Comic Sans MS" w:hAnsi="Comic Sans MS"/>
          <w:sz w:val="28"/>
          <w:szCs w:val="28"/>
        </w:rPr>
        <w:t xml:space="preserve"> Нужно обязательно примерить ее по росту.  Для этого ребенок должен взять ее за ручки, встать на нее и развести руки под углом  45 градусов от туловища. Не торопитесь обрезать скакалку, если она окажется длинной, ведь ребенок быстро растет. Если есть необходимость, можно просто перевязать узел в ручках. Только не покупайте ребенку яркие китайские скакалочки, они очень легкие, быстро рвутся. Со скакалкой можно заниматься где угодно: на улице, в парке, дома, в коридоре. Взрослые могут приобрести скакалку и для себя. Польза огромная, да и ребенку будет веселее тренироваться вместе с родителями, а то и с бабушками или с дедушками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 xml:space="preserve">Подготовила инструктор по физической культуре 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Кашаприна Светлана Александровна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851" w:right="748" w:gutter="0" w:header="0" w:top="1258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5:19:00Z</dcterms:created>
  <dc:creator>Олег</dc:creator>
  <dc:description/>
  <cp:keywords/>
  <dc:language>en-US</dc:language>
  <cp:lastModifiedBy>user</cp:lastModifiedBy>
  <cp:lastPrinted>2009-10-05T18:27:00Z</cp:lastPrinted>
  <dcterms:modified xsi:type="dcterms:W3CDTF">2013-01-11T09:09:00Z</dcterms:modified>
  <cp:revision>14</cp:revision>
  <dc:subject/>
  <dc:title>1941-1945</dc:title>
</cp:coreProperties>
</file>