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b/>
          <w:bCs/>
          <w:sz w:val="22"/>
          <w:szCs w:val="22"/>
          <w:lang w:val="ru-RU"/>
        </w:rPr>
        <w:t xml:space="preserve">СОВРЕМЕННЫЙ РЕБЕНОК И КНИГА. ПРОБЛЕМА ЧТЕНИЯ И ЕЕ РЕШЕНИЕ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86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мочь родителям осознать ценность детского чтения как средства</w:t>
      </w:r>
    </w:p>
    <w:p>
      <w:pPr>
        <w:pStyle w:val="Normal"/>
        <w:spacing w:lineRule="auto" w:line="360"/>
        <w:ind w:left="-142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разования и воспитания школьников, как залог их жизненной судьбы</w:t>
      </w:r>
      <w:r>
        <w:rPr>
          <w:b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ивить ребенку любовь к чтению – этот вопрос однажды неизбежно встает перед каждым родителем и педагогом. В пользе такой любви убеждать никого не надо: то, что увлеченное чтение – это основополагающее умение, от которого во многом зависит и развитие интеллекта вашего ребенка, и успешная учеба, известно каждому взрослому, интересующемуся данным предметом. Но вот как донести наше взрослое знание до ребенка, как помочь ему войти в волшебный мир книг и найти в этом мире друзей – задача не из легких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на усложняется тем, что современного ребенка с самых ранних пор окружают сильные визуальные впечатления. Наши дети слишком рано приобщаются к телевизору и компьютеру, которые начинают заменять собой не только чтение, но и живое человеческое общение. Взрослых часто умиляет умение малыша самостоятельно пользоваться таким недетским предметом, как компьютер: такой маленький, а столько уже умеет! Не то, что мы в его возрасте...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й надвигающейся на вашего ребенка жизни излишнее увлечение виртуальным миром окажется уже серьезной помехой в реальности по эту сторону монитора. Так что же все-таки нужно сделать нам, родителям, чтобы навсегда подружить ребенка с книгой?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вы ставите перед собой такую задачу, готовьтесь к нелегкой жизни. Для достижения этой цели придется потратить немало времени и сил, иногда отступая, иногда начиная все сначала и никогда не отчаиваясь. Пусть в этом нелегком деле нас поддержит мысль о том, какое удовольствие получит наш ребенок, приобщившись к этому волнующему миру, создаваемому человечеством уже много веков. И насколько проще будет ему овладевать школьной премудростью, не тратя сил на унылое принуждение себя к тому, чтобы просто взять в руки книгу, тщетно пытаясь подавить зевоту.</w:t>
      </w:r>
    </w:p>
    <w:p>
      <w:pPr>
        <w:pStyle w:val="Normal"/>
        <w:ind w:firstLine="570"/>
        <w:jc w:val="both"/>
        <w:rPr/>
      </w:pPr>
      <w:r>
        <w:rPr>
          <w:rFonts w:eastAsia="Times New Roman"/>
          <w:b/>
          <w:i/>
          <w:color w:val="00B0F0"/>
          <w:sz w:val="28"/>
          <w:szCs w:val="28"/>
          <w:lang w:val="ru-RU"/>
        </w:rPr>
        <w:t xml:space="preserve">                     </w:t>
      </w:r>
      <w:r>
        <w:rPr>
          <w:b/>
          <w:i/>
          <w:color w:val="00B0F0"/>
          <w:sz w:val="28"/>
          <w:szCs w:val="28"/>
          <w:lang w:val="ru-RU"/>
        </w:rPr>
        <w:t>Почему ребенок не  любит читать?</w:t>
      </w:r>
    </w:p>
    <w:p>
      <w:pPr>
        <w:pStyle w:val="Normal"/>
        <w:ind w:firstLine="570"/>
        <w:jc w:val="both"/>
        <w:rPr>
          <w:b/>
          <w:b/>
          <w:i/>
          <w:i/>
          <w:color w:val="00B0F0"/>
          <w:sz w:val="28"/>
          <w:szCs w:val="28"/>
          <w:lang w:val="ru-RU"/>
        </w:rPr>
      </w:pPr>
      <w:r>
        <w:rPr>
          <w:rFonts w:eastAsia="Times New Roman"/>
          <w:b/>
          <w:i/>
          <w:color w:val="00B0F0"/>
          <w:sz w:val="28"/>
          <w:szCs w:val="28"/>
          <w:lang w:val="ru-RU"/>
        </w:rPr>
        <w:t xml:space="preserve">     </w:t>
      </w:r>
      <w:r>
        <w:rPr>
          <w:b/>
          <w:i/>
          <w:color w:val="00B0F0"/>
          <w:sz w:val="28"/>
          <w:szCs w:val="28"/>
          <w:lang w:val="ru-RU"/>
        </w:rPr>
        <w:t>Что делать родителю,  если ребенок не хочет  читать?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450" w:before="0" w:after="300"/>
        <w:outlineLvl w:val="1"/>
        <w:rPr>
          <w:rFonts w:ascii="PT Sans;Times New Roman" w:hAnsi="PT Sans;Times New Roman" w:eastAsia="Times New Roman" w:cs="PT Sans;Times New Roman"/>
          <w:b/>
          <w:b/>
          <w:bCs/>
          <w:color w:val="FF0000"/>
          <w:kern w:val="0"/>
          <w:sz w:val="32"/>
          <w:szCs w:val="32"/>
          <w:lang w:val="ru-RU" w:eastAsia="ru-RU"/>
        </w:rPr>
      </w:pPr>
      <w:r>
        <w:rPr>
          <w:rFonts w:eastAsia="PT Sans;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 xml:space="preserve">                         </w:t>
      </w:r>
      <w:r>
        <w:rPr>
          <w:rFonts w:eastAsia="Times New Roman" w:cs="PT Sans;Times New Roman" w:ascii="PT Sans;Times New Roman" w:hAnsi="PT Sans;Times New Roman"/>
          <w:b/>
          <w:bCs/>
          <w:color w:val="FF0000"/>
          <w:kern w:val="0"/>
          <w:sz w:val="32"/>
          <w:szCs w:val="32"/>
          <w:lang w:val="ru-RU" w:eastAsia="ru-RU"/>
        </w:rPr>
        <w:t>Советы. Как превратить чтение в удовольствие?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/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Начинайте читать малышу, когда он еще не умеет разговаривать.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А когда он станет читать сам, сохраняйте ритуал «чтения после обеда» или «на ночь». Читайте с ребенком вслух, по ролям, по очереди – к взаимному удовольствию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Воспользуйтесь психологическим принципом «неоконченного действия»: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читая вслух, остановитесь на самом интересном месте (ах, прости, я должен (должна) уйти, мы остановились вот тут) и оставьте ребенка наедине с книгой… а через некоторое время спросите: ну, расскажи, что там было дальше, мне это очень интересно!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Читайте сами «про себя» у него на глазах.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Он должен видеть, что вам это нравится. Иногда именно так возникает желание тоже познать это удовольстви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Смиритесь с тем, что он будет читать книги одной серии или комиксы.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Это тоже чтение! Предложите ему попробовать самому сочинить истории в картинках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Подпишите его на какой-нибудь журнал: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футбол, конный спорт – что ему больше по душе. Журнал выглядит менее внушительно, чем книг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Спросите у его друзей, что они читают.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Наступает возраст, когда мнение приятелей значит больше, чем советы родителей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Попробуйте разные жанры: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юмор, детективы, фантастику, сентиментальные истории.. Может быть, он просто еще не нашел то, что ему по вкусу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Устройте небольшую библиотечку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прямо в его комнате или отведите место в общем книжном шкафу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Ходите вместе в книжный магазин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– тогда, когда там не очень много людей. Если ребенок выберет книгу, которая вас   почему-либо не устроит, идите на компромисс: мы купим ее, и ты сам будешь читать, а   вместе почитаем то, что нравится и мн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Никогда не заставляйте дочитывать книгу, над которой он скучает.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Не задавайте вопросы для контроля: как ты понял? Чем тебе понравилось? Формулируя свои читательские впечатления, дети обедняют их, превращают в схемы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Обсуждая с ребенком его школьные дела,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всегда можно найти какую-то параллель в литературе: «Слушай, это прям как у Чехова», «Помнишь, как у Кассиля Оська вышел из подобной ситуации?». Ребенок привыкнет искать ответы на свои вопросы у писателей и будет чаще общаться с книгам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Не заставляйте ребенка читать. Совсем.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Не хочет — пусть не читает ничего. Книги должны восприниматься ребенком как награда, как ценность, а не как обыденность. Если Вы будете заставлять ребенка есть мороженое, как быстро оно ему надоест?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Найдите те книги, героев, направления, которые очень интересны ребенку.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Например, если сейчас он интересуется домашними животными — пусть и книги будут о животных. Если ребенок увлекается игрой «Сталкер», купите книгу по мотивам этой игры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Очень важно, чтобы все вокруг читали.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Какие угодно книги, газеты, журналы. Дети учатся на примере взрослых! Еще лучше, если ваш сын или ваша дочь будут видеть у вас в руках те книги, которые могут его заинтересовать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Разговаривайте о книгах с друзьями и родными, так, чтобы ребенок это слышал.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Не перегибайте палку, будьте естественны. «Надо посоветовать эту книгу Василию, он любит детективы». Подобных коротких, случайных фраз вполне достаточно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72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000000"/>
          <w:kern w:val="0"/>
          <w:sz w:val="28"/>
          <w:szCs w:val="28"/>
          <w:lang w:val="ru-RU" w:eastAsia="ru-RU"/>
        </w:rPr>
        <w:t>Спросите у родителей его друзей, что читают их дети.</w:t>
      </w: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  <w:t> Купите эти книги и оставьте на видном месте. Иногда мнение приятелей значит больше, чем советы родителей.</w:t>
      </w:r>
    </w:p>
    <w:p>
      <w:pPr>
        <w:pStyle w:val="Normal"/>
        <w:widowControl/>
        <w:shd w:fill="FFFFFF" w:val="clear"/>
        <w:tabs>
          <w:tab w:val="clear" w:pos="706"/>
          <w:tab w:val="left" w:pos="142" w:leader="none"/>
        </w:tabs>
        <w:suppressAutoHyphens w:val="false"/>
        <w:spacing w:lineRule="atLeast" w:line="300"/>
        <w:ind w:left="720" w:hanging="0"/>
        <w:rPr>
          <w:rFonts w:ascii="PT Sans;Times New Roman" w:hAnsi="PT Sans;Times New Roman" w:eastAsia="Times New Roman" w:cs="PT Sans;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PT Sans;Times New Roman" w:ascii="PT Sans;Times New Roman" w:hAnsi="PT Sans;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Style16"/>
        <w:widowControl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Учитель.  </w:t>
      </w:r>
      <w:r>
        <w:rPr>
          <w:bCs/>
          <w:color w:val="000000"/>
          <w:sz w:val="28"/>
          <w:szCs w:val="28"/>
          <w:lang w:val="ru-RU"/>
        </w:rPr>
        <w:t xml:space="preserve">Вот и закончилось наше собрание. Пусть наши совместные старания, силы, труд, направленные на воспитание у детей интереса к чтению, дадут добрые всходы. Пусть каждый ученик нашего класса будет уметь и любить читать. Пусть каждый день будет связан с увлекательным путешествием в мир книг, чтение станет для детей самой сильной страстью и принесет им счастье! Буду очень рада если сегодняшняя наша встреча помогла вам найти решение проблемы. </w:t>
      </w:r>
    </w:p>
    <w:p>
      <w:pPr>
        <w:pStyle w:val="Style16"/>
        <w:widowControl/>
        <w:spacing w:lineRule="auto" w:line="360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   </w:t>
      </w:r>
    </w:p>
    <w:p>
      <w:pPr>
        <w:pStyle w:val="Style16"/>
        <w:widowControl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567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706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Style15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Times New Roman" w:cs="Tahoma"/>
      <w:b/>
      <w:bCs/>
      <w:sz w:val="24"/>
      <w:szCs w:val="24"/>
    </w:rPr>
  </w:style>
  <w:style w:type="character" w:styleId="WW8Num3z1">
    <w:name w:val="WW8Num3z1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Валентина</cp:lastModifiedBy>
  <cp:lastPrinted>2013-04-20T11:21:00Z</cp:lastPrinted>
  <dcterms:modified xsi:type="dcterms:W3CDTF">2019-11-20T18:07:00Z</dcterms:modified>
  <cp:revision>3</cp:revision>
  <dc:subject/>
  <dc:title/>
</cp:coreProperties>
</file>