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42305" cy="1248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39" t="9338" r="27419" b="76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ЛОЧЕНИЕ КЛАССНОГО КОЛЛЕКТИВА ЧЕРЕЗ ФОРМИРОВАНИЕ ТОЛЕРАНТНЫХ ОТНОШЕНИЙ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8"/>
          <w:szCs w:val="28"/>
        </w:rPr>
        <w:t xml:space="preserve">Обучать, воспитывая, и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, обучая!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СЛАЙД 1)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Уважаемые коллеги! Мы все работники системы образования. И свой методический семинар мне бы и хотелось начать с того, что понимается под термином «образование». (СЛАЙД 2) В Федеральном законе, в соответствии с которым мы работаем, под образованием понимается «единый целенаправленный процесс воспитания и обучения». ФГОС НОО направлены на достижение личностных, предметных и метапредметных результатов. Тем не менее, представляя свой педагогический опыт, мы чаще говорим не о воспитательной составляющей, а о том, как обучать, с помощью каких приемов, методов, образовательных технологий, технических средств это делать. Мы понимаем, что обучение и воспитание – неотделимые друг от друга вещи. Но специфика процесса воспитания заключается в том, что эту деятельность нельзя строго регламентировать. Учебный процесс в стенах школы строится в соответствии с расписанием уроков. А воспитание выходит за эти рамки, не прекращается ни на минуту, ведь на переменах мы не обучаем, но продолжаем воспитывать. Иногда дети в рамках урока могут демонстрировать знание того, «что такое хорошо и что такое плохо», а, выходя на перемену, вне стен школы ведут себя иначе. К примеру, на уроке окружающего мира ученик прекрасно формулирует и обосновывает правила поведения в лесу, на лугу, но выходя во двор – ломает ветки, срывает цветы. На уроках литературного чтения - осуждает героя произведения за обидное слово в адрес друга, но на перемене сам грубит одноклассни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 xml:space="preserve">И в программе духовно-нравственного развития, воспитания подчёркивается, что должна быть сформирована целостная образовательная среда, включающая урочную, внеурочную и внешкольную деятельность. В моей практике как раз сложилась такая система воспитательной работы по сплочению классного коллектива через формирование толерантных отношений, которую я хочу представить Вашему вниманию. Эта система способствует улучшению микроклимата, проявлению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оброты, заботы, стремления прийти на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Почему главным акцентом моей работы является формирование толерантных отношений? Статья 5 Федерального закона «Об образовании в РФ» гарантирует право каждого ребенка на образование. Это значит, что в одном классе могут оказаться дети разных национальностей, имущественного и социального положения, разных религиозных убеждений, а также других обстоятельств». </w:t>
        <w:tab/>
        <w:t xml:space="preserve">Именно с такой проблемой мне и пришлось столкнуть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СЛАЙД 3) Были трудности (конфликты, неприязнь, дразнилки) в общении детей друг с другом. Нужно было научить их уважать друг друга, понимать и принимать своего одноклассника таким, какой он есть. К толерантности сейчас относятся по-разному, есть сторонники и противники этого направления работы. (СЛАЙД 4) Мне ближе понимание ТОЛЕРАНТНОСТИ (от лат. tolerantia — терпимость) — как качества, характеризующего отношение к другому человеку как равнодостойной личности и подавлении чувства неприятия (внешность, манера речи, вкусы, и т. п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Цель моей воспитательной деятельности была в том, чтобы каждый ребенок, независимо от национальности, социального статуса семьи, показателей уровня здоровья и т.п. комфортно ощущал себя в школе, чувствовал свою причастность к классному коллективу и ответственность перед ним.  (СЛАЙД 5) Достижению этой цели были подчинены урочная и внеурочная деятельность, внеклассные мероприятия и дополнительное образов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одить воспитательную работу в рамках урочной и внеурочной деятельности мне помогал (СЛАЙД 6) учебно-методический комплект «Перспективная начальная школа», созданный авторским коллективом под руководством Розы Гельфановны Чураковой. В  основе его лежит личностно-ориентированная система обуч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оведя сравнительный анализ нескольких УМК, опираясь на свой опыт работы, на мой взгляд, именно в «Перспективной начальной школе»</w:t>
      </w:r>
      <w:r>
        <w:rPr>
          <w:rFonts w:cs="Arial" w:ascii="Arial" w:hAnsi="Arial"/>
          <w:bCs/>
          <w:sz w:val="28"/>
          <w:szCs w:val="28"/>
        </w:rPr>
        <w:t xml:space="preserve"> с помощью текстов и системы упражнений по каждому учебному предмету проводится систематическая целенаправленная работа по </w:t>
      </w: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bCs/>
          <w:sz w:val="28"/>
          <w:szCs w:val="28"/>
        </w:rPr>
        <w:t xml:space="preserve">ормированию ценностей, составляющих основу модели выпускника начальной школ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СЛАЙД 7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алее я предлагаю рассмотреть, каким образом строится моя работа по каждому из направлений системы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уроке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ие типовые задания, как: «Помоги Маше (Мише) объяснить (подтвердить, определить, доказать, ответить на вопрос)»; «С кем ты согласишься?» - ориентируют школьника на оказание интеллектуальной помощи, на учет разных точек зрения, каждая из которых имеет право на существование. Таким образом мы учились выражать свою точку зрения, выслушивать другого, критически относиться к высказываниям, не унижая и не оскорбляя одноклассн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ктически на каждом уроке, начиная с 1-го класса, используется парная работа. Поначалу были такие ситуации, когда дети не могли договориться или вообще отказывались от такой работы. Но выполняя такие задания практически на каждом уроке, дети, постепенно, учились сотрудничать в паре, а потом и в малой группе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ЛАЙД 8) Кроме того, в курсе русского языка дети изучают «Азбуку вежливости». На уроках мы изучали теорию, а во внеурочной деятельности применяли изученное на практике: учились здороваться с учителем (взрослыми) и одноклассниками; одалживать и возвращать карандаш и благодарить; просить прощения; прощаться и т.п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еклассные мероприятия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неклассной работе на первых этапах применялся метод игры. (СЛАЙД 9) Например, игры на знакомство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нежный ком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се участники стоят в кругу, по очереди называют свое имя и передают друг другу мяч. При этом тот, кто получает мяч, должен назвать имена всех, у кого мяч уже побывал, потом назвать своё имя и передать мяч следующему. Далее можно придумывать варианты «Я люблю», «Мой день рождения в …». Так дети узнают друг друга, становятся ближ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аутина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есь класс сидит в кругу. Учитель начинает — представляется и рассказывает группе что-то о себе (например, имя, что любит). У него в руках клубок. Он держит нитку и передает клубок следующему. После того, как клубок побывает в руках всех участников, из ниток получается «паутина». Подводя итог игры, необходимо убедительно рассказать детям о том, что все мы здесь в этом классе объединились на долгих 4 года. Нужно постараться сделать так, чтобы всем и каждому здесь было уютно и хорошо! Если мы научимся общаться, не обижая, дружить, помогая друг другу, заботясь друг о друге – то сможем отправиться в путешествие! Главное в путешествии – хорошая компания и надёжное плечо!  Рассказала об экскурсионной поездке, которая состоится, если выполним эти условия! Это было хорошей мотивацией для корректировки поведения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СЛАЙД 10) Следующим этапом стало оформление плаката «Ромашк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нтре общая фотография, а лепестки делаются по количеству детей. Каждый лепесток оформляется именем. Эта ромашка висела в классе, дети часто подходили к ней. Прочитав древнюю притчу о венике и прутьях, делали вывод, как важно быть всем вместе – одной большой классной семьей. Конечно, потом о притче иногда приходилось напоминать! Ссоры и конфликты в детском коллективе неизбежны, но становились все реже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ям нужно помочь осознать тот факт, что, несмотря на то, что все мы разные – это не мешает нам быть вместе! Предлагаю детям на цветной бумаге обвести свою ладонь (заготовка «осьминожки»), вырезать ее, нарисовать забавное личико и украсить бантиком и юбочкой – девочкам, шортами и бейсболкой – мальчикам. Затем дети прикрепляют их к доске магнитом в хаотичном порядке. Собираю их в одну кучу и спрашиваю: «Как лучше? Все по одному или вместе?» (СЛАЙД 11) – конечно, вместе! Наклеиваем их на ватман! Вот весь наш класс – такие разные, непохожие друг на друга, но все равно классные ребята!!!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ажно поговорить с детьми об имени. Дать почувствовать, как приятно, когда к тебе обращаются по имени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ВАЖНО – ЛИЧНЫЙ ПРИМЕР! ВСЕГДА ОБРАЩАЮСЬ К РЕБЕНКУ И НАЗЫВАЮ ЕГО ТОЛЬКО ПО ИМЕНИ! И постепенно вопрос о дразнилках тоже уходит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СЛАЙД 12) Во 2-м классе проводила классный час «Тайна имени», на котором знакомились с происхождением имени, некоторых известных людях с таким именем. Большой интерес вызвали формы имени, незнакомые, не общеупотребительные. Каждый ребёнок самостоятельно выбирал понравившиеся формы и дополнял свой лепесток, прописывая там понравившиеся обращения. И дети учились называть друг друга ласково, мило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Определенную  роль в сплочении класса сыграли ежегодные традиции проведения таких мероприятий как «Кафе именинника», концерты-поздравления (девочки поздравляют пап, дедушек и мальчиков с 23 февраля, а мальчики – мам, бабушек и девочек с 8 Марта). Они обязательно заканчивались чаепитие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>Приведу пример. Несмотря на проводимую работу, в отношении класса к мальчику-армянину была дистанция (думаю, сказывалось еще и отношение родителей к этой семье). Вспомнив о том, насколько гостеприимна эта нация, решила провести чаепитие «Любимые сладкие угощения разных народов». Попробовав армянскую пахлаву, дети пришли в восторг и по-другому взглянули на своего  одноклассника, завязался разговор, дети заинтересовались армянским языком (он переводил названия сладостей на армянский язык). И глаза этого мальчика засияли и голос стал ярче. Потом заметила, как изменились его рисунки: прежде маленькие, внизу страницы в темных тонах (что свидетельствовало о заниженной самооценке) стали разноцветными. А рисунок – зеркало души ребенк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>(СЛАЙД 13) В 3-4 классах у нас состоялись несколько экскурсионных поездок (в Тамбов (краеведческий музей, зоопарк, городской парк), в Воронежский океанариум, на Кудыкину гору в Липецкую область). Они тоже способствовали сплочению коллектива. Было приятно наблюдать, как во время экскурсий дети старались держаться друг за друга, сразу сигналили, если кто-то отставал, помогали, если кто-то почувствовал себя в дороге плохо. А сколько воспоминаний и рассказов было после!!!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полнительное образование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(СЛАЙД 14) До введения курса «Уроки милосердия» в 2014 году во внеурочную деятельность, в рамках дополнительного образования мною проводились занятия кружка «Уроки милосердия» по программе, разработанной учителем начальных классов Ново-Лядинской школы Зубовой Галиной Дмитриевной. Задачами программы было воспитание таких качеств, как доброта, открытость, трудолюбие, патриотизм, сострадание, милосердие, благородство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а с родителями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Без участия родителей трудно выстроить полноценный образовательный процесс. Как писал российский педагог Пётр Фёдорович Каптерев, «...первый образовательный институт человека есть семья, а школа, даже элементарная, есть уже продолжение воспитания и образования». В начале пути разъяснила родителям цель своей работы, поговорили о толерантности (случай про карандаш). Так мы стали в сотрудничестве идти к цели. Родители помогали готовить праздники (костюмы, оформление, угощение), организовывать экскурсионные поездки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Отмечу, что при подготовке праздников, утренников или номеров художественной самодеятельности важно соблюдать очередность выступления или задействовать всех без исключения, не оставлять никого «за бортом». Родители это тоже замечают и радуются, если видят своего ребенка в числе выступающи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>Важно научиться разговаривать с детьми как со взрослыми (такое общение принимают даже первоклассники), заранее объяснять детям свое действие, чтобы потом не было возмущений.. (А почему ему дали стихотворение? Про мальчика с логоневрозом – мы давали ему читать не 1 мин, а полторы). Заранее пояснив,  дети с пониманием к этому относя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Подводя итог вышесказанному, хочется отметить, что к концу 4-го класса толерантность проявлялась в общении, поступках детей, умении взаимодействовать в малой группе, снизилась тревожность (СЛАЙД 15), агрессивность, повысилась творческая активность и результативность участия в конкурсах (СЛАЙД 16)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овательно, можно сделать вывод, что выстроенная система работы оказалась эффективн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чу, что действенность моей системы воспитательной работы, ориентация на определённые принципы, целиком моя деятельность способствовали тому, что ученики, теперь уже пятиклассники, не «потерялись» в среднем звене. У них сложились хорошие отношения с новым классным руководителем, они таким же сплочённым коллективом участвуют в мероприятиях. Учителя-предметники отмечают их активность на уроках. Несмотря на переход на среднюю ступень, качество знаний не только не понизилось, а даже повысилось (с 17,6% до 23, 5%. Пусть всего лишь + 1 человек – но это человек!). Несколько учеников уже заявили о себе в разных сферах деятельности: творческие конкурсы – «Театр одного актёра», поэзия, активно участвовали в школьном этапе Всероссийской олимпиады школьников, в спортивных соревнованиях муниципального и регионального уровня. Они не боятся и умеют проявить себя! Ведь рядом всегда есть тот, кто поймёт, поддержит, поможет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 моего тут капля мёда есть…»  (СЛАЙД 17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8"/>
          <w:szCs w:val="28"/>
        </w:rPr>
        <w:t>Благодарю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0:17:00Z</dcterms:created>
  <dc:creator>Admin</dc:creator>
  <dc:description/>
  <cp:keywords/>
  <dc:language>en-US</dc:language>
  <cp:lastModifiedBy>Admin</cp:lastModifiedBy>
  <dcterms:modified xsi:type="dcterms:W3CDTF">2016-04-03T15:24:00Z</dcterms:modified>
  <cp:revision>9</cp:revision>
  <dc:subject/>
  <dc:title/>
</cp:coreProperties>
</file>