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0" w:after="0"/>
        <w:ind w:firstLine="567"/>
        <w:jc w:val="center"/>
        <w:textAlignment w:val="baseline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Сценарий внеклассного мероприятия</w:t>
      </w:r>
    </w:p>
    <w:p>
      <w:pPr>
        <w:pStyle w:val="Style18"/>
        <w:shd w:fill="FFFFFF" w:val="clear"/>
        <w:spacing w:lineRule="auto" w:line="360" w:before="0" w:after="0"/>
        <w:ind w:firstLine="567"/>
        <w:jc w:val="center"/>
        <w:textAlignment w:val="baseline"/>
        <w:rPr/>
      </w:pPr>
      <w:r>
        <w:rPr>
          <w:rFonts w:cs="Arial"/>
          <w:b/>
          <w:bCs/>
          <w:sz w:val="28"/>
        </w:rPr>
        <w:t>в рамках конкурса методических разработок по проблемам формирования межэтнической толерантности</w:t>
      </w:r>
    </w:p>
    <w:p>
      <w:pPr>
        <w:pStyle w:val="Style18"/>
        <w:shd w:fill="FFFFFF" w:val="clear"/>
        <w:spacing w:lineRule="auto" w:line="360" w:before="0" w:after="0"/>
        <w:ind w:firstLine="567"/>
        <w:jc w:val="center"/>
        <w:textAlignment w:val="baseline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Тема: «Игры народов России»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bCs/>
          <w:sz w:val="28"/>
        </w:rPr>
        <w:t>Цель:</w:t>
      </w:r>
      <w:r>
        <w:rPr>
          <w:rFonts w:cs="Arial"/>
          <w:sz w:val="28"/>
        </w:rPr>
        <w:t> Познакомить детей с играми народов, поживающих в России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bCs/>
          <w:sz w:val="28"/>
        </w:rPr>
        <w:t>Задачи:</w:t>
      </w:r>
      <w:r>
        <w:rPr>
          <w:rFonts w:cs="Arial"/>
          <w:sz w:val="28"/>
        </w:rPr>
        <w:t> Формирование интереса и уважения к другим национальным культурам. Воспитание чувства общности, дружбы и единства с людьми различных национальностей, живущих в России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iCs/>
          <w:sz w:val="28"/>
        </w:rPr>
        <w:t>Образовательные задачи: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Обобщение и расширение знаний детей о красоте и разнообразии игр различных народов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Объединение опыта и знаний детей для создания у них целостной картины многонациональности России. Формировать умение видеть и понимать другого человека, проявлять уважение к культуре и обычаям других народностей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Формировать культуру межличностного взаимодействия детей в группе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iCs/>
          <w:sz w:val="28"/>
        </w:rPr>
        <w:t>Воспитательные задачи: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Воспитывать у детей чувство патриотизма и сопричастности ко всему, что происходит в России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Учить осознавать свою индивидуальность, значимость для других людей, стимулировать положительное отношение к сверстникам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Воспитывать уважение и терпимость к людям независимо от национальной принадлежности.</w:t>
      </w:r>
    </w:p>
    <w:p>
      <w:pPr>
        <w:pStyle w:val="Style18"/>
        <w:shd w:fill="FFFFFF" w:val="clear"/>
        <w:spacing w:lineRule="auto" w:line="360" w:before="0" w:after="0"/>
        <w:ind w:firstLine="567"/>
        <w:jc w:val="center"/>
        <w:textAlignment w:val="baseline"/>
        <w:rPr>
          <w:rFonts w:cs="Arial"/>
          <w:b/>
          <w:b/>
          <w:sz w:val="28"/>
        </w:rPr>
      </w:pPr>
      <w:r>
        <w:rPr>
          <w:rFonts w:cs="Arial"/>
          <w:b/>
          <w:bCs/>
          <w:sz w:val="28"/>
        </w:rPr>
        <w:t>Ход мероприятия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На карте мира не найдешь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Тот дом, в котором ты живешь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И даже улицы родной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Ты не найдешь на карте той,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Но мы всегда с тобой найдем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Свою страну, наш общий дом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Мы живем в огромной прекрасной стране. Это наша Родина. Как и у человека, у страны есть имя. Как называется наша страна? (Россия)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iCs/>
          <w:sz w:val="28"/>
        </w:rPr>
        <w:t>Чтение стихотворения «Что мы Родиной зовём?»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Что мы Родиной зовём?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Дом, где мы с тобой живём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И берёзки, вдоль которых,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Рядом с мамой мы идём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Что мы Родиной зовём?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Поле с тонким колоском,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Наши праздники и песни,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Тихий вечер за окном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Что мы Родиной зовём?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Всё, что в сердце бережём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И под небом синим, синим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лаг России над Кремлём!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6 ноября 1995 года в Париже была подписана «Декларация принципов толерантности» 185 государствами членами ЮНЕСКО, включая и Россию. Декларация определяет толерантность не только как моральный долг, но и как политическое и правовое требование к отдельным людям, группам людей и государствам. В статье 3.2 говорится: «Толерантность необходима в отношениях как между отдельными людьми, так и на уровне семьи и общины. В школах и университетах, в рамках неформального образования, дома и на работе необходимо укреплять дух толерантности и формировать отношения открытости, внимания друг к другу и солидарности».  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sz w:val="28"/>
          <w:szCs w:val="28"/>
        </w:rPr>
        <w:t>-У любого народа есть своя</w:t>
      </w:r>
      <w:r>
        <w:rPr>
          <w:rFonts w:cs="Arial"/>
          <w:sz w:val="28"/>
        </w:rPr>
        <w:t xml:space="preserve"> история. В народе испокон веков вырабатывался свой, самобытный нравственный уклад, своя духовная культура, множество обычаев и традиций, которые проявлялись в отношении к природе, в удивительных народных ремеслах, в красоте одежды, в добрых обычаях хорошего тона и правилах приличия, в том числе в устном народном творчестве. Еще глубокой древности, когда люди не умели писать, зародилось устное народное творчество. Устное народное творчество – это всё то, что люди передавали из уст в уста на протяжении веков. Это мудрость нашего народа, которая сохранилась в сказках, легендах, былинах, пословицах, поговорках, скороговорках, загадках, присказках, частушках, прибаутках, песнях. Дети, подражая старшим, проявляли себя в играх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bCs/>
          <w:sz w:val="28"/>
        </w:rPr>
        <w:t>-Когда-то мудрецы решили спрятать все тайны своих народов, чтобы не растерять их и сохранить уникальность. И договорились, что никогда не будут говорить о них вслух, а будут передавать их своим детям, чтобы те смогли передать своим. Так и случилось!»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bCs/>
          <w:sz w:val="28"/>
        </w:rPr>
        <w:t>И до сих пор все тайны, силу и мудрость своего народа дети узнают через специальные обряды, – мы их называем «ИГРЫ»!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В старые времена на Руси существовало около трех тысяч игр. Даже представить себе это трудно! Но мы, конечно, играем только в те игры, которые сохранились в народе до нашего времени. Дошли, наверное, потому, что были самыми интересными, самыми увлекательными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bCs/>
          <w:sz w:val="28"/>
        </w:rPr>
        <w:t>- Так как мы живем в Бурятии то первая игра, в которую я вам предлагаю сыграть, это бурятская игра «Иголка, нитка и узелок» (Зун, утахн, зангилаа)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bCs/>
          <w:iCs/>
          <w:sz w:val="28"/>
        </w:rPr>
        <w:t>Ход игры:</w:t>
      </w:r>
      <w:r>
        <w:rPr>
          <w:rFonts w:cs="Arial"/>
          <w:sz w:val="28"/>
        </w:rPr>
        <w:t> играющие становятся в круг, держась за руки. Считалкой выбирают иголку, нитку и узелок. Все они друг за другом то забегают в круг, то выбегают из него. Если же нитка или узелок оторвались (отстали или неправильно выбежали за иголкой из круга или вбежали в круг, то эта группа считается проигравшей. Выбираются другие игроки. Выигрывает та тройка, которая двигалась быстро, ловко, правильно, не отставая друг от друга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cs="Arial"/>
          <w:iCs/>
          <w:sz w:val="28"/>
        </w:rPr>
        <w:t>Главное правило:</w:t>
      </w:r>
      <w:r>
        <w:rPr>
          <w:rFonts w:cs="Arial"/>
          <w:sz w:val="28"/>
        </w:rPr>
        <w:t> Иголка, нитка, узелок держатся за руки. Их надо не задерживая впускать и выпускать из круга и сразу же закрывать кру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- Ребята, вторая игра «Льдинки, ветер и мороз», относится к народам Сибири и Дальнего Восток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Играющие встают парами лицом друг к другу и хлопают в ладоши, приговаривая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Холодные льдинки,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Прозрачные льдинки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Сверкают, звенят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Дзинь-дзинь…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Делают хлопок на каждое слово: сначала в свои ладоши, затем в ладоши товарища. Хлопают и говорят дзинь-дзинь до тех пор, пока не услышат сигнал «Ветер!». Дети-льдинки разбегаются в разные стороны и договариваются, кто с кем будет строить круг – большую льдинку. По сигналу «Мороз!» все выстраиваются в круг и берутся за ру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Правила игры. Выигрывают те дети, у которых в кругу оказалось большее число игроков. Договариваться о том, кто с кем будет строить большую льдинку, надо тихо. Договорившиеся берутся за руки. Менять движения можно только по сигналу «Ветер!» или «Мороз!». В игру желательно включать разные движения: подскоки, легкий или быстрый бег, боковой галоп и т.д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Arial"/>
          <w:sz w:val="28"/>
          <w:szCs w:val="19"/>
          <w:lang w:eastAsia="ru-RU"/>
        </w:rPr>
      </w:pPr>
      <w:r>
        <w:rPr>
          <w:rFonts w:eastAsia="Times New Roman" w:cs="Arial" w:ascii="Times New Roman" w:hAnsi="Times New Roman"/>
          <w:sz w:val="28"/>
          <w:szCs w:val="19"/>
          <w:lang w:eastAsia="ru-RU"/>
        </w:rPr>
        <w:t>- А теперь давайте сыграем в русскую народную игру «Удочка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Helvetica"/>
          <w:sz w:val="28"/>
          <w:szCs w:val="20"/>
          <w:shd w:fill="FFFFFF" w:val="clear"/>
        </w:rPr>
      </w:pPr>
      <w:r>
        <w:rPr>
          <w:rFonts w:cs="Helvetica" w:ascii="Times New Roman" w:hAnsi="Times New Roman"/>
          <w:sz w:val="28"/>
          <w:szCs w:val="20"/>
          <w:shd w:fill="FFFFFF" w:val="clear"/>
        </w:rPr>
        <w:t xml:space="preserve">Игра «Удочка» представляет из себя веселую, шумную детскую игру с несколькими участниками. Игра "Удочка" проводится в помещении или на ровной площадке. «Удочка» - это обыкновенная веревочка или скакалка. На одном конце "удочки" привязан мешочек с песком, а другой конец находится в руке у водящего – «рыбака»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Helvetica"/>
          <w:sz w:val="28"/>
          <w:szCs w:val="20"/>
        </w:rPr>
      </w:pPr>
      <w:r>
        <w:rPr>
          <w:rFonts w:cs="Helvetica" w:ascii="Times New Roman" w:hAnsi="Times New Roman"/>
          <w:sz w:val="28"/>
          <w:szCs w:val="20"/>
          <w:shd w:fill="FFFFFF" w:val="clear"/>
        </w:rPr>
        <w:t>Все участники игры "Удочка" встают в пределах длины «удочки» вокруг водящего – «рыбака» (2-3 метра). «Рыбак» раскручивает скакалку-«удочку», стараясь ею задеть участвующих игроков по ногам. Мешочек с песком быстро скользит по полу или над самой землей. «Рыбки» стараются избежать попадания на «удочку», перепрыгнув через нее. Для того, чтобы «рыбки не толкались и не мешали друг другу, они должны соблюдать некоторое расстояние между собой (примерно, полметра). Причем, «рыбкам» нельзя покидать своих мест. Если «рыбаку» удастся дотронуться скакалкой-удочкой до «рыбки», то «рыбак» и «рыбка» должны поменяться местами. «Рыбак» должен соблюдать одно немаловажное условие: раскручивать скакалку-«удочку» можно в разные стороны, но нельзя отрывать ее от пола или понимать над землей выше, чем на двадцать сантиметров, чтобы «рыбки» имели возможность избежать попадания на «удочку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 xml:space="preserve">- Послушайте </w:t>
      </w:r>
      <w:r>
        <w:rPr>
          <w:rFonts w:cs="Arial" w:ascii="Times New Roman" w:hAnsi="Times New Roman"/>
          <w:iCs/>
          <w:sz w:val="28"/>
        </w:rPr>
        <w:t>стихотворение «Моя Родина»</w:t>
      </w:r>
    </w:p>
    <w:p>
      <w:pPr>
        <w:pStyle w:val="Style18"/>
        <w:shd w:fill="FFFFFF" w:val="clear"/>
        <w:spacing w:lineRule="auto" w:line="360" w:before="0" w:after="0"/>
        <w:ind w:firstLine="567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Великую землю, любимую землю,</w:t>
        <w:br/>
        <w:t>Где мы родились и живем,</w:t>
        <w:br/>
        <w:t>Мы Родиной светлой, мы Родиной милой,</w:t>
        <w:br/>
        <w:t>Мы Родиной нашей зовем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- Ребята, вам понравилось сегодня на уроке? Что запомнилось? Какое у вас настроение после урока? Что было для вас трудно?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-Спасибо! До новых встреч!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Подготовила и провела мероприятие: педагог психолог ГБОУ «Республиканский центр образования» Чиркова Жанна Валерьевна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textAlignment w:val="baseline"/>
        <w:rPr>
          <w:rFonts w:cs="Arial"/>
          <w:sz w:val="28"/>
        </w:rPr>
      </w:pPr>
      <w:r>
        <w:rPr>
          <w:rFonts w:cs="Arial"/>
          <w:sz w:val="28"/>
        </w:rPr>
        <w:t>Место работы: МБОУ «Усть-Баргузинская СОШ им. Шелковникова К.М.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47:00Z</dcterms:created>
  <dc:creator>Муравьева</dc:creator>
  <dc:description/>
  <cp:keywords/>
  <dc:language>en-US</dc:language>
  <cp:lastModifiedBy>Муравьева</cp:lastModifiedBy>
  <dcterms:modified xsi:type="dcterms:W3CDTF">2019-11-19T08:03:00Z</dcterms:modified>
  <cp:revision>3</cp:revision>
  <dc:subject/>
  <dc:title/>
</cp:coreProperties>
</file>