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 урока по решению проектной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Учитель начальных классов:  _</w:t>
      </w:r>
      <w:r>
        <w:rPr>
          <w:u w:val="single"/>
        </w:rPr>
        <w:t>Минеева Е.П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a4"/>
        <w:tblW w:w="10188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1"/>
        <w:gridCol w:w="5826"/>
      </w:tblGrid>
      <w:tr>
        <w:trPr>
          <w:trHeight w:val="225" w:hRule="atLeast"/>
        </w:trPr>
        <w:tc>
          <w:tcPr>
            <w:tcW w:w="1018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Часть 1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(деятельность учителя)</w:t>
            </w:r>
          </w:p>
        </w:tc>
      </w:tr>
      <w:tr>
        <w:trPr>
          <w:trHeight w:val="309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Название проектной задачи</w:t>
            </w:r>
          </w:p>
        </w:tc>
        <w:tc>
          <w:tcPr>
            <w:tcW w:w="5826" w:type="dxa"/>
            <w:tcBorders/>
          </w:tcPr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«День без родителей»</w:t>
            </w:r>
          </w:p>
        </w:tc>
      </w:tr>
      <w:tr>
        <w:trPr>
          <w:trHeight w:val="345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редмет</w:t>
            </w:r>
          </w:p>
        </w:tc>
        <w:tc>
          <w:tcPr>
            <w:tcW w:w="5826" w:type="dxa"/>
            <w:tcBorders/>
          </w:tcPr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Математик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Класс</w:t>
            </w:r>
          </w:p>
        </w:tc>
        <w:tc>
          <w:tcPr>
            <w:tcW w:w="5826" w:type="dxa"/>
            <w:tcBorders/>
          </w:tcPr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 «г»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Цели  педагогический задачи (педагогический замысел)</w:t>
            </w:r>
          </w:p>
        </w:tc>
        <w:tc>
          <w:tcPr>
            <w:tcW w:w="58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)Комплексное использование освоенных в математике вычислительных навыков в квазиреальной (модельной) ситуаци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) Сотрудничество учащихся в малых группах при решении общей задачи.</w:t>
            </w:r>
          </w:p>
        </w:tc>
      </w:tr>
      <w:tr>
        <w:trPr>
          <w:trHeight w:val="841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Знания, умения и способы действий, на которые опирается задача</w:t>
            </w:r>
          </w:p>
        </w:tc>
        <w:tc>
          <w:tcPr>
            <w:tcW w:w="5826" w:type="dxa"/>
            <w:tcBorders/>
          </w:tcPr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u w:val="single"/>
                <w:lang w:val="ru-RU" w:eastAsia="ru-RU" w:bidi="ar-SA"/>
              </w:rPr>
              <w:t>Математика</w:t>
            </w:r>
          </w:p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вычислительные умения ;</w:t>
            </w:r>
          </w:p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измерение жидкости (литры);</w:t>
            </w:r>
          </w:p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умение решать задачи.</w:t>
            </w:r>
          </w:p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u w:val="single"/>
                <w:lang w:val="ru-RU" w:eastAsia="ru-RU" w:bidi="ar-SA"/>
              </w:rPr>
              <w:t>Общеучебные  умения</w:t>
            </w:r>
          </w:p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работа в малой группе (коммуникативная компетентность): организация работы, распределение заданий между участниками группы в соответствии с общей структурой задачи и возможностями участников, взаимодействие и взаимопомощь в ходе решения  задачи, взаимоконтроль;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ланируемый педагогический результат</w:t>
            </w:r>
          </w:p>
        </w:tc>
        <w:tc>
          <w:tcPr>
            <w:tcW w:w="5826" w:type="dxa"/>
            <w:tcBorders/>
          </w:tcPr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Демонстрация учащимися:</w:t>
            </w:r>
          </w:p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усвоения предметного материала и возможностей применять его в нестандартных условиях;</w:t>
            </w:r>
          </w:p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умение, работая в малой группе, создать конечный «продукт» - Таблица поручений.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Способ и формат оценивания результатов работы</w:t>
            </w:r>
          </w:p>
        </w:tc>
        <w:tc>
          <w:tcPr>
            <w:tcW w:w="5826" w:type="dxa"/>
            <w:tcBorders/>
          </w:tcPr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и подведении итогов работы оценивается:</w:t>
            </w:r>
          </w:p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владение необходимым предметным материалом, правильность выполнения отдельных заданий и умение выстроить с их помощью решение задачи в целом;</w:t>
            </w:r>
          </w:p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умение действовать согласно инструкции.</w:t>
            </w:r>
          </w:p>
          <w:p>
            <w:pPr>
              <w:pStyle w:val="C1"/>
              <w:widowControl/>
              <w:spacing w:beforeAutospacing="0" w:before="0" w:afterAutospacing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ценивание взаимодействия учащихся при работе в малой группе проводится путём экспертного наблюдения и оформляется в виде экспертного листа, в котором фиксируются действия учащихся в процессе решения задачи,  и делается общий вывод об уровне работы в малой группе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Оборудование и материалы</w:t>
            </w:r>
          </w:p>
        </w:tc>
        <w:tc>
          <w:tcPr>
            <w:tcW w:w="58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интерактивная доска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презентационный материал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сигнальные карточки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 приложения1,2,3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 цветные шляп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88" w:hRule="atLeast"/>
        </w:trPr>
        <w:tc>
          <w:tcPr>
            <w:tcW w:w="1018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Часть 2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(деятельность ученика)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Замысел проектной задачи</w:t>
            </w:r>
          </w:p>
        </w:tc>
        <w:tc>
          <w:tcPr>
            <w:tcW w:w="58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У: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ебята, сегодня у нас с вами будет необычный урок.  Я думаю, многие из вас задумывались, как хорошо быть взрослыми, самостоятельными, ну или хотя бы на 1 денек остаться без взрослых? Были ли у вас  такие мысли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Д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У: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Вот сегодня я вам предоставлю такую возможность ! Представим, что ваши родители срочно уехали в командировку и оставили вас одних! Но вы же знаете, что у взрослых очень много работы по дому, обязанностей.  Так что вам самим придется сегодня справиться с теми поручениями, которые оставили вам ваши родители.</w:t>
            </w:r>
          </w:p>
        </w:tc>
      </w:tr>
      <w:tr>
        <w:trPr>
          <w:trHeight w:val="661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Результат, который должны получить дети</w:t>
            </w:r>
          </w:p>
        </w:tc>
        <w:tc>
          <w:tcPr>
            <w:tcW w:w="58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ставление Таблицы поручений.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Описание проектной задачи</w:t>
            </w:r>
          </w:p>
        </w:tc>
        <w:tc>
          <w:tcPr>
            <w:tcW w:w="58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Дети на 1 день остались дома без родителей, но им необходимо выполнить ряд поручений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Задание 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222222"/>
                <w:kern w:val="0"/>
                <w:lang w:val="ru-RU" w:eastAsia="ru-RU" w:bidi="ar-SA"/>
              </w:rPr>
              <w:t>(Слайд № 4)</w:t>
            </w:r>
          </w:p>
        </w:tc>
        <w:tc>
          <w:tcPr>
            <w:tcW w:w="58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color w:val="222222"/>
              </w:rPr>
            </w:pPr>
            <w:r>
              <w:rPr>
                <w:rFonts w:eastAsia="Times New Roman" w:cs="Times New Roman"/>
                <w:color w:val="222222"/>
                <w:kern w:val="0"/>
                <w:sz w:val="20"/>
                <w:lang w:val="ru-RU" w:eastAsia="ru-RU" w:bidi="ar-SA"/>
              </w:rPr>
              <w:t>Вам необходимо срочно заплатить за электричество. Это можно сделать через банковский терминал, работник  банка вам поможет, но, сколько киловатт у вас набежало? Необходимо вычислить.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Комментарии к заданию 1</w:t>
            </w:r>
          </w:p>
        </w:tc>
        <w:tc>
          <w:tcPr>
            <w:tcW w:w="58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Учащиеся используют Приложение 1.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Задание 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222222"/>
                <w:kern w:val="0"/>
                <w:lang w:val="ru-RU" w:eastAsia="ru-RU" w:bidi="ar-SA"/>
              </w:rPr>
              <w:t>(Слайд № 6)</w:t>
            </w:r>
          </w:p>
        </w:tc>
        <w:tc>
          <w:tcPr>
            <w:tcW w:w="58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У: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Мама просила сварить манную кашу. Но вы не знаете рецепт ее приготовления. Вы знаете только из каких ингредиентов ее можно сварить. Так из каких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Д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У: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Хорошо, но чтобы ее сварить правильно, не слишком густой и не слишком жидкой, нам необходим рецепт.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Комментарии к заданию 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58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У: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Сейчас вы должны распределить обязанности в группе. Нужно выбрать одного человека из каждой группы. Молодцы. Возьмите листочек и ручку. На  задней парте перед вами лежат сборники  рецептов. Подойдите к ним.  Вам нужно будет их просмотреть, найти рецепт приготовления манной каши и выписать необходимые продукты и их количество.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Задание 3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(Слайд № 8)</w:t>
            </w:r>
          </w:p>
        </w:tc>
        <w:tc>
          <w:tcPr>
            <w:tcW w:w="58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еобходимых продуктов дома не оказалось. Вы пришли в магазин со списком , чтобы их купить. Какова будет стоимость вашей покупки?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Комментарии к заданию 3</w:t>
            </w:r>
          </w:p>
        </w:tc>
        <w:tc>
          <w:tcPr>
            <w:tcW w:w="58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Учащиеся используют Приложение 1.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Задание 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(Слайд № 10)</w:t>
            </w:r>
          </w:p>
        </w:tc>
        <w:tc>
          <w:tcPr>
            <w:tcW w:w="58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У: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Вместимость пакета с молоком- 2 литра, а для приготовления каши необходимо 1 литр.  Как правильно отмерить необходимое количество молока? Соедините пакет с молоком с той банкой, при помощи которой можно отмерить нужное количество молока. А сколько у вас еще осталось молока?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Комментарии к заданию 4</w:t>
            </w:r>
          </w:p>
        </w:tc>
        <w:tc>
          <w:tcPr>
            <w:tcW w:w="58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Учащиеся используют Приложение 2.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Задание 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(Слайд № 12)</w:t>
            </w:r>
          </w:p>
        </w:tc>
        <w:tc>
          <w:tcPr>
            <w:tcW w:w="58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У: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Сейчас вы можете отдохнуть, но не забывайте, вечером в 7ч, вам нужно будет вынести мусор. Сейчас же только 3 ч. Давайте вычислим,  сколько у вас свободного времени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ч-3ч= 4 (ч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вет: 4 ча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олодцы. Теперь можно и отдохну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Комментарии к заданию 5</w:t>
            </w:r>
          </w:p>
        </w:tc>
        <w:tc>
          <w:tcPr>
            <w:tcW w:w="58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Учащиеся используют Приложение 1.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Задание 6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(Слайд № 14)</w:t>
            </w:r>
          </w:p>
        </w:tc>
        <w:tc>
          <w:tcPr>
            <w:tcW w:w="58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от и подошел к концу этот день самостоятельности! Скоро приедут родители, поэтому мы должны с вами посмотреть и вспомнить - все ли поручения были выполнены. А для этого мы заполним таблицу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Комментарии к заданию 6</w:t>
            </w:r>
          </w:p>
        </w:tc>
        <w:tc>
          <w:tcPr>
            <w:tcW w:w="582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Учащиеся используют Приложение 3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97bb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rsid w:val="00397bbb"/>
    <w:pPr>
      <w:keepNext w:val="true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rsid w:val="00397bbb"/>
    <w:pPr>
      <w:keepNext w:val="true"/>
      <w:jc w:val="both"/>
      <w:outlineLvl w:val="3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semiHidden/>
    <w:qFormat/>
    <w:rsid w:val="006502a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97bb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rsid w:val="00397bbb"/>
    <w:pPr/>
    <w:rPr>
      <w:sz w:val="28"/>
    </w:rPr>
  </w:style>
  <w:style w:type="paragraph" w:styleId="ListParagraph">
    <w:name w:val="List Paragraph"/>
    <w:basedOn w:val="Normal"/>
    <w:uiPriority w:val="34"/>
    <w:qFormat/>
    <w:rsid w:val="002d08eb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0b74c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1" w:customStyle="1">
    <w:name w:val="c1"/>
    <w:basedOn w:val="Normal"/>
    <w:qFormat/>
    <w:rsid w:val="00cf6ebd"/>
    <w:pPr>
      <w:spacing w:beforeAutospacing="1" w:afterAutospacing="1"/>
    </w:pPr>
    <w:rPr/>
  </w:style>
  <w:style w:type="paragraph" w:styleId="NormalWeb">
    <w:name w:val="Normal (Web)"/>
    <w:basedOn w:val="Normal"/>
    <w:uiPriority w:val="99"/>
    <w:semiHidden/>
    <w:unhideWhenUsed/>
    <w:qFormat/>
    <w:rsid w:val="006502a6"/>
    <w:pPr>
      <w:spacing w:beforeAutospacing="1" w:afterAutospacing="1"/>
    </w:pPr>
    <w:rPr/>
  </w:style>
  <w:style w:type="paragraph" w:styleId="BalloonText">
    <w:name w:val="Balloon Text"/>
    <w:basedOn w:val="Normal"/>
    <w:link w:val="Style12"/>
    <w:semiHidden/>
    <w:unhideWhenUsed/>
    <w:qFormat/>
    <w:rsid w:val="006502a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397bb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D97360-FF62-4DF6-AB44-3324CC7A57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  <Pages>3</Pages>
  <Words>698</Words>
  <Characters>3984</Characters>
  <CharactersWithSpaces>4673</CharactersWithSpaces>
  <Paragraphs>9</Paragraphs>
  <Company>Школа№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17:00Z</dcterms:created>
  <dc:creator>зам</dc:creator>
  <dc:description/>
  <dc:language>en-US</dc:language>
  <cp:lastModifiedBy>Минеева Екатерина Петровна</cp:lastModifiedBy>
  <cp:lastPrinted>2011-10-06T02:07:00Z</cp:lastPrinted>
  <dcterms:modified xsi:type="dcterms:W3CDTF">2019-11-20T18:11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