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 xml:space="preserve">Тематика бесед п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Формированию здорового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</w:rPr>
        <w:t>образа жизни</w:t>
      </w:r>
    </w:p>
    <w:p>
      <w:pPr>
        <w:pStyle w:val="Heading2"/>
        <w:jc w:val="center"/>
        <w:rPr>
          <w:rFonts w:ascii="Arial Black" w:hAnsi="Arial Black" w:cs="Arial Black"/>
          <w:i w:val="false"/>
          <w:i w:val="false"/>
          <w:iCs w:val="false"/>
          <w:spacing w:val="20"/>
          <w:sz w:val="32"/>
          <w:u w:val="single"/>
        </w:rPr>
      </w:pPr>
      <w:r>
        <w:rPr>
          <w:rFonts w:cs="Arial Black" w:ascii="Arial Black" w:hAnsi="Arial Black"/>
          <w:i w:val="false"/>
          <w:iCs w:val="false"/>
          <w:spacing w:val="20"/>
          <w:sz w:val="32"/>
          <w:u w:val="single"/>
        </w:rPr>
        <w:t>Начальная школа</w:t>
      </w:r>
    </w:p>
    <w:p>
      <w:pPr>
        <w:pStyle w:val="Normal"/>
        <w:rPr>
          <w:rFonts w:ascii="Arial Black" w:hAnsi="Arial Black" w:cs="Arial Black"/>
          <w:i/>
          <w:i/>
          <w:iCs/>
          <w:spacing w:val="20"/>
          <w:sz w:val="16"/>
          <w:u w:val="single"/>
        </w:rPr>
      </w:pPr>
      <w:r>
        <w:rPr>
          <w:rFonts w:cs="Arial Black" w:ascii="Arial Black" w:hAnsi="Arial Black"/>
          <w:i/>
          <w:iCs/>
          <w:spacing w:val="20"/>
          <w:sz w:val="16"/>
          <w:u w:val="single"/>
        </w:rPr>
      </w:r>
    </w:p>
    <w:tbl>
      <w:tblPr>
        <w:tblW w:w="81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здоровый образ жизни и гигиеническое воспитани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, принцип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45720</wp:posOffset>
                  </wp:positionV>
                  <wp:extent cx="2011045" cy="7429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045" cy="742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Значение физкультуры и закаливания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Утренняя гимнастик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Двигательный режим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Закаливание (солнце, воздух и вода)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а умственного труд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Режим дня школьник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Рабочее место школьник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Правильная осанк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зрения. Профилактика косоглазия и близорукости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учебного процесс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Влияние компьютера и телевизора на здоровье школьника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Суточный биоритм, утомление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3"/>
              <w:rPr>
                <w:i w:val="false"/>
                <w:i w:val="false"/>
                <w:iCs w:val="false"/>
                <w:u w:val="none"/>
              </w:rPr>
            </w:pPr>
            <w:r>
              <w:rPr>
                <w:i w:val="false"/>
                <w:iCs w:val="false"/>
                <w:u w:val="none"/>
              </w:rPr>
              <w:t>Организация труда и профилактика травматиз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вила пользования транспортом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Бытовой травматизм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Школьный травматизм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Обучение оказанию первой помощи пострадавшему при трав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ственная и личная гигие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илактика и предупреждение инфекционных заболеваний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внешней среды (помещение, чистота воздуха)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в быту. Предупреждение кожных заболеваний. Правила мытья рук и ног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Понятие о микробах, пути заражения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Заболевания, передающиеся от домашних животных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Понятие о прививках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Гигиена питания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center"/>
              <w:rPr/>
            </w:pPr>
            <w:r>
              <w:rPr/>
              <w:t>Режим питания.</w:t>
            </w:r>
          </w:p>
          <w:p>
            <w:pPr>
              <w:pStyle w:val="Normal"/>
              <w:numPr>
                <w:ilvl w:val="1"/>
                <w:numId w:val="12"/>
              </w:numPr>
              <w:jc w:val="center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/>
              <w:t>Правила ухода за полостью рта и за зубами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ическое и нравственное воспитание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О дружбе девочек и мальчиков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Анатомо-физиологические различия мальчиков и девочек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девочки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Гигиена мальчика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5"/>
              <w:ind w:left="720" w:hanging="0"/>
              <w:rPr/>
            </w:pPr>
            <w:r>
              <w:rPr/>
              <w:t>Профилактика вредных привычек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Общие сведения о вредных привычках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Возникновение и развитие уродств как следствие вредных привычек.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/>
              <w:t>Вред токсиком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Средняя школа (5 - 9 классы)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72"/>
        <w:gridCol w:w="10548"/>
        <w:gridCol w:w="50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нятие о здоровом образе жизн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ические навыки как привыч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Физическая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культура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Требования к комплексу утренней гимнастики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45110</wp:posOffset>
                  </wp:positionH>
                  <wp:positionV relativeFrom="paragraph">
                    <wp:posOffset>197485</wp:posOffset>
                  </wp:positionV>
                  <wp:extent cx="659130" cy="1061085"/>
                  <wp:effectExtent l="0" t="0" r="0" b="0"/>
                  <wp:wrapNone/>
                  <wp:docPr id="2" name="BICY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CY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79" r="-1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каливание как профилактика простудных заболеваний. Специфические средства закаливания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Возрастные особенности костно-мышечной системы ребенк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Значение мышц, тренировка мышц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Привычки, отрицательно влияющие на формирование осанки школьник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Двигательный режим школьник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Физиология дыхательной и сердечно-сосудистой систем, обмен веществ в организме человек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jc w:val="center"/>
              <w:rPr/>
            </w:pPr>
            <w:r>
              <w:rPr/>
              <w:t>Организация отдыха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0" w:firstLine="317"/>
              <w:rPr/>
            </w:pPr>
            <w:r>
              <w:rPr/>
              <w:t>Влияние туризма, занятий в спортивных секциях на здоровье человека.</w:t>
            </w:r>
          </w:p>
        </w:tc>
      </w:tr>
      <w:tr>
        <w:trPr>
          <w:trHeight w:val="337" w:hRule="atLeast"/>
        </w:trPr>
        <w:tc>
          <w:tcPr>
            <w:tcW w:w="107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Гигиена умственного труд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ind w:left="1004" w:firstLine="76"/>
              <w:jc w:val="center"/>
              <w:rPr/>
            </w:pPr>
            <w:r>
              <w:rPr/>
              <w:t>Режим дня подрост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ind w:left="1004" w:firstLine="76"/>
              <w:jc w:val="center"/>
              <w:rPr/>
            </w:pPr>
            <w:r>
              <w:rPr/>
              <w:t>Гигиена учебных занятий, микроклимат помещ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ind w:left="1004" w:firstLine="76"/>
              <w:jc w:val="center"/>
              <w:rPr/>
            </w:pPr>
            <w:r>
              <w:rPr/>
              <w:t>Свободное время, гигиена с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ind w:left="1004" w:firstLine="76"/>
              <w:jc w:val="center"/>
              <w:rPr/>
            </w:pPr>
            <w:r>
              <w:rPr/>
              <w:t>Гигиена зр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ind w:left="1004" w:firstLine="76"/>
              <w:jc w:val="center"/>
              <w:rPr/>
            </w:pPr>
            <w:r>
              <w:rPr/>
              <w:t>Психогигиена.</w:t>
            </w:r>
          </w:p>
          <w:p>
            <w:pPr>
              <w:pStyle w:val="Normal"/>
              <w:numPr>
                <w:ilvl w:val="0"/>
                <w:numId w:val="9"/>
              </w:numPr>
              <w:ind w:left="1004" w:firstLine="76"/>
              <w:rPr/>
            </w:pPr>
            <w:r>
              <w:rPr/>
              <w:t>Влияние компьютера и телевизора на здоровье человека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ственная и личная гигиена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Личная гиги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Значение кожи для здоровья челове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Теплообмен и одежд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Гигиена внешней среды и здоровь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Охрана зеленых насажд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Гигиена помещений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илактика инфекционных заболеваний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Пути передачи инфекционных заболеван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0" w:leader="none"/>
              </w:tabs>
              <w:ind w:left="992" w:firstLine="88"/>
              <w:jc w:val="center"/>
              <w:rPr/>
            </w:pPr>
            <w:r>
              <w:rPr/>
              <w:t>Заболевания, передающиеся от домашних животных.</w:t>
            </w:r>
          </w:p>
          <w:p>
            <w:pPr>
              <w:pStyle w:val="Normal"/>
              <w:numPr>
                <w:ilvl w:val="0"/>
                <w:numId w:val="11"/>
              </w:numPr>
              <w:ind w:left="992" w:firstLine="88"/>
              <w:jc w:val="center"/>
              <w:rPr/>
            </w:pPr>
            <w:r>
              <w:rPr/>
              <w:t>Значение профилактических прививок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а питания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Значение и состав пищ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Питание, энергозатраты и здоровье челове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Особенности питания в зависимости от климатических условий, характера деятельности челове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Понятие о белках, жирах и углевод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Витамины, их значение для здоровья челове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Режим питания. Правила приема пищ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Избыточная масса тела и гиподинамия как причины болезн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rPr/>
              <w:t>Уход за полостью рта после приема пищ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  <w:tab w:val="left" w:pos="1440" w:leader="none"/>
              </w:tabs>
              <w:ind w:left="-70" w:firstLine="88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66065</wp:posOffset>
                  </wp:positionH>
                  <wp:positionV relativeFrom="paragraph">
                    <wp:posOffset>-1202690</wp:posOffset>
                  </wp:positionV>
                  <wp:extent cx="1292860" cy="1360805"/>
                  <wp:effectExtent l="0" t="0" r="0" b="0"/>
                  <wp:wrapTight wrapText="bothSides">
                    <wp:wrapPolygon edited="0">
                      <wp:start x="-150" y="0"/>
                      <wp:lineTo x="-150" y="21395"/>
                      <wp:lineTo x="21600" y="21395"/>
                      <wp:lineTo x="21600" y="0"/>
                      <wp:lineTo x="-15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ищевые отравления, отравления грибами и ядовитыми расте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3" w:leader="none"/>
                <w:tab w:val="left" w:pos="214" w:leader="none"/>
              </w:tabs>
              <w:ind w:left="-70" w:firstLine="88"/>
              <w:jc w:val="center"/>
              <w:rPr/>
            </w:pPr>
            <w:r>
              <w:rPr/>
              <w:t>Профилактика отравлений пищевыми продуктами.</w:t>
            </w:r>
          </w:p>
        </w:tc>
      </w:tr>
      <w:tr>
        <w:trPr/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илактика травматизма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Ожоги (химические и термические), первая помощь при ожогах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Электротравм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Утопл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Школьный травматиз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Дорожно-транспортные происшеств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Еще раз о правилах дорожного движ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Ранения. Внутренние травм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1440" w:hanging="360"/>
              <w:jc w:val="center"/>
              <w:rPr/>
            </w:pPr>
            <w:r>
              <w:rPr/>
              <w:t>Помощь при микротравмах и переломах.</w:t>
            </w:r>
          </w:p>
          <w:p>
            <w:pPr>
              <w:pStyle w:val="Normal"/>
              <w:numPr>
                <w:ilvl w:val="0"/>
                <w:numId w:val="15"/>
              </w:numPr>
              <w:ind w:left="1440" w:hanging="360"/>
              <w:jc w:val="center"/>
              <w:rPr/>
            </w:pPr>
            <w:r>
              <w:rPr/>
              <w:t>Остановка кровотечения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ическое и нравственное воспитание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Анатомо-физиологические особенности мужского и женского орган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Гигиена деву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304800</wp:posOffset>
                  </wp:positionV>
                  <wp:extent cx="1227455" cy="1159510"/>
                  <wp:effectExtent l="0" t="0" r="0" b="0"/>
                  <wp:wrapTight wrapText="bothSides">
                    <wp:wrapPolygon edited="0">
                      <wp:start x="5763" y="238"/>
                      <wp:lineTo x="4746" y="477"/>
                      <wp:lineTo x="3390" y="1557"/>
                      <wp:lineTo x="3390" y="2157"/>
                      <wp:lineTo x="3840" y="4076"/>
                      <wp:lineTo x="2372" y="5995"/>
                      <wp:lineTo x="1355" y="7918"/>
                      <wp:lineTo x="677" y="9837"/>
                      <wp:lineTo x="222" y="11756"/>
                      <wp:lineTo x="-112" y="16437"/>
                      <wp:lineTo x="111" y="17518"/>
                      <wp:lineTo x="1127" y="19437"/>
                      <wp:lineTo x="1127" y="20875"/>
                      <wp:lineTo x="2823" y="21235"/>
                      <wp:lineTo x="9723" y="21235"/>
                      <wp:lineTo x="10740" y="21235"/>
                      <wp:lineTo x="15715" y="17518"/>
                      <wp:lineTo x="16169" y="17518"/>
                      <wp:lineTo x="17526" y="16077"/>
                      <wp:lineTo x="17638" y="15594"/>
                      <wp:lineTo x="20689" y="11756"/>
                      <wp:lineTo x="21371" y="10315"/>
                      <wp:lineTo x="21483" y="9356"/>
                      <wp:lineTo x="16960" y="7558"/>
                      <wp:lineTo x="14698" y="7076"/>
                      <wp:lineTo x="7346" y="5995"/>
                      <wp:lineTo x="7801" y="5995"/>
                      <wp:lineTo x="9042" y="4558"/>
                      <wp:lineTo x="8819" y="1675"/>
                      <wp:lineTo x="7462" y="355"/>
                      <wp:lineTo x="6780" y="238"/>
                      <wp:lineTo x="5763" y="238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Гигиена юнош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Вторичные половые признаки. Сроки полового созре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Взаимоотношения между мальчиками и девочками. Ранняя беременность, ее влияние на здоровье девуш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Общие сведения о заболеваниях, передаваемых половым путем (герпетическая инфекция, уреоплазмоз, хламидиоз, токсоплазмоз, микоплазмоз, кандидоз, туберкулез, различные венерические заболевания, СПИД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О вреде никотина и алкого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Наркомания, токсикомания. Их предупрежд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080" w:hanging="0"/>
              <w:jc w:val="center"/>
              <w:rPr/>
            </w:pPr>
            <w:r>
              <w:rPr/>
              <w:t>Профилактика вредных привычек у детей и подростко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2"/>
        <w:tabs>
          <w:tab w:val="clear" w:pos="708"/>
          <w:tab w:val="left" w:pos="1080" w:leader="none"/>
        </w:tabs>
        <w:ind w:left="108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u w:val="single"/>
        </w:rPr>
      </w:pPr>
      <w:r>
        <w:rPr>
          <w:b w:val="false"/>
          <w:bCs w:val="false"/>
          <w:i w:val="false"/>
          <w:iCs w:val="false"/>
          <w:color w:val="FF0000"/>
          <w:sz w:val="28"/>
          <w:u w:val="single"/>
        </w:rPr>
      </w:r>
    </w:p>
    <w:p>
      <w:pPr>
        <w:pStyle w:val="Heading2"/>
        <w:tabs>
          <w:tab w:val="clear" w:pos="708"/>
          <w:tab w:val="left" w:pos="1080" w:leader="none"/>
        </w:tabs>
        <w:ind w:left="10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1080" w:leader="none"/>
        </w:tabs>
        <w:ind w:left="1080" w:hanging="0"/>
        <w:jc w:val="center"/>
        <w:rPr>
          <w:rFonts w:ascii="Domkrat" w:hAnsi="Domkrat" w:cs="Domkrat"/>
          <w:spacing w:val="20"/>
        </w:rPr>
      </w:pPr>
      <w:r>
        <w:rPr>
          <w:rFonts w:cs="Domkrat" w:ascii="Domkrat" w:hAnsi="Domkrat"/>
          <w:spacing w:val="20"/>
        </w:rPr>
        <w:br/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ind w:left="1080" w:hanging="0"/>
        <w:jc w:val="center"/>
        <w:rPr/>
      </w:pPr>
      <w:r>
        <w:rPr/>
        <w:t>Старшая школа (10 – 11 классы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sz w:val="28"/>
              </w:rPr>
              <w:t>Гигиеническое воспитание – стиль жизни, способствующий здоровью. Физическая культур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начение и влияние физических упражнений на рост и развитие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Физическая сущность утом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ациональный отдых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Black" w:hAnsi="Arial Black" w:cs="Arial Black"/>
              </w:rPr>
            </w:pPr>
            <w:r>
              <w:rPr/>
              <w:t>Гигиена сн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sz w:val="28"/>
              </w:rPr>
              <w:t>Гигиена умственного труд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Методы психоэмоциональной разгрузки. Аутотренинги. Смена рода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</w:rPr>
            </w:pPr>
            <w:r>
              <w:rPr/>
              <w:t>Компьютер, телевизор, сотовый телефон, их влияние на здоровье человек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sz w:val="28"/>
              </w:rPr>
              <w:t>Личная и общественная гигиен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Роль чистоты кожи, регулярной смены белья.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 Black" w:hAnsi="Arial Black" w:cs="Arial Black"/>
              </w:rPr>
            </w:pPr>
            <w:r>
              <w:rPr/>
              <w:t>Роль экологических проблем для жизни человек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sz w:val="28"/>
              </w:rPr>
              <w:t>Гигиена питания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Белки, жиры, углеводы, минеральные соли, их значение для нормальной жизне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Витамины, клетчатка, их роль в жизни человека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Избыточная масса тела, как причина заболеваний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Режим питания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 Black" w:hAnsi="Arial Black" w:cs="Arial Black"/>
              </w:rPr>
            </w:pPr>
            <w:r>
              <w:rPr/>
              <w:t>Предупреждение пищевых отравлений, отравлений ядовитыми растениями и жидкостями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b/>
                <w:bCs/>
                <w:sz w:val="28"/>
              </w:rPr>
              <w:t>Профилактика травматизма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Предупреждение электротравм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Ожоги, отморожения, их предупреждение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Перегревания, опасность солнечного удара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Утомления и их предупреждение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Об опасности химических ожогов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Предупреждение бытового и школьного травматизма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Предупреждение дорожно-транспортного травматизма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Первая помощь при повреждении опорно-двигательного аппарата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Оказание помощи утопающему.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Arial Black" w:hAnsi="Arial Black" w:cs="Arial Black"/>
              </w:rPr>
            </w:pPr>
            <w:r>
              <w:rPr/>
              <w:t>Первая помощь при ожогах, отморожениях, электротравмах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игиеническое и нравственное воспитание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оловое созревание. Предупреждение нежелательной беременности. Вред аборта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Косметика и здоровье девушки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Гигиена девушки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Гигиена юноши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рофилактика заболеваний, передаваемых половым путем (венерические и другие заболевания)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рофилактика СПИДа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Значение иммунитета для здоровья человека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7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илактика вредных привычек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 курения и алкоголя.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/>
              <w:t>Об опасности наркомании и токсикомании.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/>
              <w:t>Предупреждение вредных привычек как залог сохранения здоровья.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9210</wp:posOffset>
            </wp:positionV>
            <wp:extent cx="1519555" cy="1600200"/>
            <wp:effectExtent l="0" t="0" r="0" b="0"/>
            <wp:wrapTight wrapText="bothSides">
              <wp:wrapPolygon edited="0">
                <wp:start x="9300" y="202"/>
                <wp:lineTo x="8125" y="405"/>
                <wp:lineTo x="7802" y="812"/>
                <wp:lineTo x="7802" y="1832"/>
                <wp:lineTo x="4809" y="2545"/>
                <wp:lineTo x="3740" y="3055"/>
                <wp:lineTo x="3740" y="3462"/>
                <wp:lineTo x="-3" y="4990"/>
                <wp:lineTo x="-104" y="5397"/>
                <wp:lineTo x="-104" y="5703"/>
                <wp:lineTo x="532" y="6722"/>
                <wp:lineTo x="532" y="7538"/>
                <wp:lineTo x="4382" y="8351"/>
                <wp:lineTo x="7911" y="8555"/>
                <wp:lineTo x="8980" y="9981"/>
                <wp:lineTo x="8231" y="11613"/>
                <wp:lineTo x="7054" y="16503"/>
                <wp:lineTo x="6842" y="18133"/>
                <wp:lineTo x="5238" y="18846"/>
                <wp:lineTo x="3740" y="19559"/>
                <wp:lineTo x="3740" y="19968"/>
                <wp:lineTo x="5558" y="21291"/>
                <wp:lineTo x="5878" y="21291"/>
                <wp:lineTo x="7482" y="21291"/>
                <wp:lineTo x="7589" y="21291"/>
                <wp:lineTo x="7802" y="20069"/>
                <wp:lineTo x="8657" y="18133"/>
                <wp:lineTo x="9407" y="18133"/>
                <wp:lineTo x="15395" y="16706"/>
                <wp:lineTo x="18390" y="16503"/>
                <wp:lineTo x="21490" y="15689"/>
                <wp:lineTo x="21383" y="14872"/>
                <wp:lineTo x="19886" y="13242"/>
                <wp:lineTo x="20101" y="12733"/>
                <wp:lineTo x="18710" y="12326"/>
                <wp:lineTo x="14113" y="11613"/>
                <wp:lineTo x="14113" y="9981"/>
                <wp:lineTo x="13364" y="8658"/>
                <wp:lineTo x="16357" y="8351"/>
                <wp:lineTo x="20743" y="7435"/>
                <wp:lineTo x="20635" y="6722"/>
                <wp:lineTo x="21063" y="5806"/>
                <wp:lineTo x="20421" y="5602"/>
                <wp:lineTo x="14859" y="4990"/>
                <wp:lineTo x="11759" y="3258"/>
                <wp:lineTo x="12187" y="1832"/>
                <wp:lineTo x="11547" y="1119"/>
                <wp:lineTo x="10584" y="202"/>
                <wp:lineTo x="9300" y="20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8"/>
          <w:u w:val="single"/>
        </w:rPr>
      </w:pPr>
      <w:r>
        <w:rPr>
          <w:rFonts w:cs="Arial Black" w:ascii="Arial Black" w:hAnsi="Arial Black"/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Domkrat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100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992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0"/>
        </w:tabs>
        <w:ind w:left="20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992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992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caps/>
      <w:shadow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8T18:35:00Z</dcterms:created>
  <dc:creator>Nadin</dc:creator>
  <dc:description/>
  <cp:keywords/>
  <dc:language>en-US</dc:language>
  <cp:lastModifiedBy>таня</cp:lastModifiedBy>
  <cp:lastPrinted>2001-11-07T19:56:00Z</cp:lastPrinted>
  <dcterms:modified xsi:type="dcterms:W3CDTF">2015-05-11T10:31:00Z</dcterms:modified>
  <cp:revision>15</cp:revision>
  <dc:subject/>
  <dc:title>Тематика бесед</dc:title>
</cp:coreProperties>
</file>