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ый за 4 четверть по математике</w:t>
      </w:r>
    </w:p>
    <w:p>
      <w:pPr>
        <w:pStyle w:val="Normal"/>
        <w:rPr/>
      </w:pPr>
      <w:r>
        <w:rPr>
          <w:b/>
          <w:sz w:val="22"/>
          <w:szCs w:val="22"/>
        </w:rPr>
        <w:t>Вариант №1.</w:t>
      </w:r>
      <w:r>
        <w:rPr>
          <w:i/>
          <w:iCs/>
          <w:sz w:val="22"/>
          <w:szCs w:val="22"/>
        </w:rPr>
        <w:t>ОБВЕДИ КРУЖКОМ НОМЕР ПРАВИЛЬНОГО ОТВЕТА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учили, если частное чисел 64 и 8 уменьшили на 5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едение чисел 120 и 7  равно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84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84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804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86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86</w:t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го метров в 6 рулонах, если в одном – 90 метров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5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4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54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50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6</w:t>
      </w:r>
    </w:p>
    <w:p>
      <w:pPr>
        <w:pStyle w:val="Heading1"/>
        <w:rPr/>
      </w:pPr>
      <w:r>
        <w:rPr>
          <w:sz w:val="22"/>
          <w:szCs w:val="22"/>
        </w:rPr>
        <w:t xml:space="preserve">Всего, если красных яблок 240 кг, а зелёных – 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часть от красных </w:t>
      </w:r>
    </w:p>
    <w:p>
      <w:pPr>
        <w:pStyle w:val="Normal"/>
        <w:ind w:firstLine="453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920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980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180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60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300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ерным является в выражении  32: 5 с остатком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7(ост.3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27 (ост.5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5(ост.7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6(ост.2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4(ост.12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у чисел  38 и 42  уменьшили в 40 раз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2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25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меньши  713 на 245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478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468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578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568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677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ычисли 436 + 285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611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621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711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721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732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ерным решением является: Во сколько раз тюльпанов больше, чем астр, если ребята посадили 72 тюльпана, а астр – 24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72+24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72-24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72:24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(72-24)+72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72х24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ычисли число, если половина равна 8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Heading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Итоговый за 4 четверть по математик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№2.</w:t>
      </w:r>
      <w:r>
        <w:rPr>
          <w:i/>
          <w:iCs/>
          <w:sz w:val="22"/>
          <w:szCs w:val="22"/>
        </w:rPr>
        <w:t>ОБВЕДИ КРУЖКОМ НОМЕР ПРАВИЛЬНОГО ОТВЕТА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учили, если частное чисел 63 и 9 увеличили на 8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80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62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56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72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едение чисел 140 и 6  равно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84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84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804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146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134</w:t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ров в 1 рулоне, если в пяти рулонах – 750 метров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70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80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0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140</w:t>
      </w:r>
    </w:p>
    <w:p>
      <w:pPr>
        <w:pStyle w:val="Heading1"/>
        <w:rPr/>
      </w:pPr>
      <w:r>
        <w:rPr>
          <w:sz w:val="22"/>
          <w:szCs w:val="22"/>
        </w:rPr>
        <w:t xml:space="preserve">Всего, если апельсинов 720 кг, а груш – 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часть от апельсинов</w:t>
      </w:r>
    </w:p>
    <w:p>
      <w:pPr>
        <w:pStyle w:val="Normal"/>
        <w:ind w:firstLine="3969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 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712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728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90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70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Верным является в выражении  49:6  с остатком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6(ост.17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7 (ост.7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8(ост.1 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36(ост.1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4(ост.12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у чисел  13 и 27увеличить в 4 раз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44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106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45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160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меньши  456 на 184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172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272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127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227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640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ычисли 293+468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671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716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617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761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760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ерным решением является: Во сколько раз клёнов больше, чем рябииы, если ребята посадили 92 клёна, а рябины– 23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92+23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92-23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92:23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(92-23)+92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92х23</w:t>
      </w:r>
    </w:p>
    <w:p>
      <w:pPr>
        <w:pStyle w:val="Heading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ычисли число, если половина равна 7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41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21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12</w:t>
      </w:r>
    </w:p>
    <w:sectPr>
      <w:type w:val="nextPage"/>
      <w:pgSz w:w="11906" w:h="16838"/>
      <w:pgMar w:left="227" w:right="159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еста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55:00Z</dcterms:created>
  <dc:creator>USER</dc:creator>
  <dc:description/>
  <cp:keywords/>
  <dc:language>en-US</dc:language>
  <cp:lastModifiedBy>Windows User</cp:lastModifiedBy>
  <cp:lastPrinted>2019-05-07T11:12:00Z</cp:lastPrinted>
  <dcterms:modified xsi:type="dcterms:W3CDTF">2019-05-07T12:34:00Z</dcterms:modified>
  <cp:revision>19</cp:revision>
  <dc:subject/>
  <dc:title>Всеобщая история</dc:title>
</cp:coreProperties>
</file>