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теме «Природные зоны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ная зона лесов состоит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 пяти част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вух част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ех част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ной ча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ую большую территорию занимают…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мешанные леса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войные леса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ироколиствен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родные зоны России расположены та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ундра, арктическая зона, зона ле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ктическая зона, зона лесов, тунд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ктическая зона, тундра, зона лес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тайге растут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хты, ели, лиственниц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бы, сосны, ел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резы, липы, лиственниц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ологические проблемы лесной зоны связан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неблагоприятными погодными услови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браконьерством и частыми лесными пожар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образом жизни животны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храна лесов – эт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ь государства и долг каждого граждан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лг каждого граждани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49:00Z</dcterms:created>
  <dc:creator>Саша</dc:creator>
  <dc:description/>
  <cp:keywords/>
  <dc:language>en-US</dc:language>
  <cp:lastModifiedBy>ЕЛЕНА</cp:lastModifiedBy>
  <dcterms:modified xsi:type="dcterms:W3CDTF">2019-11-19T16:24:00Z</dcterms:modified>
  <cp:revision>4</cp:revision>
  <dc:subject/>
  <dc:title>Тест</dc:title>
</cp:coreProperties>
</file>