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С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теме «Склонение имен существительных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 какому падежу не подходят данные вопросы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И. п. кто? что?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Р. П. кому? чему?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В. п. кого? что?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П. п. о ком? о чём?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2. </w:t>
      </w:r>
      <w:r>
        <w:rPr>
          <w:b/>
          <w:sz w:val="32"/>
          <w:szCs w:val="32"/>
        </w:rPr>
        <w:t>Что значит просклонять имя существительное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а. Изменить суффикс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б. Образовать форму множественного числа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в. Изменить по падежам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/>
      </w:pPr>
      <w:r>
        <w:rPr>
          <w:sz w:val="32"/>
          <w:szCs w:val="32"/>
        </w:rPr>
        <w:t xml:space="preserve">3. </w:t>
      </w:r>
      <w:r>
        <w:rPr>
          <w:b/>
          <w:sz w:val="32"/>
          <w:szCs w:val="32"/>
        </w:rPr>
        <w:t>Отметьте сочетания слов, в которых неправильно указан падеж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а. Гуляю по улице. (Д. п.)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>б. Болеет с осени (Т. п.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в. Шелест ветра (В. п.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sz w:val="32"/>
          <w:szCs w:val="32"/>
        </w:rPr>
        <w:t>4</w:t>
      </w:r>
      <w:r>
        <w:rPr>
          <w:b/>
          <w:sz w:val="32"/>
          <w:szCs w:val="32"/>
        </w:rPr>
        <w:t>. Укажите (+) существительные женского рода 1 склонения.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>Слива,       калина,       Ваня,     грубость,    степь,   Александр,        мечта,     конь,     Миша,    шалаш,      синица,       Катя,    земля,      волк,     Ира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/>
      </w:pPr>
      <w:r>
        <w:rPr>
          <w:sz w:val="32"/>
          <w:szCs w:val="32"/>
        </w:rPr>
        <w:t xml:space="preserve">5. </w:t>
      </w:r>
      <w:r>
        <w:rPr>
          <w:b/>
          <w:sz w:val="32"/>
          <w:szCs w:val="32"/>
        </w:rPr>
        <w:t>Укажите (+) существительные мужского рода 2 склонения.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>Медаль,       житель,      учитель,     стул,    врач,      лось,      зверь,    сирень,   жук,    озеро,   облако,      печаль,      камень,       море,       трель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/>
      </w:pPr>
      <w:r>
        <w:rPr>
          <w:sz w:val="32"/>
          <w:szCs w:val="32"/>
        </w:rPr>
        <w:t>6</w:t>
      </w:r>
      <w:r>
        <w:rPr>
          <w:b/>
          <w:sz w:val="32"/>
          <w:szCs w:val="32"/>
        </w:rPr>
        <w:t>. Вставьте пропущенные буквы.</w:t>
      </w:r>
    </w:p>
    <w:p>
      <w:pPr>
        <w:pStyle w:val="Normal"/>
        <w:ind w:left="360" w:hanging="0"/>
        <w:rPr/>
      </w:pPr>
      <w:r>
        <w:rPr>
          <w:sz w:val="36"/>
          <w:szCs w:val="36"/>
        </w:rPr>
        <w:t xml:space="preserve">Т…мно. Дичь мы перестали видеть. Кругом была л…сная глушь. Тр..пинка выв..ла нас к л…сной д…ро…ке на б…регу оз…ра. Сторож сделал нам ч…десный  шалаш. Мой товарищ сразу заснул. Я долго бр…дил. Вот проб…жала л…сная мышка. Прокр…чал сыч. Я вош…л в шалаш. Нач…ло светать. Сквозь стенки шалаша прон…кал ра…ий луч со…нца.   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4T05:25:00Z</dcterms:created>
  <dc:creator>Саша</dc:creator>
  <dc:description/>
  <cp:keywords/>
  <dc:language>en-US</dc:language>
  <cp:lastModifiedBy>ЕЛЕНА</cp:lastModifiedBy>
  <cp:lastPrinted>2007-01-24T08:52:00Z</cp:lastPrinted>
  <dcterms:modified xsi:type="dcterms:W3CDTF">2019-11-20T17:13:00Z</dcterms:modified>
  <cp:revision>4</cp:revision>
  <dc:subject/>
  <dc:title>ТЕСТ</dc:title>
</cp:coreProperties>
</file>