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верка уровня подготовки учащихся с помощью тес</w:t>
        <w:softHyphen/>
        <w:t>тов проводится после изучения соответствующих глав и раз</w:t>
        <w:softHyphen/>
        <w:t>делов учебника. Итоговое тестирование — после полного изу</w:t>
        <w:softHyphen/>
        <w:t>чения всего курса. Перед проведением тестирования каждо</w:t>
        <w:softHyphen/>
        <w:t>му учащемуся выдаются бланк с тестом и карта ответов, сообщаются цель работы, номера тестовых заданий, требую</w:t>
        <w:softHyphen/>
        <w:t>щих краткого указания (в виде знака «+» против соответ</w:t>
        <w:softHyphen/>
        <w:t>ствующей буквы в карте) правильных ответов из нескольких вариантов предложенных, и номера заданий, где учащемуся необходимо по памяти составить правильный ответ в виде последовательности цифр. Тестирование по разделам и те</w:t>
        <w:softHyphen/>
        <w:t>мам рассчитано на 20—30 минут, а итоговое — на 40—50 минут в зависимости от подготовки клас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ЖИЗНЬ ПЕРВОБЫТНЫХ ЛЮД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ВОБЫТНЫЕ СОБИРАТЕЛИ И ОХОТНИК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Следы древнейших людей, живших более 2 миллионов лет на</w:t>
        <w:softHyphen/>
        <w:t>зад, были обнаружены археологами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верной Америке;      в) Южной Австр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сточной Африке;     г) Западной Европ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Около 40 тысяч лет назад человек стал похожим на современ</w:t>
        <w:softHyphen/>
        <w:t>ного и назван учены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человек умелы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человек прямоходящи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человек разумны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человек малограмотный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Для облика древнейшего человека характер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ступающие челюс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ямая поход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рыгающая поход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уки, свисающие ниже коле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Первобытный коллектив людей, где действовал обычай «один за всех и все за одного», называл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еловеческое стадо;      в) соседская общ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довая община;          г) плем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 изобретением первобытными людьми гарпуна более удач</w:t>
        <w:softHyphen/>
        <w:t>ной стала охота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идящих птиц;  в) крупную рыб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елкую рыбу;    г) быстро бегающих животны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40—12 тысяч лет назад первобытные люди охотились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лошадей, оленей, биз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)  мамонтов, пещерных медведей;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лков, лисиц, тиг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йцев, собак, кун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Ученые считают, что древнейшие люди, жившие в человечес</w:t>
        <w:softHyphen/>
        <w:t>ком стаде, добывали себе пищу, занимая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хотой;             в) земледели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емеслом;         г) собиратель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ервобытные люди общались друг с другом с помощ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чи;                в) разнообразных зву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естов;            г) рисун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Умение изготавливать орудия труда помогло древнейшему че</w:t>
        <w:softHyphen/>
        <w:t>ловек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учше общаться друг с друг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дачнее охотитьс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жить в одиночк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ниматься собиратель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В случае потери первобытным человеком огня ег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ставляли разжигать огонь сн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згоняли из коллекти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заставляли охранять сон сородичей всю жизн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ребовали в одиночку добывать огонь сно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Зарождение религиозных верований у первобытных людей связа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 боязнью лесных пожаров и хищных зве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 попытками понять явления приро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 умением изображать при помощи рисунков явления приро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 умением изготавливать орудия тру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Первобытные люди думали, что звери окажутся заколдован</w:t>
        <w:softHyphen/>
        <w:t>ными и не уйдут из окружающей местности, ес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рисовать их в глубине пеще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разить изображение копь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рисовать их ранены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ласть им еду у входа в пещер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Следы первобытного человека, жившего около 100 тысяч лет назад, были обнаружены археологами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верной Америке; в) Юго-Восточно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падной Европе;     г) Антарктид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Более 2 миллионов лет назад на Земле появился человек, названный учены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человек прямоходящи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человек умелы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человек разумны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человек малограмотный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Для облика «человека разумного» характер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сокий лоб;          в) надбровный вал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ямая походка;     г) подбородочный высту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Древнейшие люди жили не в одиночку, а группами, названны</w:t>
        <w:softHyphen/>
        <w:t>ми учены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еловеческими стад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довыми общ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седскими общ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леме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 изобретением первобытным человеком лука и стрел более удачной стала охота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едленно передвигающихся животны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елких и быстро бегающих животны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рупную рыб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идящих и летающих пт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2 миллиона лет назад древнейшие люди охотились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аблезубых тигров и пещерных медве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йцев и куни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ыстроногих антилоп и зеб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ошадей и олен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С изобретением копья с каменным наконечником и гарпуна важ</w:t>
        <w:softHyphen/>
        <w:t>нейшими занятиями первобытных людей станов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мледелие;      в) реме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хота;              г) рыболов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Древнейшие люди общались друг с другом при помощ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лов;                 в) рисун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естов;            г) разнообразных зву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Выжить суровыми и морозными зимами первобытному чело</w:t>
        <w:softHyphen/>
        <w:t>веку помог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мение пользоваться огн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мение строить землянки из гл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спользование пещер для жиль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мение запасать продукты питания впро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Первобытные люди считали хранителями домашнего очаг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ужчин-охот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енщин-собирательни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ужчин-вои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ождей родовой общ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Зарождение веры в душу у первобытных людей связано 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витием пещерной живопис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пытками понять причины явлений, проис</w:t>
        <w:softHyphen/>
        <w:t>ходящих в них самих (сновидения)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итуальными обрядами в родовой общине пе</w:t>
        <w:softHyphen/>
        <w:t>ред выходом на охот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пытками понять явления прир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Первобытные люди считали, что добиться успеха на охоте мож</w:t>
        <w:softHyphen/>
        <w:t>но, ес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рисовать бизонов, оленей, лошадей в глу</w:t>
        <w:softHyphen/>
        <w:t>бине пеще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рисовать раненых животны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зображение животных поразить копь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ожить еду около входа в пещер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ПЕРВОБЫТНЫЕ ЗЕМЛЕДЕЛЬЦЫ И СКОТОВ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В Западной Азии люди научились обрабатывать металлы око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15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1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9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7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Занятие первобытных людей, приведшее к возникновению зем</w:t>
        <w:softHyphen/>
        <w:t>ледел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хота;                       в) рыболов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бирательство;         г) скотовод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Древние скотоводы разводи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виней и ове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ошадей и коше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з и ко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ток и гус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9—7 тысяч лет назад люди овладели такими видами ремесла, ка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работка металл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раблестро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ювелирное де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каче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10—7 тысяч лет назад люди научились делать одежду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ьна;                         в) шерс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шелка;                      г) хлоп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Первобытные люди для успешной пахоты в плуг запряг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ров;                       в) коз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ыков;                       г) лошад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В результате развития земледелия и скотоводства условия жиз</w:t>
        <w:softHyphen/>
        <w:t>ни людей стали зависеть о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х собственного труда и уме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ироды в еще большей степе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кровительства духов и бог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уществовавших порядков в человеческом стад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Впервые имущественное неравенство появляется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еловеческом стад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довой общи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седской общи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осударств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В соседской общине каждая семья имела в личном пользо</w:t>
        <w:softHyphen/>
        <w:t>ван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к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стбищ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е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часток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изделия ремес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рудия тр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пру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Военными действиями племени руководи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арейшина;             в) Совет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ждь;                       г) цар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У первобытных людей изображения богов и духов, сделанные из дерева, глины или камня, назы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оротн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дол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олит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елиск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Установите последовательность развития трудовой деятельности люд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мледел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хо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емесл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Первобытные люди стали заниматься земледелием и скотовод</w:t>
        <w:softHyphen/>
        <w:t>ством бол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2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15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1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7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Занятие людей, приведшее к возникновению скотоводств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хота;                        в) рыболов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бирательство;         г) земледел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Первым земледельцам орудиями труда служи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рп;                         в) гарпу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менный топор;      г) моты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Добыча меди и умение ее обработки способствовали возник</w:t>
        <w:softHyphen/>
        <w:t>новени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узнечного дела;       в) кожевенного де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ончарного дела;       г) пряд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Первые земледельцы срезали колосья серпом, изготовленным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ерева;                      в) камн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сти;                       г) гл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Глиняную посуду для хранения вод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сушивали под лучами солнц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бжигали в огне оча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ушили на воздух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мазывали смол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О том, что земледелие стало основным занятием первобыт</w:t>
        <w:softHyphen/>
        <w:t>ных людей, свидетельствую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статки посуды для хранения зер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рудия тр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щерные рисун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статки жилищ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Несколько родовых общин, живущих в одной местности, со</w:t>
        <w:softHyphen/>
        <w:t>ставля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еловеческое стад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лем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ро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осудар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Жители соседской общины помогали друг друг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рубать ле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ыращивать урожай на участк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ыть пру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сушать боло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хотитьс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изготавливать орудия тр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пасти ско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Знатными людьми в соседской общине станов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ождь и его де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учшие ремесленн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арейшины и их де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учшие земледельцы и скотов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Просьба, с которой люди обращались к богам и духам, назы</w:t>
        <w:softHyphen/>
        <w:t>ва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жертв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уш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олитв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елиги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Установите последовательность развития трудовой деятельности люд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ме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биратель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котовод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ТОРЕНИЕ РАЗДЕЛА «ЖИЗНЬ ПЕРВОБЫТНЫХ ЛЮДЕЙ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Древнейшие люди жили в Восточной Африке бол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2 миллионов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3 миллионов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1 миллиона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5 миллионов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4 миллионов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В Западной Азии люди научились обрабатывать металлы око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7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8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9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1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6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Ученые считают, что раньше, чем в других районах, земледе</w:t>
        <w:softHyphen/>
        <w:t>лие возникло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Южной Афри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падно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редне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еверной Амери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Южной Амери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Австрал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Главное отличие древнейших людей от животны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ямохожд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еч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мение изготовлять орудия тр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ъем моз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адбровный вали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К орудиям труда и предметам быта, используемым первобыт</w:t>
        <w:softHyphen/>
        <w:t>ными людьми до перехода к занятию земледелием и ското</w:t>
        <w:softHyphen/>
        <w:t>водством, относя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еревянная моты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еревянное коп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кацкий стано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арпу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лодка-долблен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уби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одежда из льняных ткан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ервые земледельцы вскапывали землю при помощ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пья с каменным наконечник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уби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алки-копал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оты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гарпу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ерп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ервым домашним животным ста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винь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)  корова;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) соба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ш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коз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куриц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период 40—14 тысяч лет назад основными занятиями людей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хо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биратель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ыболов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каче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земледел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еме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скотовод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Жилищами первобытным людям служи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глиняные дома; . б) пеще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ревянные построй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емлян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шалаши из жер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дома из ивовых прутье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Выберите признаки, характеризующие плем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ллектив древнейших лю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вет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единая территория прожива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большой коллектив людей (5—10 чело</w:t>
        <w:softHyphen/>
        <w:t>век)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ъединение нескольких родовых общ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овместный тру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коллектив сосед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Самые мудрые и опытные старики, управлявшие жизнью ро</w:t>
        <w:softHyphen/>
        <w:t>довой общины, назы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арейш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жд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родич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натными во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цар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мужчинами-вои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Овладение огнем дало древнейшему человеку возможнос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тпугивать диких зве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ниматься земледелием и скотовод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товить вкуснее и питательнее мяс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греваться холодной ночь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троить жилищ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устраивать празднества в честь бог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охотиться удачне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Впервые настенные рисунки были найдены археологом Сауту-олой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йкопском кургане на юге Росс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повой пещере на Урал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щере Альтамира в Северной Испа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Сверхъестественное существо, которое обитает в каждом че</w:t>
        <w:softHyphen/>
        <w:t>ловеке, покидает его тело и возвращается в нег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оротень;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уш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жер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до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моли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Религиозные верования у первобытных людей возникли в свя</w:t>
        <w:softHyphen/>
        <w:t>зи с тем, что он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 могли объяснить естественные причины природных явле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оялись встретить в пещерах оборотн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умали, что вера в сверхъестественные силы будет способствовать удачной охо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 В 1997 году археологи нашли остатки древнего поселения, ко</w:t>
        <w:softHyphen/>
        <w:t>торое было сожжено 5533 года назад. Пожар произошел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300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3536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7530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753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8436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8486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Человек стал таким же, как люди нашего времен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2 миллиона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1 миллион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4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1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30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Земледелие возникло в Западной Азии бол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2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10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5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3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2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Предполагаемой областью прародины человека являе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верная Европ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Южная Австрал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сточная Афр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Южная Амер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еверная Амер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Гренланд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«Человек разумный» отличался от древнейшего человек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ъемом моз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ладением речь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ладением мастерством худож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мением изготавливать орудия тр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способностью общаться с помощью разных зву</w:t>
        <w:softHyphen/>
        <w:t>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К орудиям труда и предметам быта, используемым первобыт</w:t>
        <w:softHyphen/>
        <w:t>ными людьми после перехода к занятию земледелием и ско</w:t>
        <w:softHyphen/>
        <w:t>товодством, относя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рп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дежда из шку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ревянная моты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арпу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ткацкий стано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глиняная пос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деревянное копь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ервобытные люди охотились на крупную рыбу при помощ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руби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дуб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лу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гарпу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ервый металл, из которого люди научились изготавливать ору</w:t>
        <w:softHyphen/>
        <w:t>дия труд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ло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ронз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желез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ед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еребр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золот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Древнейшие люди, жившие около 2 миллионов лет назад, до</w:t>
        <w:softHyphen/>
        <w:t>бывали себе пищу, занимая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хот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котовод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емесл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емледели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обиратель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ткаче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рыболов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Первобытные люди шили себе первую одежду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лоп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ь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вериных шку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шел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шер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Выберите признаки, характеризующие родовую общин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ействие обычая «один за всех и все за одно г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ллектив древнейших лю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ллектив родствен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ъединение нескольких род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епостоянный коллектив лю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уководили общиной старейш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общее хозяй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Глава племени, избиравшийся для ведения военных действи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арейш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племенн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натный во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ожд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ородич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во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ажнейшими изобретениями первобытных людей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ук и стрел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тек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урпурная крас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линяная посу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лодка и пл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ткацкий стано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письменност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.  Первобытные художники на стенах пещер изображ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родичей-охот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богатевших знатных вож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удрых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животных и пти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.  Вера в существование в природе сверхъестественных сил на</w:t>
        <w:softHyphen/>
        <w:t>зывае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лдов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елиг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аг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скус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молитв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жертв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.  В могилу умершего первобытные люди клали все необходи</w:t>
        <w:softHyphen/>
        <w:t>мое для загробной жизни, потому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рили в продолжение жизни в «стране мер</w:t>
        <w:softHyphen/>
        <w:t>твых 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читали, что каждый должен пользоваться своими вещ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оялись вещей умершег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реди вариантов а), б), в) нет правильного от</w:t>
        <w:softHyphen/>
        <w:t>ве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В 1900 году археологами был раскопан могильник вождя, где найдены остатки бус из драгоценных камней, золотые и серебря</w:t>
        <w:softHyphen/>
        <w:t>ные сосуды. Установлено, что захоронение было сделано 7240 лет назад. Вождь был захоронен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914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534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724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654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5840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ИЙ ВОСТ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ЕВНИЙ ЕГИП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Первые государства образовались в долинах ре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5 тысяч лет назад;    в) 3 тысячи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6 тысяч лет назад;    г) 2 тысячи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. Завоевательные походы фараона Тутмоса Третьего были с вершены око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5500 года до н.э.;     в) 1500 года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2600 года до н.э.;     г) 1100 года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Египет расположе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доль побережья Красн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берегах полноводной реки Нил от перво1 до четвертого поро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 дельте реки Нил между вторым и седьмьи рука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а берегах реки Нил от первого порога до Средиземного мор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Ближайшими помощниками фараона в управлении государств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жре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льмож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ис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о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Приспособление, при помощи которого в Египте поливали и огороды, на которые не доходила вода во время разлив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сыпь;                       в) кан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ельеф;                       г) шадуф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Служителями бога в египетском храме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жрецы;                            в) фарао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исцы;                            г) вожд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На обеденном столе у египтянина-земледельца можно было увиде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ячменные лепешки;      д) грецкие орех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орячий чай;                 е) пироги с фини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яленую рыбу;               ж) виногр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ченый картоф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тметьте профессии древнеегипетских ремесленник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ювелир;                           г) кораблестроит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апожник;                      д) столя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кач;                               е) сталевар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Древние египтяне почитали священных животных. Это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ык;                  в) кенгуру;           д) кош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едведь;            г) верблюд;           е) крокод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.  Во времена правления фараона Тутмоса Третьего египетское войско имело на вооружен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льчу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оевые колесн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ук и стрел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тенобитные снаряды (тараны)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длинные копья и кинжал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шарообразные була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короткие копья — дроти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Жители Египта использовали для письм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льмовые листья;     в) папиру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линяные таблички;    г) бамбуковые дощеч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Древнеегипетская школа готови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мледельцев;              в) жрец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исцов;                         г) вельмож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АДНАЯ АЗИЯ В ДРЕВНО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Один из самых знаменитых и могущественных царей Вавилнии Хаммурапи правил 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1982 по 2001 год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1849 по 1799 год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в) 1792 по 1750 год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1700 по 1760 год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Широкое применение железа в ремесле начинается око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13 века до н.э.;   (в) 10 века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11 века до н.э.;    г) 8 века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Страна Двуречье расположена между рек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а) Тигр и Евфрат;         в) Иордан и Евфрат; б) Нил и Тигр;               г) Евфрат и Н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В 10-м веке до н.э. в верхнем течении Тигра располагала^ страна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Вавилония;                в) Сирия;          С) Ассирия;                     г) Финик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В 6-м веке до н.э. персами были завоеваны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(а) Лидия;                     ж) Егип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еция;                       е) Китай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(в) Мидия;                      д) Вавилония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Итал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6. Укажите, к истории какой страны относится следующий фрагмент: «Торговцы прибыли в город. На шестой день на берегу моря пришла дочь царя Аргоса Ио. Женщины покупали товары... Торговцы захватили  и отплыли в Египет...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в) Финик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Палест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7. Достижения ассирийцев в области культуры и военного де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) деление часа на- 60 минут;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изобретение тара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роительство висячих садов Семирами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здание сказаний о Гильгамеш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д)  строительство царского дворца в Нинев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е)  применение железного оруж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 библиотеки глиняных кни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8. Существенный вклад в становление могущества персидской державы внесли правите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арий Перв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ез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ир Велик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амбиз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9). Народ, почитавший одного бога Яхв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тяне;                    в) евре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авилоняне;               г) филистимля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). Первую монету в мире из сплава золота с серебром стали чеканить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ид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ид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иник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сии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Егип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Перс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1)Жители Двуречье почитали бог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лнца;                       г) плодород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устыни;                    д) во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уны;                          е) мор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)Укажите, какие архитектурные сооружения принадлежат Пале</w:t>
        <w:softHyphen/>
        <w:t>стине, а какие Египт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Палести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Егип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рам в Иерусали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ирамида фараона Хеоп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ллея сфинкс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царский дворец Солом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ВАРИАНТ 2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Государство на территории Южного Двуречье образовалось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 )5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4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3 тысяч лет наз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2 тысяч лет наза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Вавилоняне и мидийцы осадили и захватили Ниневию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1500 году до н.э.;  в) 538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612 году до н.э.;   г) 525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На восточном побережье Средиземного моря располагал; стра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а) Финикия;                  в) Егип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Палестина;                г) Сир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Племена персов рассел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)  по берегам реки Тигр;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 на землях между Красным морем и Персидским зали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в)  на побережье Персидского залива;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г)  на землях неподалеку от Персидского залива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В 8—7-м веках до н.э. Ассирийской державе подчинились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Финикия;                  д) Гре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часть Палестины;     е) Индия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в) Персида;                    ж) Китай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(г) Вавило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6. Укажите, к истории какой страны относится фрагмент донмента: «Если человек украл имущество храма, он должен бы казнен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с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ссирии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)  Двуреч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гип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Достижения финикийцев в области культур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сказания о Гильгамеш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) изготовление изделий из цветного стек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здание азбу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троительство висячих садов Семирами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окрашивание тканей в пурпурный цвет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е) создание алфави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ж) изготовление сосудов из прозрачного стекл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8. Во дворце ассирийских царей Ашшурбанапал собира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рагоценные металлы и кам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оизведения иконопис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ртреты правител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суды с клинописными книг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9.Расцвет Израильского царства связан с имене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аула;                        в) Солом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авида;                      г) Крез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. Первая часть Библии — Ветхий Завет — написа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ссирийцами;            в) египтя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)  евреями;                    г) финикийцами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1. Жители Двуречья поклонялись бога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Шамашу;                   г) Ишта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оту;                          д) Амону-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ину;                         е) Э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. Укажите, какие архитектурные сооружения принадлежат Дву</w:t>
        <w:softHyphen/>
        <w:t>речью, а какие Ассир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Двуречь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Ассир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исячие сады Семирами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рота богини Ишта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арский дворец Ашшурбанапал 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авилонская храмовая башня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ДИЯ И КИТАЙ В ДРЕВНО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АРИАНТ 1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Китай находится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падно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сточно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падной Европ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еверной Америк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В древности индийцы селились на берегах ре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нд и Ган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нд и Евф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анг и Тиг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Янцзы и Хуанх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Индии долину Ганга покрывали густые, труднопроходимы  лес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ай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щ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жунг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е ль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3-м веке до н.э. первым властителем объединенного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шшурбанап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фу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и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Цинь Шиху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амыми мудрыми и почтенными в Индии счит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рахма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ар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ис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6. Некоторых богов индийцы представляли в виде диких живот</w:t>
        <w:softHyphen/>
        <w:t>ны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вирепого ль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обродушной кош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хитрой обезья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овкого леопар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7. В Индии божественной кормилицей, матерью назы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ров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ебр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нтилоп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безьян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о мнению Конфуция, ученый не дорожи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олот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рность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рагоценными камн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удрость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9. Образованными людьми в Китае считали тех, кто писа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рамотн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аси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амотно и краси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борчивым почерк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.«Благородный человек винит себя, а ничтожный — других», — говори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уд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фу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лом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оис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.Тонкие и воздушные шелковые ткани научились изготавливать в: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те;                       в) Кита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ндии;                        г) Ассир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2.Торговцы разных стран мира везли из Китая: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ахар;                          в) папиру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чайный лист;            г) кофейные зер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ВАРИАНТ 2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Индия расположена на юг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вропы;                    в)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фрики;                   г) Амери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Великая Китайская равнина расположена между рек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игр и Евф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Хуанхэ и Янцз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ордан и Евф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нд и Ган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Индии льют дожди и реки выходят из берегов два месяца в год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рт и апр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ай и июн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юль и авгус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ктябрь и ноябр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3-м веке до н.э. все индийские царства объединил под сво</w:t>
        <w:softHyphen/>
        <w:t>ей власт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еоп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утанхам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шо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Хаммурап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Вера в переселение душ порождала у земледельцев надежду на то, что после смерти они могут родить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месленни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ар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прикасаемы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Индийцы почитали священных животны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лона;                       в) бы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еопарда;                  г) коров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Индийцы верили, что боги живу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 горе Олимп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вершине Вавилонской башни-хра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 первым порогом Ни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а заснеженных вершинах Гималае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Конфуций считает, что богатством ученого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олото;                      в) роскош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удрость;                  г) верност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В древности в Китае считали, что воспитанный китаец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 всеми вежли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искивает перед теми, кто выше его по по</w:t>
        <w:softHyphen/>
        <w:t>ложен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е грубит тем, кто ниже его по положен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идит, вытянув ноги впере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«Казнить кого-либо, вместо того, чтобы наставить его на ис</w:t>
        <w:softHyphen/>
        <w:t>тинный путь, — бесчеловечно», — говори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уд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фу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оис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Чтобы не заблудиться в далеких путешествиях, китайцы ори</w:t>
        <w:softHyphen/>
        <w:t>ентировались на местности с помощ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р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мпа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лобу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сположения звез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Игру в шахматы придумали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ита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нд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Егип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с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ТОРЕНИЕ РАЗДЕЛА «ДРЕВНИЙ ВОСТОК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АРИАНТ 1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Сходными природно-климатическими условиями для Египта и Индии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ягкие и плодородные почв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 пусты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сокие го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руднопроходимые джунг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олноводные ре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Жители Двуречья строили дома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ожженных глиняных кирпич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ысокого тростника-папиру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сушенных глиняных кирпич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иванского кед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ивовых прутьев, обмазанных глин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древнем мире появление неравенства и знати связано 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зобретением лука и стре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витием ремес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зникновением родовой общ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едением военных действ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авилонские купцы привозили в Двуречье из разных стран мир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роительный ле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гатый ск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ин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линяные кирпич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урпурные тка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зерн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ж)  металлы.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Вводя в Вавилонии законы, царь Хаммурапи хоте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щитить своих подданных от обращения 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б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щитить рабов от чрезмерного произвола хо</w:t>
        <w:softHyphen/>
        <w:t>зя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узаконить разделение людей на богатых и бед</w:t>
        <w:softHyphen/>
        <w:t>ны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граничить произвол властей и установит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авопорядо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Около 600 года до н.э. египетский фараон, решив узнать, вся ли Африка омывается морем, дал поручение мореплавателя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тянам;                г) грек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иникийцам;            д) ассирийц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авилонянам;            е) перса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Великая китайская стена строилась для того, чтоб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держать отвоеванные у гуннов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щитить торговые пути от набегов разбой</w:t>
        <w:softHyphen/>
        <w:t>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мешать побегам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ддержать правопорядок в стра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о верованиям древних индийцев, из стоп бога Брахмы по</w:t>
        <w:softHyphen/>
        <w:t>яв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рахма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натные во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емледель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емесленн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луг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Культурно-историческими достижениями древних индийцев яв</w:t>
        <w:softHyphen/>
        <w:t>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)  шахматы;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)  компас;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кани из хлопк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вод законов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оэма «Рамая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циф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бума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Система письма, используемая жителями Финикии, называет</w:t>
        <w:softHyphen/>
        <w:t>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линопис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лфав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исунчатое письм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ероглифическое письм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Укажите мифы и сказания, созданные в странах Древнего Во</w:t>
        <w:softHyphen/>
        <w:t>сток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 Гильгамеш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 Промете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 всемирном потоп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«Рамая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 Осирис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 Геракл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о троянском ко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разные периоды истории столицами древневосточных стран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авил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егидд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су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инев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Фи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е)  Иерусалим; ,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) Мемфи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Отметьте имя правителя, не являвшегося царем Палестины в 10-м веке до н.э.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лом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ау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шшурбанап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ави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 Соотнесите исторические факты с именами исторических дея</w:t>
        <w:softHyphen/>
        <w:t>тел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утмос Третий;       1) создание древнейших за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арий Первый;      2) завоевание Палестины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и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инь Шихуан.        3) строительство Велико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итайской сте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создание в Персии по</w:t>
        <w:softHyphen/>
        <w:t>чтовой служб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строительство    храма богу Яхв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Соотнесите события с дат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3000 год до н.э.;     1) объединение Южного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еверного царств Егип</w:t>
        <w:softHyphen/>
        <w:t>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6-й век до н.э.;       2) объединение индийских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царств под властью Ашо-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3-й век до н.э.        3) образование Ассирий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кой держа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строительство пирами</w:t>
        <w:softHyphen/>
        <w:t>ды Хеоп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образование персидской державы «царя царей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Установите последовательность событий, происшедших в ис</w:t>
        <w:softHyphen/>
        <w:t>тории Египетского государств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воевательные походы Тутмоса Третьег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уществование 42 небольших царст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роительство пирамиды Хеоп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воевание Египта перс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ъединение Южного и Северного царст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Сходными природно-климатическими условиями для Египта и Двуречья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пасность наводне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лодородные поч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зливы ре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росли трост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жаркий клима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Население древнего мира научилось делать первые металли</w:t>
        <w:softHyphen/>
        <w:t>ческие орудия труда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ронз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елез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ед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л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золо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Военные успехи ассирийского войска во многом можно объяс</w:t>
        <w:softHyphen/>
        <w:t>нить применением в сражения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нн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ащ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оевых колесни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аран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Финикийские купцы привозили в разные страны мир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ливковое ма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шениц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шер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урпурные тка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живой товар —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фин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строительный ле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По законам царя Хаммурап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любого человека могли пожизненно обращать в рабство за дол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юдей строго наказывали за преступления по обычаю «око за око, зуб за зуб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ыло невозможно купить или продать рабов на рынках Вавил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вободные люди освобождались от уплаты на</w:t>
        <w:softHyphen/>
        <w:t>логов в царскую казн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Древние индийцы поклонялись бог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анешу с головой сл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ебу с головой зме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оту с головой пт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мону-Ра в облике ко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Апопу в облике зме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ету в облике осл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Финикийцы основывали свои поселения-колонии дл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дения военных действий с местным насе</w:t>
        <w:softHyphen/>
        <w:t>лени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живления торговли с другими стра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дготовки к новым, более далеким путеше</w:t>
        <w:softHyphen/>
        <w:t>ствия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спространения своего образа жизни среди местного насел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о верованиям древних индийцев, цари происходили из каст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рахма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натных вои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емледель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)  ремесленников;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слу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Культурно-историческими достижениями древних китайцев яв</w:t>
        <w:softHyphen/>
        <w:t>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ероглифическое письм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шахма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кани из хлоп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ума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ткани из шел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компа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ча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Древнекитайская книга представляла собой связк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льмовых листь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сщепленного бамбу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линяных табличе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истов папиру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Древневосточными мудрецами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нфу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ир Велик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аутама Буд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Цинь Шиху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олом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Тутанхам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По территории стран Древнего Востока протекали рек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и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л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Хуанхэ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вф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Ин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Днепр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Отметьте растение, которое не выращивали древние ин</w:t>
        <w:softHyphen/>
        <w:t>дийц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хлопчатн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ливковые деревь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ахарный тростни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Соотнесите исторические факты с именами исторических деятел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Солом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создание древнейших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к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Ашшурбанапал;      2) завоевание Египта и Ки</w:t>
        <w:softHyphen/>
        <w:t>та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организация    первой библиотеки глиняных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ни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строительство    храма богу Яхве в Иерусали</w:t>
        <w:softHyphen/>
        <w:t>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строительство Великой китайской сте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Соотнесите события с дат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-е тысячелетие до н.э.; 1) образование первых го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ударств в Двуреч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8—7-й века до н.э.;     2) образование персидско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ержавы «царя царе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221 год до н.э.            3) завоевание Египта пер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объединение Китая под властью Цинь Шиху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образование ассирийс</w:t>
        <w:softHyphen/>
        <w:t>кой держав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Установите последовательность событий, происшедших в пе</w:t>
        <w:softHyphen/>
        <w:t>риод становления персидской державы «царя царей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воевание Егип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корение Вавило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равление Дария Первог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ъединение персидских плем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мерть Кира Великог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ЯЯ ГРЕ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ЕВНЕЙШАЯ ГРЕ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Во 2-м тысячелетии до н.э. греческие племена жи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 островах Эгейск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восточном побережье Средиземн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 южной части Балканского полуостр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 западной части полуострова Малая Аз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Большую часть территории Греции покрываю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рутые и обрывистые го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лодородные равн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руднопроходимые джунг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громные пустын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Могущественный древнейший греческий город Микены распо</w:t>
        <w:softHyphen/>
        <w:t>ложен на скалистом холм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 Северной Греции; в) в Средней Гре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острове Крит;       г) в Южной Гре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Причиной Троянской войны было стремление грек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крепиться по берегам Черн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воевать побережье Малой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сподствовать на Средиземном мор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учить яблоко раздора богини ссор Эри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Дочь царя Миноса, давшую Тесею меч и клубок ниток, звали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Иштар;.                      в) Ариадн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емирамидой;           г) Еленой Прекрасн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Бесстрашный Тесей, сын Эгея, прославился тем,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мог бежать Дедалу и Икару с острова Кр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бил минотавра в лабиринте остр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зглавил оборону крепости Иерих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хитростью захватил богатый город Вавил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оэма Гомера о троянской войне названа «Илиадой» п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мени греческого ц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торому названию города Тро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мени троянского ц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азванию греческого горо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сада греками Трои закончилась тем,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роянцы разбили войско гре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еки разрушили и сожгли Тро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еки заключили перемирие с троянц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роянцы запросили мира у гре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Установите последовательность событий, описанных в поэме «Илиада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ибель и похороны царевича Трои Гект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ектор возглавляет атаку на греческий лаге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единок Ахиллеса с Гектор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рощание Гектора с Андромах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мерть Патрокла от руки Гект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сора Ахиллеса с Агамемноном из-за рабын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Успешного плавания кораблю греки просили у бог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вса;                        в) Аи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сейдона;                г) Герме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Греки верили, что главные боги живут во дворц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строва Крит;           в) на дне Эгейск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вершине Олимпа; г) высоко в неб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Каким занятиям людей покровительствовали бог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ефест;         1) кузнечное де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фина;         2) ткачество и реме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ионис.        3) виноградарство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4) военное дел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Территорию Греции омывают моря: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) Эгейское;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Черно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Средиземно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Ионическо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Природные условия позволяли грека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ращивать пшеницу и ячмен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)  разводить виноградники;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) пасти рогатый ск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сажать оливковые деревь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Город Троя расположе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 южной части Балканского полуостр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острове Кр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 западной части полуострова Малая Аз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 северной части Балканского полуостро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Причиной гибели Критского царства в 15-м веке до н.э. ста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воднение, полностью затопившее ост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звержение вулкана и землетрясение на ост</w:t>
        <w:softHyphen/>
        <w:t>рове Фе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воевание Крита афинскими войс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жар, уничтоживший все постройки остро</w:t>
        <w:softHyphen/>
        <w:t>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Три греческие богини обратились за разрешением спора о зо</w:t>
        <w:softHyphen/>
        <w:t>лотом яблоке с надписью «Прекраснейшей» к царевич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се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но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ари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Эге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. Царевич Тесей забыл выполнить просьбу старого отца. О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 палил из пушек по прибытии в порт 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 сменил черный парус на бел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е привез отцу рог побежденного Минотав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 высадил Дедала и Икара в Афин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о преданию, происхождение названия «Эгейское море» свя</w:t>
        <w:softHyphen/>
        <w:t>зано с именем цар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к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ри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ило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Грекам удалось одолеть троянцев при помощ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олотого ябло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вирепого минотав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ревянного кон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олотого ру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Установите последовательность эпизодов морского пути, кото</w:t>
        <w:softHyphen/>
        <w:t>рый после падения Трои преодолели Одиссей и его спутник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диссей попадает на остров циклоп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тплытие корабля Одиссея из-под повержен</w:t>
        <w:softHyphen/>
        <w:t>ной Тро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диссей во дворце у царя феаков Алкино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раблекрушение и гибель спутников Одиссе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оревнование Одиссея и женихов Пенелопы в стрельбе из лу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встреча Одиссея с поющими сире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Громовержец Зевс отдал красавицу Персефону в жены бог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иду;                        в) Аре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поллону;                 г) Гермес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В честь богов грек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иносили жертвы; в) строили пирами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зводили храмы;     г) сочиняли сказа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Каким занятиям людей покровительствовали бог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еметра;                   1) земледел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ес;                         2) мореплава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ртемида.                 3) военное де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охо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ИСЫ ГРЕЦИИ И ГРЕКО-ПЕРСИДСКИЕ ВОЙН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Полис — э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ласть в Южной Гре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большой самостоятельный город-государст</w:t>
        <w:softHyphen/>
        <w:t>во в Гре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рана Гре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большой самостоятельный город на остро</w:t>
        <w:softHyphen/>
        <w:t>ве Кри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В Афинском полисе Совет знати называл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архонтом; б) демосом; в) ареопагом; г) каст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Они «писаны не чернилами, а кровью». Так греки говорили о зако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ракона; б) Хаммурапи; в) Миноса; г) Ман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По законам Солона, архонтом мог быть избран гре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натный и богат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знатный, но богат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езнатный и бедн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натный, но разоривший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В древней Спарте за соблюдением всех законов следи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емос;                       в) Совет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хонт;                      г) Совет зна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Главным занятием спартанцев бы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месло;                   в) военное де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емледелие;               г) рыболов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 Греки покидали Родину и основывали колонии из-з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бегов кочевых племен скиф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грозы голода и долгового раб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торжения северных племен дорий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жесточенной борьбы демоса и зна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адежды завязать торговлю с новыми поселе</w:t>
        <w:softHyphen/>
        <w:t>ни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увеличения притока рабов в Аф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Бог Зевс повелел устраивать состязания атлетов на земле Олим</w:t>
        <w:softHyphen/>
        <w:t>пии в память о победе над богом: а) Гермесом; б) Посейдоном; в) Кроном; г) Аид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На Олимпийских играх знаменитым бегуном и кулачным бор</w:t>
        <w:softHyphen/>
        <w:t>цом считал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Милон; б) Феаген; в) Полидам; г) Ск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Царь персов Ксеркс покинул Грецию посл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рафонской бит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оев в Фермопильском ущел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аламинского сраж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итвы при Плате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Соотнесите события с именами исторических деятел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серкс;         1) Марафонская би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льтиад;   2) Троянская вой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лон.          3) бои в Фермопильском .ущел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отмена долгового раб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Олимпийские иг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создание трагедии «Персы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Соотнесите события с дат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776 год до н.э.;        1) реформы Солон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2)  Олимпийские игр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3)  бои в Фермопильском ущель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4)  битва при Платеях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5)  Марафонская битв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6)  законы Драк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480 год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479 год до н.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Территорию греческого полиса составля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ород и близлежащие посел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строва Эгейского мо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садьбы богатых землевладель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я, пастбища, оливковые рощ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В Афинском полисе правителей назы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ластителями;          в) архонт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рахманами;             г) фарао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«Мать черная, земля многострадальная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 которой сбросил я позорные столбы...» — так говорил о своих зако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рак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икур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л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По законам Солона, судей должны были выбирать из числа граждан независимо от и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еста прожива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натности и богат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ла и возра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натности и богатства, не моложе 30 л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В Народном собрании древней Спарты выступать имели прав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лены собрания;       в) старейш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ители Спарты;        г) предводители войс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Спартанцы считались хороши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роителями;            в) вои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ореплавателями;    г) купц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В 7-м веке до н.э. недовольство афинского демоса было свя</w:t>
        <w:softHyphen/>
        <w:t>зано 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лохими урожаями зерновых культу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справедливым делением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уществованием долгового раб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хваткой полей для разведения оли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лохим качеством строящихся корабл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невозможностью участвовать в управлении государств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лимпийские игры греки посвящали бог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сейдону;                в) Зев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ону;                       г) Гермес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Многократным победителем Олимпийских игр среди борцов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 ли дам;                  в) Феаг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 л он;                      г) Ски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Персы перестали считаться непобедимыми посл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рафонской бит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оев в Фермопильском ущел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аламинского сраж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итвы при Плате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Соотнесите события с именами исторических деятелей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Леонид;                1) бои в Фермопильском</w:t>
      </w:r>
      <w:r>
        <w:rPr/>
        <w:t xml:space="preserve"> </w:t>
      </w:r>
      <w:r>
        <w:rPr>
          <w:sz w:val="20"/>
          <w:szCs w:val="20"/>
        </w:rPr>
        <w:t>ущель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 Дарий Первый;   2) Марафонская би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емистокл.         3) Олимпийские игр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4)  создание трагедии «Персы»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5)  Троянская войн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6)  Саламинское сраж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Соотнесите события с дат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594 год до н.э.;    1) Троянская вой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490 год до н.э.;    2) битва при Платея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480 год до н.э.     3) Саламинское сражени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4)  реформы Солон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5)  Олимпийские игры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6)  Марафонское сраж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ФИНЫ В 5-м веке до н.э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ЦВЕТ ДЕМОКРАТ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Главная площадь Афин, где располагался рынок и правитель</w:t>
        <w:softHyphen/>
        <w:t>ственные здания, называ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ерам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г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кропо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ник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Греческая монета, чеканившаяся из серебра, называ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ублем;                     в) копейк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иклем;                     г) драхм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Купцы из разных стран мира привозили в Афи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рно;                        г) виноградное вин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пирус;                   д) мраморные стату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ливковое масло;      е) слоновую кост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Гражданами Афин по закону счит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се люди, родившиеся в город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ители Афин, чья мать родилась в Афин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жители города, чьи родители были коренны</w:t>
        <w:softHyphen/>
        <w:t>ми афиня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жители, приехавшие в город и оставшиеся там навсегд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оотнесите права и возможности граждан и переселенцев в Афи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граждане;        -а) участие в управлении государ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переселенцы,  б) право на владение земл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служба на военных корабля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уплата налога за право жить в город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. Перикл ввел плату за исполнение выборных должностей, чтоб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меньшить доходы богатых граждан 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ивлечь беднейших граждан к управлению государ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равнять имущественное положение гражда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 допустить к управлению государством не</w:t>
        <w:softHyphen/>
        <w:t>знатных гражд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Современниками Перикла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еопс и Геродот;                 в) Солон и Соф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наксагор и Фидий;            г) Ксеркс и Леонид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осещение театральных представлений бы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есплатным для всех желающи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есплатным для почетных гост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есплатным для беднейших гражд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латным для всех желающи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Рождение греческого театра связано с празднествами в честь бога: а) Зевса; б) Крона; в) Посейдона; г) Диони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Металлическая или костяная палочка с острым концом, кото</w:t>
        <w:softHyphen/>
        <w:t>рой ученики выдавливали буквы, называ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ростниковым пером;         в) стил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источкой;                         г) писал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С 12 лет мальчики посещали школу для занятий гимнастикой — борьбой, бегом, метанием копья и диска, прыжками, называему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кадемией;               в) лице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лестрой;                г) Музе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Афинских школах обуч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се дети жителей го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ыновья афинских гражд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очери афинских гражд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ыновья и дочери афинских гражд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Холм с крутыми и обрывистыми склонами в Афинах, где на</w:t>
        <w:softHyphen/>
        <w:t>ходились главные храмы город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гора;                       в) Академ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крополь;                 г) Керами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Денежный сбор за право торговать в Афинах называл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ценой; б) налогом; в) монетой; г) драхм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Купцы из разных стран мира вывозили из Афи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мфоры и пифосы;   г) изделия из шерс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иноградное вино;    д) оливковое ма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ерно;                        е) изделия из сереб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В Народном собрании Афин могли участвова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раждане-мужчины с 20-летнего возра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аждане Афин с 30-летнего возра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граждане и переселенцы, достигшие 25-летнего возра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се жители Афин, достигшие 18 л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Соотнесите права и возможности переселенцев и рабов в Афи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переселенцы; а) лишены права свободно распоряжаться собой и своим трудом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)  рабы.              б) уплата налога за право жить в городе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в) лишены возможности менять место жительства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)  лишены возможности создавать семь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В период деятельности Перикла как первого стратег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ничтожено долговое раб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инят закон об оплате за исполнение выбор</w:t>
        <w:softHyphen/>
        <w:t>ных должност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зведен храм богини Афины на Акропол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решено всем жителям участвовать в засе</w:t>
        <w:softHyphen/>
        <w:t>даниях Народного собра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Современниками Перикла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фокл и Герод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наксагор и Ксерк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Хаммурапи и Цинь Шйху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идий и Хеоп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Казна Афинского государства пополнялась за сч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латы за право жить в Афин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енег, вырученных от продажи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лога на ввозимые в Афины това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еплавки привозимых египетских мо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Театральные представления устраи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 праздникам Диони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 время Олимпийских иг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аждый ден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аждый месяц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В 5-м веке до н.э. для письма школьники Афин использо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умагу;                     в) папиру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ергамент;                г) дощечки с воск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Места в Афинах, где взрослые греки проводили свободное время и обучались красноречию, назывались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лицеями;                   в) Музе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имнасиями;             г) палест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Афиняне ставили своей целью воспитать из школьник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есстрашного во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сесторонне развитого граждан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хитроумного купц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тважного мореплавател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ДОНСКИЕ ЗАВОЕВАНИЯ В 4-м веке до н.э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Македония — горная страна, расположенная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юге Пелопоннесского полуостр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еверо-западе полуострова Малая Аз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строве Кр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евере Балканского полуостро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Спасение Эллады в добровольном подчинении Филиппу Маке</w:t>
        <w:softHyphen/>
        <w:t>донскому видел афинский писа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сократ;                   в) Сок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емосфен;                 г) Аристотел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.Битва при Херонее, где греки потерпели поражение от царя Македонии Филиппа, произошла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490 году до н.э.;     в) 479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338 году до н.э.;      г) 480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Укажите последовательность событий битвы при Гавгамел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така персидских колесни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егство Дария Третьего с поля бо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така македонской конн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ступление в бой македонской фалан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гибель персидских возничи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Решающую роль в победе македонян над греками в битве при Херонее сыгра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така македонской фалан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численность армии македон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така македонской конн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така македонского фло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6. После победы над греками македонский царь Филипп: а) объявил себя царем Элла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обился признания себя военным предводи</w:t>
        <w:softHyphen/>
        <w:t>тел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ал греческим стратег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ъявил себя властителем ми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Александр Македонский, продолжая дело отца, возглавил по</w:t>
        <w:softHyphen/>
        <w:t>ход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зию;              в) Финик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Египет;            г) Инд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8.Укажите, с чем в 4-м веке до н.э. был связан упадок гречес</w:t>
        <w:softHyphen/>
        <w:t>ких город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ойнами между греческими городами-государ</w:t>
        <w:softHyphen/>
        <w:t>ст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падением кочевых племен — скиф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зорением земледельцев и ремеслен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)  частыми землетрясениями и пожарами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Александр Македонский стремился созда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восточное» ц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ородские полис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семирную держав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емократическое государ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Мог ли Филипп Македонский что-нибудь слышать о завоева</w:t>
        <w:softHyphen/>
        <w:t>тельных походах Кира Великог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                    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В александрийском Музее здание, оборудованное для наблю</w:t>
        <w:softHyphen/>
        <w:t>дений за небесными светил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бсерватория; в) лиц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кадемия;        г) Фаросский маяк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, Крупнейшая библиотека Средиземноморья, насчитывающая до 700 тысяч папирусных свитков, находится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гаме;          в) Александрии Египетск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рое;                г) Тир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 При приближении к Александрии Египетской моряки видели ог</w:t>
        <w:softHyphen/>
        <w:t>ромный маяк, расположенный на остров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така;                      в) Фаро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дос;                       г) Само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Греческие полисы для борьбы с Македонией сплотил афин</w:t>
        <w:softHyphen/>
        <w:t>ский оратор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икл;                    в) Исокр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лон;                       г) Демосфе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Битва у селения Гавгамелы между македонским и персидским войсками произошла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38 году до н.э.;   в) 331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334 году до н.э.;   г) 325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Установите последовательность событий битвы при Херон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така конницы Александра Македонског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итворное отступление македонской пехо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реследование греками отступающей части македонской арм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ир македонского царя Филипп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бегство греков с поля бо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4-м веке до н.э. сила македонской армии царя Филиппа заключалась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строении войск фаланг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именении оружия из бронз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личии осадных баш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спользовании коротких копий-дрот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о преданию считалось, что человек, развязавший гордиев узел, станет владыко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з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е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осто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7. После победы над греками Филипп Македонский начал подго</w:t>
        <w:softHyphen/>
        <w:t>товку завоевательного похода проти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сидского ц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нд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ирийского ц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ссир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Греция оказалась под властью Македонии из-з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еждоусобных войн, ослабивших Грец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тступления греческих войск в решающий момент сраж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енного превосходства македонской арм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ддержки отдельными греческими полисами македонского цар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После смерти Александра Македонского его держав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спалась на 3 крупных и множество малень</w:t>
        <w:softHyphen/>
        <w:t>ких царст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сширилась из-за присоединения Инд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спалась на 10 крупных царст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сталась без изменен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Мог ли Александр Македонский принять участие в Саламинском сражен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                             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По приглашению египетского царя ученые из разных стран мира съезжались в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)  гимнас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кадем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ицей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г)  Муз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. В  4-м веке до н.э. торговым и культурным центром Восточно</w:t>
        <w:softHyphen/>
        <w:t>го Средиземноморья явля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лександрия Египетска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нтиох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ике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льв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ТОРЕНИЕ РАЗДЕЛА «ДРЕВНЯЯ ГРЕЦИЯ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Не строили крепостных стен и великолепных храмов, запре</w:t>
        <w:softHyphen/>
        <w:t>щали ездить за границу и обедать дома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фин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пар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ро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ринф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Один из самых знаменитых поэтов Древней Греции Гомер со</w:t>
        <w:softHyphen/>
        <w:t>здал произведе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Илиад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Антиго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Персы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Одиссея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«Я называюсь Никто, мне такое название дали Мать и отец, и товарищи так все меня величают». Эти слова произне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лема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хилле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дисс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лкин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первые в истории греки стали обозначать букв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гласные зву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роткие односложные сл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ласные зву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ласные и согласные зву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По законам архонта Драко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апрещалось долговое раб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значалась смертная казнь за тяжкое и мел</w:t>
        <w:softHyphen/>
        <w:t xml:space="preserve">кое преступление;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сударственные дела решались Советом ста</w:t>
        <w:softHyphen/>
        <w:t>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ыкупались рабы-греки, находящиеся за гра</w:t>
        <w:softHyphen/>
        <w:t>ниц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динаково наказывались убийство человека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ража вещ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азрешалось продавать хлеб за границ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судей выбирали из числа незнатных жите</w:t>
        <w:softHyphen/>
        <w:t>лей поли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Для системы государственного управления Афинами при Солоне характер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айное голосование с помощью черных и бе</w:t>
        <w:softHyphen/>
        <w:t>лых камеш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мандование войском двух ца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бор судей из числа граждан независимо от знатности и богат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существление высшей власти в полисе стра</w:t>
        <w:softHyphen/>
        <w:t>тег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хождение в состав Народного собрания всех свободных мужчин-афин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бсуждение важнейших вопросов Советом ста</w:t>
        <w:softHyphen/>
        <w:t>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избрание архонтом только знатного и бога</w:t>
        <w:softHyphen/>
        <w:t>того жителя Аф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Афиняне называли управление в своем полис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иктатур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емократ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иран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еспублик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рхестра — э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есто, где размещали оркестр теат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углая площадка для выступлений актеров и х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ид веселого представления, где действующи</w:t>
        <w:softHyphen/>
        <w:t>ми лицами были современники зрител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стройка, к стене которой прикреплялись декор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По-гречески «комедия» озна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песнь козлов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божественная песня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веселое шествие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песня неб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Фронтоны Парфенона заполняли статуи, изображавши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пор Афины и Посейдона за власть над Аттик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ручение золотого яблока Афроди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ождение дочери Зевса богини Аф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орьбу Крона и Зевса за власть над мир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Соотнесите имена выдающихся людей, живших во времена Перикла, с их деятельност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Анаксагор;      1) автор трагедии «Антиго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создатель статуи «Дискобол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ученый, изучавший явления природы и считавший, что Солнце и Луна это не боги, а раскаленные кам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автор комедии «Птицы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создатель скульптуры  «Ко</w:t>
        <w:softHyphen/>
        <w:t>пьеносец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ученый, считавший, что даже самая высокая цель не может оправдать дурных деян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Человек, умеющий произносить речи и убеждать слушател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ратег;                     в) академ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ратор;                      г) поэ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Местом проведения конных состязаний на Олимпийских играх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кропо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Эрехтей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пподр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тади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. Установите последовательность событий, происходивших в ходе греко-персидских вой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ражение персов в Марафонской битв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беда греческого флота в Саламинском сра</w:t>
        <w:softHyphen/>
        <w:t>же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кончательное поражение персидской арм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битве при Платея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торжение персов в Элладу под предводитель</w:t>
        <w:softHyphen/>
        <w:t>ством Ксерк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одвиг 300 спартанцев в Фермопильско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щель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Слова Диогена: «Отступи чуть в сторону и не заслоняй мне солнца» — были обращены 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Фемистокл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льтиа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мосфен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лександру Македонском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В результате завоевательных походов Александра Македонс</w:t>
        <w:softHyphen/>
        <w:t>кого произош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ничтожение Персидского ц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деление Греции на Северную, Среднюю и Южну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бразование огромной держа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ъединение греческих полисов в единое го</w:t>
        <w:softHyphen/>
        <w:t>судар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«Если ты был в ... и не восторгался ими, то ты осёл!» — так говорили о город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пар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ф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ро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иринф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Автором «Илиады» и «Одиссеи» ученые считают величайшего поэт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Эсхи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ирте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ме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ристоф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«Друга не мог защитить я! Далёко от родины милой Пал он, — ив этой беде я на помощь ему не явился!» Эти слова произне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тр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хилле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екто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риа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Греческая письменность была составлена на основ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итайской иероглиф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иникийского алфави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линописи Междуречь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гипетской иероглифи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В новых законах архонт Солон повеле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тменить рабство за дол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решить продавать хлеб за границ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купить греков-рабов за деньги госуд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сем гражданам обязательно служить в вой</w:t>
        <w:softHyphen/>
        <w:t>с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ыбирать судей только из знатных жителей 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бращать должников в рабство в случае не</w:t>
        <w:softHyphen/>
        <w:t>хватки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для решения государственных дел созывать Народное собра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В 6-м веке до н.э. для системы государственного управления Спарты характер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олосование криком «за» или «против» пред</w:t>
        <w:softHyphen/>
        <w:t>ложений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 введение платы за исполнение выборных должност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айное голосование с помощью черных и бе</w:t>
        <w:softHyphen/>
        <w:t>лых ша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хождение в состав Народного собрания муж</w:t>
        <w:softHyphen/>
        <w:t>чин-спартан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суждение важнейших вопросов Советом ста</w:t>
        <w:softHyphen/>
        <w:t>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командование спартанским войском двух ца</w:t>
        <w:softHyphen/>
        <w:t>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бесконтрольное управление полисом первы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рхонт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Самым справедливым в древности было государственное уст</w:t>
        <w:softHyphen/>
        <w:t>ройств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пар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ф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сидской держав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Скене — э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руглая площадка для выступлений актер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х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стройка, к стене которой прикреплялис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екора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лукруглая площадка для размещения зри</w:t>
        <w:softHyphen/>
        <w:t>тел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роходы, разделяющие места для зрителей на сек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По-гречески «трагедия» озна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божественная песня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веселое шествие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песнь козлов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песня солнц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На вершине Акрополя находилось самое прекрасное творение греческих архитектор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рам Ники Бескрыл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рфен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Эрехтей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храм Артеми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Соотнесите имена выдающихся людей, живших во времена Перикла, с их деятельност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еродот;          1) создатель статуи «Копьеносец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идий;           2) «отец истории», описавш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обытия греко-персидских вой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ристофан.     3) автор комедии «Птицы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ученый, считавший что Зем</w:t>
        <w:softHyphen/>
        <w:t>ля вращается вокруг Солнц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знаменитый скульптор, созда</w:t>
        <w:softHyphen/>
        <w:t>тель статуи богини Аф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создатель трагедии  «Анти</w:t>
        <w:softHyphen/>
        <w:t>гон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 Военачальник, командующий греческим войском в 5-м веке до н.э.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ц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жд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ельмож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трате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На Олимпийских играх состязались в силе и ловкост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лов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егу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тле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игурист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 Установите последовательность завоевательных походов Алек</w:t>
        <w:softHyphen/>
        <w:t>сандра Македонског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итва при Гавгамелах и гибель Персидского ц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сада Тира и завоевание Финик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ход в Индию и возвращение в Вавил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ражение персов в битве на реке Грани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ступление в Египет и основание Александ</w:t>
        <w:softHyphen/>
        <w:t>рии Египетск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«Стыдно нам, перешедшим морской пролив, бояться ручейка. Трубите к наступлению», — так обратился к своим воина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арий Перв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серк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арий Трет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лександр Македонск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 В результате греко-персидских вой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реция отстояла свою независимо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ерсидским военным кораблям разрешалось плавать по Эгейскому мор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еция признала власть персидских ца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силился Афинский полис, имевший силь</w:t>
        <w:softHyphen/>
        <w:t>нейший военный флот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ЕВНИЙ РИ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НИКНОВЕНИЕ РИМА И УСТАНОВЛЕНИЕ ГОСПОДСТВА НАД ИТАЛИЕЙ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Город Рим возник в Италии на левом берегу рек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ила;                      - в) Тиб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игра;                       г) Евфра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В отличие от Греции в Италии особенностями природно-кли</w:t>
        <w:softHyphen/>
        <w:t>матических условий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сокие горы;         в) плодородные равни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лноводные реки; г) каменистые почв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 В царский период переселенцы из завоеванных Римом облас</w:t>
        <w:softHyphen/>
        <w:t>тей Италии назы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трициями;            в) ликто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лебеями;                 г) легионе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Высшая власть в Риме в царский период принадлежа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жизненно выбираемому цар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бранию мужчин-патрици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енат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вум консула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Братьев-близнецов, сыновей Реи Сильвии и бога Марса, вы</w:t>
        <w:softHyphen/>
        <w:t>корми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иса;            -             в) медведиц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лчица;                   г) тигриц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Римляне установили республику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753 году до н.э.; г б) 509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39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280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Главной торговой площадью города Рима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) Акрополь;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Фору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Парфен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Лиц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В результате победы над войском царя Пирра Рим установил свое господство над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тал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сточным Средиземноморь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ец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спани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Основную часть римских воинов-легионеров составля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емники;                 в) бедня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емледельцы;            г) раб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Мог ли Александр Македонский прийти на помощь царю Пир</w:t>
        <w:softHyphen/>
        <w:t>ру в борьбе с римлян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В Римской республике народный трибун обладал правом «вето», что в переводе с латинского означа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решаю;                 в) утвержда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прещаю;                г) рекоменду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3-м веке до н.э. в Римской республике в обязанности двух консулов входи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едседательство в Народном собра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мплектование войс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мандование арм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ведение переговоров с другими государст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редложение новых зак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аспоряжение казн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разрабатывание плана ведения вой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  Италия — страна, расположенная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пеннинском полуостров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алканском полуостров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луострове Индост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уострове Малая Аз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Природно-климатическими особенностями Италии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калистые и обрывистые го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лодородные почв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еплый клим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громные пустын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 Патрициями в Риме назы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оины-наемники из варварских плем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томки древнейших жителей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реселенцы из разных областей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цари, управлявшие город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царский период истории Рима в сенате засед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арейшины патрицианских род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ва выборных консу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родные трибу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томки древнейших жителей Рим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В 390 году до н.э. во время нашествия галльских племен Рим спас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собаки;     б) мыши;         в) кошки;        г) гус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о легенде, город Рим основан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3000 году до н.э.;     в) 1200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2000 году до н.э.;     г) 753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Для принятия законов граждане Рима собирались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рсовом пол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питолийском хол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алатинском хол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орум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В результате двухсотлетней борьбы плебеев и патрициев был заключен «священный договор», по которому плебе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али полноправными гражданами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 получили права участвовать в управлении Рим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обились запрещения долгового раб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учили право становиться судья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В 280 году до н.э. главный успех в двух битвах с римлянами царю Пирру принесла атак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нниц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л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ло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аланг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Мог ли греческий правитель Перикл что-нибудь слышать об установлении республики в Рим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                             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1. Республика по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латински озна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власть народ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общественное дел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власть знати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власть одного человек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В 3-м веке до н.э. в Римской республике в права и обязанно</w:t>
        <w:softHyphen/>
        <w:t>сти сената входи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ложение права «вето» на решения консу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рабатывание планов ведения вой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мандование арм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споряжение казн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азначение су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утверждение новых зак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ведение переговоров с другими государства</w:t>
        <w:softHyphen/>
        <w:t>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М — СИЛЬНЕЙШАЯ ДЕРЖАВА СРЕДИЗЕМНОМОРЬ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Одной из причин Пунических войн между Римом и Карфаге</w:t>
        <w:softHyphen/>
        <w:t>ном стало стремление римлян завладе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ритом;                    в) Сицил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рфагеном;             г) Испани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Будучи девятилетним мальчиком, будущий выдающийся пол</w:t>
        <w:softHyphen/>
        <w:t>ководец дал торжественную клятву, что всегда будет врагом римлян. Это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ципион;                  в) Ганниб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емистокл;               г) Перикл&l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Вскоре после начала Пунических войн римляне поняли, что им не удастся победить карфагенян без созда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оеспособной пехоты;     в) катапуль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енного флота;              г) осадных маш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Ганнибал потерял половину своего войска, переправляясь чере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ималаи;                   в) Альп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иренеи;                   г) Апенн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Одно из решающих сражений Второй Пунической войны про</w:t>
        <w:softHyphen/>
        <w:t>изошло при Каннах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90 году до н.э.;   в) 216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280 году до н.э.;   г) 202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Римский консул перед битвой при Каннах выстроил 80 тысяч пехотинцев-легионер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 три ли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 виде огромного прямоуголь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лумесяцем, обращенным выпуклой сторо</w:t>
        <w:softHyphen/>
        <w:t>ной к противник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 виде равностороннего треуг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осле окончания Второй Пунической войны был подписан мир</w:t>
        <w:softHyphen/>
        <w:t>ный договор, по котором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рфаген лишился всех владений за преде</w:t>
        <w:softHyphen/>
        <w:t>лами Афр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им лишился права на владение Сицил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Карфаген обязался выдать Риму военный флот и боевых сл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им должен был заплатить Карфагену боль</w:t>
        <w:softHyphen/>
        <w:t>шую сумму дене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Установите последовательность завоевания Римом Западного Средиземноморь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рушение Коринф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ражение войска сирийского царя Антиох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освобождение» Греции из-под власти маке</w:t>
        <w:softHyphen/>
        <w:t>донского ц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штурм и сожжение Карфаге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обеда римлян над Македони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 В отношении побежденных стран римляне придерживались прави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разделяй и властву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доверяй, но проверя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поступай так, как будет угодно богу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око за око, зуб за зуб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Римский ученый Варрон утверждал, что занятые в сельском хозяйстве рабы — это орудия труд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ычащие;                  в) говорящ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мые;                       г) божественны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Во времена завоевательных войн рабы в Риме продавались по цен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высокой;          б) умеренной;       в) низк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Рабы, обученные сражаться друг с другом в вооруженном поединке на арене, называ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рендаторами;          в) ликто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теранами;              г) гладиатор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Войны между Римом и Карфагеном назывались Пуническими, потому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мляне называли карфагенян пу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рфагеняне называли римлян пун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йско римлян возглавлял полководец из рода Пу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имляне и карфагеняне называли жителей Сицилии пун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Каждую речь в сенате влиятельный римлянин и сенатор закан</w:t>
        <w:softHyphen/>
        <w:t>чивал словами: «Все же я полагаю, что Карфаген должен быть разрушен». Это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еопс;                    в) Кат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ципион;               г) Антио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Армия Карфагена состояла и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емников;            в) беднейших земледель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бов;                     г) ремесленн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146 году до н.э. римляне разрушили и сожгли город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рфаген;              в) Коринф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нны;                   г) Афи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Окончательное поражение армии Ганнибала римляне нанесли в битве у города Зама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753 году до н.э.;    в) 202 году до н.э.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380 году до н.э.;    г) 146 году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еред битвой при Каннах Ганнибал построил 40 тысяч своих пехотинце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лумесяцем, обращенным к противнику вы</w:t>
        <w:softHyphen/>
        <w:t>пуклой сторон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 виде огромного четырехуголь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лумесяцем, вогнутым внут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 три ли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Первая Пуническая война Рима с Карфагеном закончила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рушением и сожжением Карфаге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ражением Рима и разрушением столицы Римской республ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рисоединением к владениям Рима Сици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бедой Карфагена и присоединением к его владениям Итал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Установите последовательность событий, происходивших во времена Второй Пунической вой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еход Ганнибала через Альпийские го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высадка римского полководца Сципиона с вой</w:t>
        <w:softHyphen/>
        <w:t>ском в Афри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ход Ганнибала на юг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ражение римлян близ города Канн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оражение войска Ганнибала в битве близ го</w:t>
        <w:softHyphen/>
        <w:t>рода Зам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Завоеванные в результате войн и походов области за преде</w:t>
        <w:softHyphen/>
        <w:t>лами Италии римляне объявля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лони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овинция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еспубли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лис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«В душе раба заложены те же начала гордости, чести, муже</w:t>
        <w:softHyphen/>
        <w:t>ства, великодушия, которые дарованы и остальным человечес</w:t>
        <w:softHyphen/>
        <w:t>ким существам...» — так утверждал философ и учены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ене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т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ин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аци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Не иметь римлянину в доме раба считалось признако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богатства;       б) благородства;      в) нищет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о времена Римской республики для гладиаторских боев специ</w:t>
        <w:softHyphen/>
        <w:t>ально сооруж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ат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мфитеат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ер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орумы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ИЕ ВОЙНЫ В РИМ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В 31 году до н.э. в битве у мыса Акций сраз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триции и плебеи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лоты Антония и Октавиана Авгу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ины Цезаря и Помпе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оины Ганнибала и Сципи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Поражение восстания Спартака было вызва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лабой организацией войска восставши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едательством Спарта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лохим вооружением, восставши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тсутствием четкого плана действий у Спар</w:t>
        <w:softHyphen/>
        <w:t>та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тступлением восставших в решающий мо</w:t>
        <w:softHyphen/>
        <w:t>мент сраж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. В 133 году до н.э. был принят закон Тиберия Гракха, по котором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земледельцы прикреплялись к земле хозя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и одна семья не имела права пользоваться более 250 га государственной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зымались излишки земли у богатых земле</w:t>
        <w:softHyphen/>
        <w:t>владельцев и бесплатно передавались бедны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бы платили римскому землевладельцу пла</w:t>
        <w:softHyphen/>
        <w:t>ту за пользование земл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Установите последовательность событий прихода Цезаря к вла</w:t>
        <w:softHyphen/>
        <w:t>сти в Рим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осторженный прием Цезаря в Ри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гром Помпея у города Фарсал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воевание Цезарем Заальпийской Гал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диноличное правление Цезаря в Ри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убийство Цезаря заговорщиками-сенато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ереправа Цезаря через Рубик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партак и 70 гладиаторов после бегства из Капуи укрылись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питолийском холме;      в) острове Сицил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оре Олимп;                      г) вулкане Везув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Враги Тиберия Гракха обвинили трибуна в стремлении ста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иктатором;              в) цар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сулом;                 г) император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«Лучше погибнуть в борьбе за свободу, чем рисковать своей жизнью на арене амфитеатра», — убеждал товарищ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Цезарь;    б) Катон;   в) Спартак;   г) Сципи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Гаю Юлию Цезарю принесло славу полководц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давление восстания Спарта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гласие на утверждение земельного зак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корение Заальпийской Гал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рушение Коринфа и Карфаге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«Жребий брошен!» — так сказал Цезарь, переправляясь че</w:t>
        <w:softHyphen/>
        <w:t>рез рек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Рубикон;   б) Тибр;   в) Евфрат;   г) Ган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.  В дни триумфа полководец носил почетное прозвище импера</w:t>
        <w:softHyphen/>
        <w:t>тор, что полатински озна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велитель;               в) главнокомандующ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вященный;              г) божественны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После победы над Антонием Октавиан Август объявил об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становлении мира в Италии и провинция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ончании гражданских вой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становлении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становлении диктатур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день мартовских ид 44 года до н.э. произош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егство Спартака из Капу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бийство Гая Юлия Цез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тверждение Октавиана императором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рагическое самоубийство Клеопат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Гражданские войны в Риме — это войны межд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мом и Карфаген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ажданами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ражданами и раб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атрициями и плебея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Гражданские войны в Риме были вызва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орением земледельцев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силением власти сена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торжением варварских плем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коплением в Италии огромного числа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ростом количества налог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В годы своего правления Цезар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делил участками земли несколько тысяч солдат-ветера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аздал почетные жреческие должности про</w:t>
        <w:softHyphen/>
        <w:t>стым людя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тстроил разрушенные Коринф и Карфаг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тменил привилегии сенатор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Установите последовательность событий восстания Спартак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мещение лагеря восставших на Везув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ход Спартака на Сицилию и «ловушка» Крас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ход восставших к Альпам на север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гром войска Спартака Крассом и гибель предводителя восставши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нападение на лагерь восставших военного от</w:t>
        <w:softHyphen/>
        <w:t>ряда из Капу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обеда Спартака у подножия Везув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Земельный закон Тиберия Гракха был принят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родном собра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седании сена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стрече с двумя консул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брании народных трибун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Правитель, обладающий неограниченной властью и никому не обязанный отчитываться в своих действия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иктатор; б) сенатор;   в) консул;  г) цар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«Если мы признаем, что Цезарь уничтожил в Риме свободу, то тело его надо оставить без погребения, а все его распоря</w:t>
        <w:softHyphen/>
        <w:t>жения отменить», — произнес на заседании сенат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нтоний;                   в) Бру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тавиан Август;     г) Тиберий Грак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Римские полководцы Красе и Помпеи прославились тем,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давили восстание Спарта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делали Египет римской провинц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бедили войско Парфянского цар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корили население Предальпийской Галл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«Лучше один раз умереть, чем всю жизнь ожидать смерти», — говори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Октавиан;  б) Цезарь;  в) Спартак; г) Помпе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Сенат даровал Октавиану почетное прозвище Август, что означа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вященный;              в) благородный; •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ын неба;                   г) просветленны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Замышляя убийство Цезаря, заговорщики хоте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становить царскую вла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становить импер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сстановить республик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твердить демократ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31 году до н.э. произош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инятие земельного закона Тиберия Гракх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ражение Антония у мыса Ак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бийство Гая Юлия Цезаря сенато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рушение Римом Карфагена и Коринф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ЦВЕТ И МОГУЩЕСТВО РИМСКОЙ ИМПЕР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«Лучшим» из римских императоров, правившим с 98 по 117 год, римляне счит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Цезаря;                     в) Трая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тавиана Августа;   г) Нер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Императором, после поражения римлян от германцев в знак скорби не стригшим волосы и восклицавшим: «Вар, верни ле</w:t>
        <w:softHyphen/>
        <w:t>гионы!» —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ктавиан Август;     в) Анто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миний;                  г) Нер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Римлянам не удалось завоевать на Восток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ет;                      в) Парфянское ц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рфаген;                  г) Финики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В состав Римской империи при Октавиане Августе вош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ет;                                      в) Финик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рфянское царство;                г) Македо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Огромный амфитеатр, построенный римлянами и вмещавший около 50 тысяч зрителей, где сражались гладиаторы, назы</w:t>
        <w:softHyphen/>
        <w:t>вал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нтеоном;               в) Колизе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кведуком;                г) терм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Ежедневно римляне посещ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атры;                     в) тер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нтеон;        -            г) конные бе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Колоны — э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земледельцы, бравшие землю для обработки на несколько л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еки, выходцы из причерноморских коло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ленники, участвующие в триумфальном ше</w:t>
        <w:softHyphen/>
        <w:t>ств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бы, получившие от хозяина участок земл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коло двух тысяч лет назад люди, называющие себя ученика</w:t>
        <w:softHyphen/>
        <w:t>ми Иисуса Христа, появились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ме;                         в) Си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лестине;                г) Египт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Отметьте сочинение, не входящее в состав Библ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тхий Зав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ткровения Иоанна Богосло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казания о Гильгамеш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четыре Евангел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Согласно христианскому учению, Царство Божие наступит для тех, к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радал и был униж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ровал в римских бог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еровал в Иисуса Хри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мел в земной жизни огромные богат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Возникновение и распространение христианства было вызва</w:t>
        <w:softHyphen/>
        <w:t>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грозой вторжения варварских плем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ухудшением положения народа в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спространением научных представлений о мир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тратой веры в могущество прежних бог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В 64 году гонения на христиан начались в связи 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убийством Цез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азнью Сене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жаром в Ри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ибелью Нер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 Последние в истории Рима завоевания были сделаны при им</w:t>
        <w:softHyphen/>
        <w:t>ператор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роне;                     в) Трая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Цезаре;                      г) Октавиане Август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Император, приказавший своему слуге заколоть его кинжалом и в последний момент жизни произнесший: «Какой великий ар</w:t>
        <w:softHyphen/>
        <w:t>тист погибает!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рон;                       в) Анто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раян;                       г) Октавиан Авгус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осточными соседями Римской империи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андалы;                   в) галл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стготы;                   г) парфян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состав Римской империи при Траяне вош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еждуречье;             в) Дак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ндия;                      г) Македонское цар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В честь победы над даками во 2-м веке в Риме воздвиг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рму Диоклетиа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лонну Трая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кведук Аппия Клавд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лиз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 Купольный «храм всех богов» в Рим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лизей;                   в) Акропо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рфенон;                 г) Панте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«Рабы с хижинами» — это раб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лучившие от хозяина в пользование учас</w:t>
        <w:softHyphen/>
        <w:t>ток земли; 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ставшие свободными земледельцами после ука</w:t>
        <w:softHyphen/>
        <w:t>за Трая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ставившие основу римского войс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емледельцы, взявшие землю на срок 5 л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ервые христиане Римской империи собирались 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питолийском хол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ору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арсовом пол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брошенных каменоломнях и в подземель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Отметьте сочинение, не входившее в состав Нового Завет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четыре Евангел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едание о сотворении Богом мира и челове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яния святых Апостол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ткровение Иоанна Богосло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Иисус Христос рассказывал христианам назидательную исто</w:t>
        <w:softHyphen/>
        <w:t>рию о Лазаре и богаче, в которой после смерт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 богач, и Лазарь обрели блажен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огач, совершивший зло, подвергся мучения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огач блаженствовал и на земле, и на небе, а бедняк страд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уша бедняка обрела блажен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Рассказы об Иисусе Христе привлекали людей обещание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избежности свершения Божьего суда над всеми людь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 их страдания вознаградить после смер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корого конца мира, погрязшего во зле и не</w:t>
        <w:softHyphen/>
        <w:t>справедливости 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становления царства добра и справедливос</w:t>
        <w:softHyphen/>
        <w:t>ти на Земл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Римские землевладельцы отказывались от использования ра</w:t>
        <w:softHyphen/>
        <w:t>бов в сельском хозяйстве, потому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бы в имениях не берегли орудия труда, ка</w:t>
        <w:softHyphen/>
        <w:t>лечили ск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екратились завоевания, и рабов стало ма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евозможно было уследить за работой раб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их стало выгодно продавать по высокой цене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М В 4—5-м ВЕКАХ И ПАДЕНИЕ ИМПЕРИИ НА ЗАПАД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Римский император Константин перенес столицу из Итал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 долину реки По в Пред альпийской Гал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а западный берег пролива Босфор в Грец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 восточный берег реки Эбро в Испа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 устье Днестра, впадающего в Черное мор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Во времена правления императора Константина был издан ука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решающий христианам молиться и стро</w:t>
        <w:softHyphen/>
        <w:t>ить хра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прещающий организацию христианских общ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прещающий христианам строить хра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решающий гонения на христи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Власть императора во времена правления Константина бы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граничена закон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ичем не ограниче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граничена Народным собрани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граничена приближенными советник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 В нашествии варваров на Рим не принимали участ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вандалы;     б) галлы;     в) готы;     г) гре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 Восточную империю называют Византией п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мени первого императора Восточной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ревнему имени главного города Восточной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званию пролива, где построен Константино</w:t>
        <w:softHyphen/>
        <w:t>по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амилии императора Юстини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Во времена правления императора Юстиниана к территории Восточной империи были присоединен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талия;                   в) Испа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еция;                   г) Северная Афри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Храм Святой Софии в Константинополе, возведенный по при</w:t>
        <w:softHyphen/>
        <w:t>казу Юстиниана, был облицован разноцветны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мрамором;        б) гранитом;         в) бетон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Императору Византии в Константинополь варвары отослали после разграбления Рима знаки императорской власт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урпурный плащ;    в) держав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кипетр;                    г) диадем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«Нет ничего выше и ничего более святого, чем величество импе</w:t>
        <w:softHyphen/>
        <w:t>ратора» — так записано в зако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12 таблиц;       в) Сол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Юстиниана;      г) Драк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Установите последовательность событий в период правления императора Константи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перенесение столицы из Рима в Константинопо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збрание Константина император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орьба императоров за власть и победа Кон</w:t>
        <w:softHyphen/>
        <w:t>стант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редложение организовать Вселенский собор в Нике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ровозглашение христианства государствен</w:t>
        <w:softHyphen/>
        <w:t>ной религией Римской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одавление восстаний колонов и рабов в Гал</w:t>
        <w:softHyphen/>
        <w:t>лии и Северной Африк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Мог ли Юстиниан прийти на помощь полководцу Стилихону в борьбе с варвар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                    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Готы во главе с Аларихом разграбили и разорили Рим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95 году;    б) 410 году;    в) 476 год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В 330 году император Константин перенес столицу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антикапей;             в) Ольви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фины;                     г) Константинопол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Во времена правления императора Константина был издан указ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решающий колонам уходить от хозя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запрещающий колонам уходить с участков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бъявляющий колонов раб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бязывающий колонов платить налог в каз</w:t>
        <w:softHyphen/>
        <w:t>ну императо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Согласно Собранию законов Юстиниана, власть императора была*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ограничена Народным собрани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ичем не ограниче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граничена влиянием советни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граничена закон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Императором Западной Римской империи никогда не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онорий;                   в)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раян;                       г) Юстини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«Варварами» римляне назы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роды, кажущиеся им грубыми и необразо</w:t>
        <w:softHyphen/>
        <w:t>ванны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жителей, живущих вне Ри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родности, говорящие на непонятном язык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лемена, не знающие латинского язык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В 6-м веке во времена правления Юстиниа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строен храм Святой Соф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екратились казни по ложным донос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здано Собрание зако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подписан указ, разрешающий христианам молить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Внутри храм Святой Софии в Константинополе был украшен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барельеф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озаи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реск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По приказу Константина в Риме воздвигли Триумфальную арку в честь побед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д варва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дних римлян над други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ад грек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ля привлечения варваров на свою сторон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Не желая вступать в переговоры с римлянами, вождь варва</w:t>
        <w:softHyphen/>
        <w:t>ров с издевкой сказал: «Чем гуще трава, тем легче косить». Это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ларих;                    в) Гонор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тилихон;                 г) Сципи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Установите последовательность событий, приведших к паде</w:t>
        <w:softHyphen/>
        <w:t>нию Западной Римской импер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здел империи на Западную и Восточну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риумф Гонория в честь победы над гот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незапная смерть Аларих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згром Стилихоном войска готов в предго</w:t>
        <w:softHyphen/>
        <w:t>рьях Альп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зятие «вечного города» гот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азорение Рима вандал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Император Юстиниан решил побывать в Риме. Мог бы он уви</w:t>
        <w:softHyphen/>
        <w:t>деть там колонну Трая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а;                    б) н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Под натиском варваров Западная Римская империя прекрати</w:t>
        <w:softHyphen/>
        <w:t>ла свое существование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95 году;    б) 410 году;    в) 476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ВТОРЕНИЕ РАЗДЕЛА «ДРЕВНИЙ РИМ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Римская империя была разделена на 2 государства — Вос</w:t>
        <w:softHyphen/>
        <w:t>точную империю и Западную империю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300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395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410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476 год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Город Рим был назван в честь первого цар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омул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мзе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ам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походе, даже останавливаясь на одну ночь, римляне разби</w:t>
        <w:softHyphen/>
        <w:t>вали укрепленный лагер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 строго установленному плану в форме тре</w:t>
        <w:softHyphen/>
        <w:t>уголь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 строго установленному плану в форме че</w:t>
        <w:softHyphen/>
        <w:t>тырехугольни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аждый раз по новому плану в зависимости от места располож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ез строго установленного плана, по желанию римского главнокомандующег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4. Государство римлян после изгнания последнего царя Тарквиния Гордого вместе с семьей стало называть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импери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царств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еспублик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иктатур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монархи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Отметьте черты, отличающие управление Римской республи</w:t>
        <w:softHyphen/>
        <w:t>кой от управления Афинами во времена Перик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 предложением закона мог выступать граж</w:t>
        <w:softHyphen/>
        <w:t>данин, занимающий государственную долж</w:t>
        <w:softHyphen/>
        <w:t>но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 предложением закона мог выступать любо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ражданин го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а исполнение государственных должностей платили деньг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исполнение государственных должностей было бесплатны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громной властью обладал сена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громной властью обладало Народное собра</w:t>
        <w:softHyphen/>
        <w:t>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судьями могли стать только сенатор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К концу 2-го века до н.э. римляне установили свою влас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 Западном Средиземномор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 всем Средиземномор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 Егип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а территории Персидской держав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«Наше море» — так назвал Средиземное мор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омпе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ас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ир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Юстиниа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Октавиан Август был пожизненны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родным трибун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сул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иктатор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енатор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цар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В 1-м веке до н.э. появилась монета с портретом здравствую</w:t>
        <w:softHyphen/>
        <w:t>щего героя, основателя импер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ая Юлия Цез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тавиана Авгу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Нер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рая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Падение Западной Римской империи было вызва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делением империи на Восточную и Западну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прочностью императорской влас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падком хозяйства римских землевладель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слаблением римского войс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развитием торговли и мореплава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остом территории импер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При императоре Траян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екратились казни по ложным донос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 увеличились налоги и злоупотребления на</w:t>
        <w:softHyphen/>
        <w:t>местников провин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знатные провинциалы получили права рим</w:t>
        <w:softHyphen/>
        <w:t>ского граждани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ощрялись доносчики, которым доставалась часть имущества казненног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Укажите имя человека, не являвшегося римским историком и философо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ац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истот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ене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ит Лив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К любимым зрелищам римлян относ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ладиаторские бо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еатральные представл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лимпийские иг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нные состяза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 В честь военных побед полководцев в Риме возводили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кведуки;                  г) триумфальные ар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ермы;                      д) хра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лонны;                   е) пирами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Зажиточные римляне наде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шерстяную рубаху с короткими рукавами — туник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огу белого цве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огу с пурпурной полосой по кра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убаху из льняной ткани — хит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Соотнесите имена исторических личностей с их деятель</w:t>
        <w:softHyphen/>
        <w:t>ност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аннибал;              1) полководец, победивш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имлян в битве при Кан</w:t>
        <w:softHyphen/>
        <w:t>н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иберий Гракх;    2) полководец, разбивш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имлян в битве близ го</w:t>
        <w:softHyphen/>
        <w:t>рода За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предводитель восставших рабов в Италии;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император, разрешивший деятельность христиан на территории импер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народный трибун, добив</w:t>
        <w:softHyphen/>
        <w:t>шийся продажи зерна из государственных амба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полководец, подавивший восстание рабов в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 народный трибун, добив</w:t>
        <w:softHyphen/>
        <w:t>шийся принятия закона о переделе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 предводитель готов, раз</w:t>
        <w:softHyphen/>
        <w:t>грабивших Ри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партак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нстанти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.  Варвары лишили власти императора Западной империи Ромула 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330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395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410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476 год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Город Александрия был назван в чест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амой крупной библиотеки го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имского императора Авгу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дающегося ученого Анаксаго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еликого полководца Александра Македонско</w:t>
        <w:softHyphen/>
        <w:t>г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 В знак того, что Риму не грозит ничье вторжение, на высоком берегу Тибр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звивался белый фла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звивался красный фла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аждый час били в колоко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мещали венок с изображением зубчатой сте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Долговое рабство в Риме было запрещено во време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еспубл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еми цар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мперато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унических вой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гражданских вой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Отметьте черты сходства в управлении Римской республикой и Афинами во времена Перик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ысшая власть принадлежит Собранию граж</w:t>
        <w:softHyphen/>
        <w:t>д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ограниченная власть сенато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ыбор судей из числа граждан независимо от их знатности и богат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жегодные выборы правителей го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редложение нового закона любым гражда</w:t>
        <w:softHyphen/>
        <w:t>нином го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ежегодное избрание народных трибун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командование армией первым стратег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Римское государство называлось империей во времена прав</w:t>
        <w:softHyphen/>
        <w:t>ле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Цезар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тавиана Авгу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рая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еро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«И ты, дитя мое!» — падая под ударами кинжалов заговор</w:t>
        <w:softHyphen/>
        <w:t>щиков, произнес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Антон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р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езарь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г)  Октавиана Авгус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Трая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Сенат даровал пожизненно звание диктатор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иберию Гракх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рас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езар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мпе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ципион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«Римлянин! Ты научись народами править державно — милость покорным являть и смирять войною надменных!» — утвержда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ргил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Октавиан Авгус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ецена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 Падение республики в Риме было вызван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двухсотлетней борьбой патрициев и плебе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торжением с севера Италии варварских пле</w:t>
        <w:softHyphen/>
        <w:t>ме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озданием наемной арм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остом территории республик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ринятием земельного закона Тиберия Гракх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усилением власти полководце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 Во времена правления императора Нерон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ачались гонения на христи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рекратились казни по ложным донос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ыл осужден писатель Петроний по ложно</w:t>
        <w:softHyphen/>
        <w:t>му доно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уменьшилось количество злоупотреблений наместников в провинци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Укажите имя человека, не являющегося римским поэто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укреций Ка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ергил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ме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орац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 К легендам и преданиям римлян относя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казания о Гильгамеш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егенда о капитолийской волчиц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егенда о подвиге Му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иф о Промете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 Культурно-историческими достижениями римлян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ос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ет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допрово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омпа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циф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алфави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Граждане, занимающие важные государственные должности, носи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шерстяную рубаху с коротким рукавом — туник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огу, выкрашенную пурпуром и расшитую золот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огу с широкой пурпурной полосой по краю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вальный кусок материи — гимат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 Соотнесите имена исторических личностей с их деятельность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ципион;        1) предводитель римлян, разгро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ивший гот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ай Гракх;    2) римский полководец, получив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ший прозвище Африканский за победу  над Карфаген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илихон;      3) народный трибун, добивший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я принятия закона о переде</w:t>
        <w:softHyphen/>
        <w:t>ле земл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ларих.         4) предводитель восставших ра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ов в Ита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вождь готов, разграбивших Рим в течение 3 дн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народный трибун, добивший</w:t>
        <w:softHyphen/>
        <w:t>ся продажи зерна из государ</w:t>
        <w:softHyphen/>
        <w:t>ственного амбара по низким цен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 богач, помогавший поэтам, ар</w:t>
        <w:softHyphen/>
        <w:t>тистам и художника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 римский император, увели</w:t>
        <w:softHyphen/>
        <w:t>чивший владения римлян в Галл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ОВОЕ ПОВТОРЕНИЕ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Первые государства в истории человечества возникли в доли</w:t>
        <w:softHyphen/>
        <w:t>нах рек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) Нила;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 Луаны и Сены;   в) Инда и Ган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Волги и Оки; -д) Янцзы и Хуанхэ; е) Тигра и Евфрата; . ж) Тибра и По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.Родиной демократии являе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мская республика; б) Гре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Егип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авило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ерс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. Всесильным владыкой Египта бы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) фара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императо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тратег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рхон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консу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В 1-м веке до н.э. в Риме устанавливается империя, что озна</w:t>
        <w:softHyphen/>
        <w:t>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авление аристократ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ласть сенатор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единоличное правл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ласть наро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ласть консул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оотнесите имена выдающихся полководцев древности и бит</w:t>
        <w:softHyphen/>
        <w:t>вы, в которых они участво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анниба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утмос Трет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ильти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Кир Велик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Филипп Македонск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битва при Хероне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Марафонское сраж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бои в Фермопильском ущел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битва при Мегидд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завоевание Вавил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битва при Гавгамел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 покорение Заальпийской Гал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 битва при Канн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Укажите имя человека, никогда не занимавшего должность стратег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ильти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рен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емист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ик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Римскими императорами, прославившими свое имя и как вы</w:t>
        <w:softHyphen/>
        <w:t>дающиеся полководцы, бы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р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Юстини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Октавиан Авгус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Тра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Марк Аврел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Гонор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«Если человек украл осла, овцу или раба, он — вор и должен быть казнен», — записано в законах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Ман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12 табли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Юстиниа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Укажите архитектурные сооружения, принадлежащие Египту, Риму, Константинопол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Рим;                         а) храм Святой Соф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Египет;                    б) куполообразный Панте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Константинополь,    в) гробница фараона Тутанхамо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ольшой сфинк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Колиз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колонна Траяна; ж)пирамида Хеопс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До сегодняшнего дня мы пользуемся изобретениями первобыт</w:t>
        <w:softHyphen/>
        <w:t>ных людей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цифр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глиняной посудо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охотничьим луком со стрел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шахмат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компас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) лодкой и плотом;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ж), ткацким станко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Особенностью древнеегипетского письма не являе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исунчатый облик египетских зна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ередача гласных и согласных звуков отдель</w:t>
        <w:softHyphen/>
        <w:t>ными бук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редача рисунками значений отдельных сл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уществование знаков — определителей по</w:t>
        <w:softHyphen/>
        <w:t>нят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Отметьте зрелище, нелюбимое древними грек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еатральные представл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онки колесниц на ипподром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ладиаторские бо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осещение гимнасие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Соотнесите имена выдающихся поэтов, писателей и их произ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едени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ргил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истофа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ме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Цезар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«Записки   о   Галльской войне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«Энеид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«Антиго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«История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«Птицы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«Илиад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 «О природе веще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 «Рамаян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 Великий римский историк, живший во времена Августа, опи</w:t>
        <w:softHyphen/>
        <w:t>савший правление царей, установление республики, Пуничес</w:t>
        <w:softHyphen/>
        <w:t>кие войны в «Римской истории от основания города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ац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ене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Лукреций Ка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ит Лив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Герод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Аристот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Плутар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, Первобытные люди верили в то,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уществует сверхъестественная связь между животным и его изображением, созданным художнико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тихийные явления природы (гром, дождь) за</w:t>
        <w:softHyphen/>
        <w:t>висят от воли духов соседнего стад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рожай дикорастущих плодов и ягод не за-&lt;       висит от количества выпавших осадков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д) в каждом человеке обитает сверхъестествен</w:t>
        <w:softHyphen/>
        <w:t>ное существо — душ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. Первобытные художники изображали на стенах пещер ране</w:t>
        <w:softHyphen/>
        <w:t>ных животных, так как считали, что они помогаю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ивлечь зверей в пещер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 добиться успеха на охо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умилостивить силы приро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защититься от хищн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. По представлениям древних египтян, «страна мертвых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 существу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хожа на земной ми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является страшным подземель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наполнена чудовищ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. Философ Конфуций учил, что высшей добродетелью являет</w:t>
        <w:softHyphen/>
        <w:t>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ичная свобода человек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тремление к богатств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окаяние и милосерд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 уважение к старши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.Соотнесите мифы и сказания Двуречья и сказания библей</w:t>
        <w:softHyphen/>
        <w:t>ски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казание о первых людя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ф о сотворении мир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Двуреч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библейские сказа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казания о Гильгамеш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иф о вавилонском стол</w:t>
        <w:softHyphen/>
        <w:t>потворе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миф об Утнапишт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миф о Ноевом ковчег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. Вера в одного бога появилась 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т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имл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 евре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ре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ассирийц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вавилоня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1. В 3-м веке до н.э. царь Ашока заявил о своей преданности учени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ам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фу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Буд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Яхв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Иисуса Хрис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2.'Финикийские купцы привозили в разные страны мир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строительный ле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шениц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шер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раморные стату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 оливковое ма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) пурпурные тка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слоновую кост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.Во 2—1-м веках до н.э. самым большим по территории был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Римское госуд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ерсидское ц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Сирийское ц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акедонское ц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Ассирийское государ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4. Установите последовательность событий мировой истор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зятие Египта перс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итва при Хероне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азграбление Рима вандал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троительство пирамиды фараона Хеопс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разование государства в Южном Двуреч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реформы архонта Солона в Афин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начало правления Перикла в Афина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Первые государства появлялись там, где главным занятием лю</w:t>
        <w:softHyphen/>
        <w:t>дей становилос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биратель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котоводство; - в) земледел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каче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реме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строитель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ведение военных действ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С 1-го века до н.э. империей называю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Египетское госуд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ссирийское госуд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Римское госуд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реческое государств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ерсидское государ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 5-м веке до н.э. высшая власть в Афинском государстве принадлежа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тратег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архонт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демос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Совету старейш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ареопаг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Законы Солона заложили в Афинах основы демократии, что по-гречески означае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«власть тиран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«власть знати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«власть народ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«власть архонт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«власть сенаторов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емист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Александр Македонск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ципион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Соотнесите имена выдающихся полководцев древности и бит</w:t>
        <w:softHyphen/>
        <w:t>вы, в которых они участвовал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Камбиз;            1) Саламинское сраж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завоевание Египта перс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битва близ города Зам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 покорение Заальпийской Галл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 битва при Гавгамела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 битва у мыса Акц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 битва на Марафонской рав</w:t>
        <w:softHyphen/>
        <w:t>ни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 битва при Хероне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Укажите имя человека, не являвшегося царем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Хаммурап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Тарквиний Горды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Сол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Филипп Македонск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 В 1-м веке до н.э. в Риме правили императоры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Цез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Нер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нстанти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онори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Тра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Октавиан Авгус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Марк Аврели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 «Наше государство является школой всей Эллады, и каждый из нас может с легкостью проявить свою личность в самых различных жизненных условиях», — сказа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Сол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Мильтиад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Фемист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Перик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 Укажите архитектурные сооружения, принадлежащие Двуречью, Китаю и Грец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Двуречь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Кита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 Грец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Великая китайская сте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орота богини Ишта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авилонская храмовая баш</w:t>
        <w:softHyphen/>
        <w:t>н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храм Артемиды в Эфес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исячие сады Семирами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арфен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храм Ники Бескрыл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Основными изобретениями китайцев, используемыми и сейчас, являются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алендар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цифр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компа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бумаг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монет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ча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шелковые ткан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. Особенностью древнегреческого письма не являетс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едача гласных звуков отдельными буква</w:t>
        <w:softHyphen/>
        <w:t>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точная передача при письме звуковой реч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ередача согласных звуков букв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исунчатый облик греческих бук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.  Отметьте зрелище, которое не любили древние римлян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ладиаторские бо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конные состяза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театральные представлен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орские бо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оме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Геродо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3. Соотнесите имена выдающихся поэтов, писателей и их произве</w:t>
        <w:softHyphen/>
        <w:t>дения: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)  Лукреций Кар;         в) «Антигона»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) Софокл;         г) «Записки о Галльскойвойне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«О природе вещей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) «Одиссея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) «Птицы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) «История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) «Махабхарата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) «Энеида»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 Писателем, прозванным «отцом истории», был друг Перик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аци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Софок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Геродо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Тит Лив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Аристотел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лат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Сокра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5.  Первобытные люди верили в то, чт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рост численности зверей зависит от количе</w:t>
        <w:softHyphen/>
        <w:t>ства солнечных дней в год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души предков переселяются в далекую «стра</w:t>
        <w:softHyphen/>
        <w:t>ну мертвых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во время сна душа покидает тело и встреча</w:t>
        <w:softHyphen/>
        <w:t>ется с душами других людей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люди и животные никогда не могут превра</w:t>
        <w:softHyphen/>
        <w:t>щаться друг в друг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6.  По представлениям первобытных людей, «страна мертвых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не существует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охожа на земной мир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является страшным подземельем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наполнена страшными чудовищ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7.  Египтяне верили, что после смерти судьбу человека верши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Осири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фарао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жрец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чудовище Амама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8.  Будда учил, что главное для человека — это ег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роисхождени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личные достоинст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принадлежность к кас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ера в переселение душ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9.  Соотнесите мифы и сказания Египта и Грец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)  Египет;            а) миф о Промете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)  Греция.            б) миф об Осирисе и Исид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иф о Тесее и Минотавр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иф о троянском ко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Песнь Нилу и солнцу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миф о Дедале и Икар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0.  Вера в Пантеон (множество) богов сохранилась у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греко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римл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египт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еврее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вавилонян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индийце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1.  В 4-м веке император Константин заявил о приверженности учению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Конфу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Будды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Иисуса Хрис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Демокрит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Аристотел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2.  Греческие купцы привозили в колон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льняные ткан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папирус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оливковое масл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мраморные стату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слоновую кость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виноградное вино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зерн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3.  В 6-м веке до н.э. самой большой по территории был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Персидская держа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Грец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Ассирийская держав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Римская империя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Инд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4.  Установите хронологическую последовательность событий ми</w:t>
        <w:softHyphen/>
        <w:t>ровой истори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)  Троянская войн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)  взятие Рима гот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)  морское сражение при Саламин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)  взятие Вавилона персам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)  образование единого государства в Египте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)  правление Хаммурапи в Вавилонии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ж)  установление республики в Риме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ЗНЬ ПЕРВОБЫТНЫХ ЛЮД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вобытные собиратели и охотник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б; 2 в; 3 а, в, г; 4 б; 5 в; 6 а, б; 7 а, г; 8 а, б; 9 б; 10 б; 11 б; 12 а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/ в.: 1 а, б, в; 2 б; 3 а, б, г; 4 а; 5 б, г; 6 в; 7 б, г; 8 г; 9 а, 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 6; 116; 12 6, 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ервобытные земледельцы и скотоводы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; 1 в; 2 б; 3 а, в; 4 а, г; 5 а, в; 6 б; 7 а; 8 в; 9 а, г, е; 10 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 6; 12 а-2, 6-1, в-3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в; 2 а; 3 а, б, г; 4 а; 5 а, 6; 6 б; 7 а, б; 8 6; 9 а, в, г; 10 а, в;11в;12а-3, 6-1, в-2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вторение раздела «Жизнь первобытных людей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.: 1 а; 2 в; 3 6; 4 в; 5 б, г, д, е; 6 г; 7 в; 8 а, б, в; 9 б, г, д; 10 б, в, д, е; 11 а; 12 а, в, г, ж; 13 в; 14 б; 15 а, в; 16 б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J</w:t>
      </w:r>
      <w:r>
        <w:rPr>
          <w:sz w:val="20"/>
          <w:szCs w:val="20"/>
        </w:rPr>
        <w:t xml:space="preserve"> в.: 1 в; 2 6; 3 в; 4 а, б, в; 5 а, в, д, е; 6 г; 7 г; 8 а, д; 9 в; 10 а, в, е, ж; 11 г; 12 а, г, д, е; 13 а, г; 14 б; 15 а; 16 6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РЕВНИЙ ВОСТ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евний Егип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; 1 а; 2 в; 3 г; 4 б; 5 г; 6 а; 7 а, в, е, ж; 8 а, в, г, д; 9 а, д, е; 10 б, в, д, ж; 11 в; 12 б, 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в; 2 б; 3 г; 4 а; 5 6; 6 в; 7 а, в, г, д; 8 а, в; 9 а, г, е; 10 а, в, г, ж; 11 6; 12 б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Западная Азия в древно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/в.: 1 в; 2 в; 3 а; 4 б; 5 а, в, д, ж; 6 в; 7 б, д, е, ж; 8 а, в, г; 9 в; 10 6; 11 а, в, г, д; 12 а-1, 6-2, в-2, г-1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в; 2 б; 3 а; 4 г; 5 а, б, г; 6 в; 7 б, д, е, ж; 8 а, г; 9 в; 10 б; 11 а, в, г, е; 12 а-1, 6-1, в-2, г-1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ндия и Китай в древност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б; 2 а; 3 в; 4 г; 5 а; 6 а, в; 7 в; 8 а, в; 9 в; 10 б; 11 в; 12 6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в; 2 6; 3 в; 4 в; 5 б, в; 6 а, г; 7 г; 8 б, г; 9 а, в; 10 б; 11 б; 12 6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вторение раздела «Древний Восток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/в.: 1 а, д; 2 в; 3 б, г; 4 а, д, ж; 5 а, в, г; 6 6; 7 а, 6; 8 д; 9 а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, д, е; 10 6; 11 а, в, г, д; 12 а, г, д, е, ж; 13 в; 14 а-2, 6-4, в-3; 15 а-1, 6-5, в-2; 16 а-4, 6-1, в-3, г-5, д-2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J</w:t>
      </w:r>
      <w:r>
        <w:rPr>
          <w:sz w:val="20"/>
          <w:szCs w:val="20"/>
        </w:rPr>
        <w:t xml:space="preserve"> в.: 1 а, в, д; 2 в; 3 а, г; 4 а, г, д, ж; 5 б; 6 а; 7 б, в; 8 6; 9 а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,  д, е, ж; 10 б; 11 а, в, е; 12 а, в, г, е; 13 в; 14 а-1, б-З, в-4; 15 а-1, 6-5, в-4; 16 а-4, 6-2, в-5, г-1, д-3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I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ЯЯ ГРЕ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евнейшая Гре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а, в, г; 2 а; 3 г; 4 б; 5 в; 6 б; 7 6; 8 6; 9 а-6, 6-2, в-5, г-4, д-3, е-1; 10 6; 11 б; 12 а-1, 6-2, в-3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а, б, г; 2 б, г; 3 в; 4 б; 5 в; 6 6; 7 а; 8 в; 9 а-3, 6-1, в-5, г-4, д-6, е-2; 10 а; 11 а, б, г; 12 а-1, б-З, в-4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лисы Греции и греко-персидские войны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в.: 1 б; 2 в; 3 а; 4 а, б; 5 в; 6 в; 7 б, г, д; 8 в; 9 6; 10 в; 11 а-3, 6-1, в-4; 12 а-2, б-З, в-4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а, в, г; 2 в; 3 г; 4 б; 5 в; 6 в; 7 б, в, е; 8 в; 9 6; 10 а; 11 а-1, 6-2, в-6; 12 а-4, 6-6, в-3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фины в 5-м веке до н.э. и расцвет демократи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6; 2 г; 3 а, б, е; 4 в; 5 а-1, 6-1, в-1, г-2; 6 б; 7 6; 8 б; 9 г; 10 в; 11 б; 12 6. '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6; 2 6; 3 а, б, д, е; 4 а; 5 а-2, 6-1, в-2, г-2; 6 б, в; 7 а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 а, в; 9 а; 10 в, г; 116; 12 6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акедонские завоевания в 4-м веке до н.э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/ в.: 1 г; 2 а; 3 б; 4 а-1, 6-5, в-3, г-4, д-2; 5 в; 6 б; 7 а; 8 а, в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 в; 10 а; 11 а; 12 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в; 2 г; 4 в; 4 а-3, 6-1, в-2, г-5, д-4; 5 а, в; 6 б; 7 а; 8 а, в, г; 9 а; 10 6; 11 г; 12 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вторение раздела «Древняя Греция»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.: 1 б; 2 а, г; 3 в; 4 в; 5 б, д; 6 а, в, д; 7 б; 8 б; 9 в; 10 а, в; 11 а-3, 6-5, в-1; 12 б; 13 в; 14 а-1, 6-4, в-5, г-2, д-3; 15 г; 16 а, в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б; 2 в; 3 б; 4 б; 5 а, в, ж; 6 а, г, д, е; 7 в; 8 б; 9 в; 10 б; 11 а-2, 6-5, в-3; 12 г; 13 б, в; 14 а-4, 6-2, в-5, г-1, д-3; 15 г; 16 а,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V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ИЙ РИ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озникновение Рима и установление господства над Италией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в; 2 б, г; 3 б; 4 б; 5 6; 6 б; 7 в; 8 а; 9 б; 10 б; 11 б; 12 а, б, в, д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а; 2 б, в; 3 б; 4 а; 5 г; 6 г; 7 а, г; 8 а, в; 9 6; 10 а; 11 6; 12 б, г, ж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им — сильнейшая держава Средиземноморья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в; 2 в; 3 б; 4 в; 5 в; 6 б; 7 а, в; 8 а-4, 6-2, в-1, г-5, д-3; 9 а; 10 в; 11 в; 12 г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а; 2 в; 3 а; 4 а, в; 5 в; 6 а; 7 в; 8 а-1, 6-4, в-2, г-3, д-5; 9 б; 10 а; 11 в; 12 6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ражданские войны в Риме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б; 2 а, в, г; 3 б, в; 4 а-5, 6-4, в-1, г-3, д-6, е-2; 5 г; 6 в; 7 в; 8 в; 9 а; 10 а, в; 11 а, б; 12 б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б; 2 а, д; 3 а, в; 4 а-1, 6-5, в-4, г-6, д-2, е-3; 5 а; 6 а; 7 а; 8 а; 9 6; 10 а; 11 в; 12 б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сцвет и могущество Римской импер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/ в.: 1 в; 2 а; 3 в; 4 а, в; 5 в; 6 в; 7 а; 8 б, в; 9 в; 10 а, в; 11 б, г; 12 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7 в.: 1 в; 2 а; 3 г; 4 а, в; 5 б; 6 г; 7 а; 8 г; 9 б; 10 б, г; 11 б, г; 12 а, 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им в 4-5-м веках и падение империи на Западе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б; 2 а; 3 б; 4 г; 5 б; 6 а, в, г; 7 а, б; 8 а, г; 9 6; 10 а-5, 6-2, в-1, г-6, д-4, е-3; 11 6; 12 б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г; 2 б, г; 3 6; 4 г; 5 а, в; 6 а, в; 7 б, в; 8 б; 9 а; 10 а-1, б-З, в-5, г-2, д-4, е-6; 11 а; 12 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вторение раздела «Древний Рим»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.: 1 6; 2 6; 3 б; 4 в; 5 а, г, д, ж; 6 б; 7 д; 8 б, г; 9 а; 10 б, в, г; 11 а, в; 12 б; 13 а, 6; 14 в, г; 15 а, б; 16 а-1, 6-7, в-3, г-4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.: 1 г; 2 г; 3 б; 4 а; 5 а, г; 6 в, г; 7 в; 8 в; 9 а; 10 в, г, е; 11 а, в; 12 в; 13 б, в; 14 б, в; 15 в; 16 а-2, 6-6, в-1, г-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тоговое повторени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7162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АРТА ОТВЕТОВ УЧАЩИХСЯ</w:t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797"/>
        <w:gridCol w:w="797"/>
        <w:gridCol w:w="787"/>
        <w:gridCol w:w="797"/>
        <w:gridCol w:w="787"/>
        <w:gridCol w:w="826"/>
      </w:tblGrid>
      <w:tr>
        <w:trPr>
          <w:trHeight w:val="307" w:hRule="atLeast"/>
        </w:trPr>
        <w:tc>
          <w:tcPr>
            <w:tcW w:w="641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ал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ценка: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АРТА УЧИТЕЛЯ 5 клас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ема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ариант:</w:t>
      </w:r>
    </w:p>
    <w:tbl>
      <w:tblPr>
        <w:tblW w:w="6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797"/>
        <w:gridCol w:w="797"/>
        <w:gridCol w:w="806"/>
        <w:gridCol w:w="787"/>
        <w:gridCol w:w="797"/>
        <w:gridCol w:w="787"/>
        <w:gridCol w:w="893"/>
      </w:tblGrid>
      <w:tr>
        <w:trPr>
          <w:trHeight w:val="3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797"/>
        <w:gridCol w:w="797"/>
        <w:gridCol w:w="787"/>
        <w:gridCol w:w="797"/>
        <w:gridCol w:w="787"/>
        <w:gridCol w:w="469"/>
      </w:tblGrid>
      <w:tr>
        <w:trPr>
          <w:trHeight w:val="307" w:hRule="atLeast"/>
        </w:trPr>
        <w:tc>
          <w:tcPr>
            <w:tcW w:w="60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ал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Оценка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797"/>
        <w:gridCol w:w="797"/>
        <w:gridCol w:w="787"/>
        <w:gridCol w:w="797"/>
        <w:gridCol w:w="787"/>
        <w:gridCol w:w="469"/>
      </w:tblGrid>
      <w:tr>
        <w:trPr>
          <w:trHeight w:val="307" w:hRule="atLeast"/>
        </w:trPr>
        <w:tc>
          <w:tcPr>
            <w:tcW w:w="60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ал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Оценка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60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797"/>
        <w:gridCol w:w="797"/>
        <w:gridCol w:w="787"/>
        <w:gridCol w:w="797"/>
        <w:gridCol w:w="787"/>
        <w:gridCol w:w="469"/>
      </w:tblGrid>
      <w:tr>
        <w:trPr>
          <w:trHeight w:val="307" w:hRule="atLeast"/>
        </w:trPr>
        <w:tc>
          <w:tcPr>
            <w:tcW w:w="60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Балл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Оценка: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0:00Z</dcterms:created>
  <dc:creator>Tomas</dc:creator>
  <dc:description/>
  <cp:keywords/>
  <dc:language>en-US</dc:language>
  <cp:lastModifiedBy>Пользователь</cp:lastModifiedBy>
  <dcterms:modified xsi:type="dcterms:W3CDTF">2019-11-20T06:27:00Z</dcterms:modified>
  <cp:revision>7</cp:revision>
  <dc:subject/>
  <dc:title/>
</cp:coreProperties>
</file>