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День здоровья  для детей  старшего возраста</w:t>
      </w:r>
    </w:p>
    <w:p>
      <w:pPr>
        <w:pStyle w:val="Normal"/>
        <w:jc w:val="center"/>
        <w:rPr/>
      </w:pPr>
      <w:r>
        <w:rPr>
          <w:b/>
          <w:color w:val="000000"/>
        </w:rPr>
        <w:t>«В гости в королевство Здоровь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оспитывать волевые качества в подвижных играх, соревнованиях и эстафета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вивать физические качества: выносливость, быстроту, силу реак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уществлять взаимосвязь по физическому воспитанию детей между детским садом и семьё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ть у детей и взрослых бодрое и радостное настроение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борудование: </w:t>
      </w:r>
      <w:r>
        <w:rPr>
          <w:color w:val="000000"/>
        </w:rPr>
        <w:t xml:space="preserve"> 2 хопа, 2 мяча среднего размера,  обручи, кегли, лучи солнца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ействующие лица: </w:t>
      </w:r>
      <w:r>
        <w:rPr>
          <w:color w:val="000000"/>
        </w:rPr>
        <w:t>Пилюля Айболитовна, Замарашка,  Ведущ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</w:rPr>
        <w:t xml:space="preserve">Ход праздника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Звучит музыка. Дети и родители садятся на скамейки.</w:t>
      </w:r>
    </w:p>
    <w:p>
      <w:pPr>
        <w:pStyle w:val="Normal"/>
        <w:jc w:val="both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Друзья, внимание! К нам в детский сад пришла телеграмма, я прочту её вам. </w:t>
      </w:r>
    </w:p>
    <w:p>
      <w:pPr>
        <w:pStyle w:val="Normal"/>
        <w:jc w:val="both"/>
        <w:rPr/>
      </w:pPr>
      <w:r>
        <w:rPr>
          <w:color w:val="000000"/>
        </w:rPr>
        <w:t>«Приглашаем  в королевство Здоровья поиграть и повеселиться, показать свою быстроту, ловкость, дружность»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 этот момент в зале появляется незнакомка в белом халате и шапочке  красным крестом</w:t>
      </w:r>
      <w:r>
        <w:rPr>
          <w:color w:val="000000"/>
        </w:rPr>
        <w:t xml:space="preserve"> </w:t>
      </w:r>
      <w:r>
        <w:rPr>
          <w:i/>
          <w:color w:val="000000"/>
        </w:rPr>
        <w:t>в чёрных солнцезащитных очках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Простите, а вы кто такая? Что вам здесь нуж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Незнакомка:</w:t>
      </w:r>
      <w:r>
        <w:rPr>
          <w:color w:val="000000"/>
        </w:rPr>
        <w:t xml:space="preserve"> Меня зовут Пилюля Айболитовна. Я дочь знаменитого доктора Айболита. Это я прислала вам приглашение в королевство Здоров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Ведущий:</w:t>
      </w:r>
      <w:r>
        <w:rPr>
          <w:color w:val="000000"/>
        </w:rPr>
        <w:t xml:space="preserve"> Тогда давайте отправимся в пут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илюля Айболитовна</w:t>
      </w:r>
      <w:r>
        <w:rPr>
          <w:color w:val="000000"/>
        </w:rPr>
        <w:t>: А как же вы решились отправиться в королевство чистоты без проводника? Нет, вам не удастся добраться до королевства Здоровь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Это почему ж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илюля Айболитовна</w:t>
      </w:r>
      <w:r>
        <w:rPr>
          <w:color w:val="000000"/>
        </w:rPr>
        <w:t>: Вас не пропустит туда Замарашка, он обязательно проверит ваш внешний вид, руки. А я вижу, что у вас небрежный вид, у многих не причёсаны волосы, грязные ру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Вы ошибаетесь. Наши дети чистые и опрят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илюля Айболитовна</w:t>
      </w:r>
      <w:r>
        <w:rPr>
          <w:color w:val="000000"/>
        </w:rPr>
        <w:t xml:space="preserve"> (снимает очки): Сейчас я посмотрю поближе на детей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(осматривает детей, которые показывают чистые руки и остаётся довольной их внешним видом) </w:t>
      </w:r>
      <w:r>
        <w:rPr>
          <w:color w:val="000000"/>
        </w:rPr>
        <w:t>Да, да, всё в порядке. Именно такие дети могут пройти  испытания на пути к королевству Здоровья. Я буду вашим проводни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Дети, давайте построимся  и отправимся в путь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Дети вместе с Ведущей и Пилюлей Айболитовной исполняют ритмопластику «Вместе весело шагать». Далее садятся на места. В это время открывается занавес и виден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« Город микробов»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илюля Айболитовна</w:t>
      </w:r>
      <w:r>
        <w:rPr>
          <w:color w:val="000000"/>
        </w:rPr>
        <w:t xml:space="preserve">: Мы  вами пришли к городу Микробов – главному препятствию на пути в королевство Здоровья. Где - то здесь ходит Замарашка. </w:t>
      </w:r>
      <w:r>
        <w:rPr>
          <w:i/>
          <w:color w:val="000000"/>
        </w:rPr>
        <w:t>(входит Замарашка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Замарашка:</w:t>
      </w:r>
      <w:r>
        <w:rPr>
          <w:color w:val="000000"/>
        </w:rPr>
        <w:t xml:space="preserve"> Я – Замарашка и ужасный вредина. Живу в городе микробов и дружу с такими же замарашками как и я с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Замарашка! Мы отправляемся в королевство Здоровья, поиграть и повеселиться, пропусти н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Замарашка</w:t>
      </w:r>
      <w:r>
        <w:rPr>
          <w:color w:val="000000"/>
        </w:rPr>
        <w:t>: Я не пропускаю грязнулек, они нужны нам в нашем го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едущий</w:t>
      </w:r>
      <w:r>
        <w:rPr>
          <w:color w:val="000000"/>
        </w:rPr>
        <w:t>: Среди нас нет грязных замараше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Замарашка</w:t>
      </w:r>
      <w:r>
        <w:rPr>
          <w:color w:val="000000"/>
        </w:rPr>
        <w:t>: А это мы сейчас увидим. Вытяните руки вперёд, ладони вверх!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(идёт вдоль сидений детей и взрослых и придирчиво осматривают руки. Ему явно не нравится, что они чисты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илюля Айболитовна</w:t>
      </w:r>
      <w:r>
        <w:rPr>
          <w:color w:val="000000"/>
        </w:rPr>
        <w:t>: Руки у нас чистые, внешний вид опрятный, пропусти нас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Замарашка:</w:t>
      </w:r>
      <w:r>
        <w:rPr>
          <w:color w:val="000000"/>
        </w:rPr>
        <w:t xml:space="preserve"> Ой, какие умненькие, чистенькие и здоровенькие детишки!</w:t>
      </w:r>
    </w:p>
    <w:p>
      <w:pPr>
        <w:pStyle w:val="Normal"/>
        <w:jc w:val="both"/>
        <w:rPr/>
      </w:pPr>
      <w:r>
        <w:rPr>
          <w:i/>
          <w:color w:val="000000"/>
        </w:rPr>
        <w:t>Достаёт из карманов чупа-чупсы, облизывает их и пытается</w:t>
      </w:r>
      <w:r>
        <w:rPr>
          <w:color w:val="000000"/>
        </w:rPr>
        <w:t xml:space="preserve"> </w:t>
      </w:r>
      <w:r>
        <w:rPr>
          <w:i/>
          <w:color w:val="000000"/>
        </w:rPr>
        <w:t>угостить детей, снова облизывает, хвалит вкус конфет и снова предлагают дет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ря вы отказываетесь, очень вкусно!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алее  достаёт из карманов грязные фрукты, восхищается их запахом, вкусом и снова предлагает детям. Дети отказываютс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Дети, Замарашка  хочет нам навредить, чтобы мы заболели!</w:t>
      </w:r>
    </w:p>
    <w:p>
      <w:pPr>
        <w:pStyle w:val="Normal"/>
        <w:jc w:val="both"/>
        <w:rPr/>
      </w:pPr>
      <w:r>
        <w:rPr>
          <w:b/>
          <w:color w:val="000000"/>
        </w:rPr>
        <w:t>Пилюля:</w:t>
      </w:r>
      <w:r>
        <w:rPr>
          <w:color w:val="000000"/>
        </w:rPr>
        <w:t xml:space="preserve"> Ничего у тебя не выйдет! Нас не обманешь!</w:t>
      </w:r>
    </w:p>
    <w:p>
      <w:pPr>
        <w:pStyle w:val="Normal"/>
        <w:jc w:val="both"/>
        <w:rPr/>
      </w:pPr>
      <w:r>
        <w:rPr>
          <w:b/>
          <w:color w:val="000000"/>
        </w:rPr>
        <w:t>Замарашка:</w:t>
      </w:r>
      <w:r>
        <w:rPr>
          <w:color w:val="000000"/>
        </w:rPr>
        <w:t xml:space="preserve"> Да ладно, проходите в своё королевство, я только с грязнульками дружу, вы мне не нужны!</w:t>
      </w:r>
    </w:p>
    <w:p>
      <w:pPr>
        <w:pStyle w:val="Normal"/>
        <w:rPr>
          <w:i/>
          <w:i/>
        </w:rPr>
      </w:pPr>
      <w:r>
        <w:rPr>
          <w:i/>
        </w:rPr>
        <w:t>уходит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од музыку марша дети проходят один круг, останавливаются и садятся на места.</w:t>
      </w:r>
    </w:p>
    <w:p>
      <w:pPr>
        <w:pStyle w:val="Normal"/>
        <w:jc w:val="both"/>
        <w:rPr/>
      </w:pPr>
      <w:r>
        <w:rPr>
          <w:i/>
          <w:color w:val="000000"/>
        </w:rPr>
        <w:t>Открывается занавес с другой стороны (воспитатель открывает), за ним королевство здоровья с картинками на стене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Пилюля: </w:t>
      </w:r>
      <w:r>
        <w:rPr>
          <w:color w:val="000000"/>
        </w:rPr>
        <w:t xml:space="preserve">Вот мы и в королевстве. Здесь я подготовила для вас задания в картинках. Картинки означают название эстафеты, мы с ними хорошо знакомы. Начнём наши соревнования и построимся в две команды «Котята» и «Лисята». </w:t>
      </w:r>
      <w:r>
        <w:rPr>
          <w:i/>
          <w:color w:val="000000"/>
        </w:rPr>
        <w:t>Построение команд и выполнение эстафет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«Выложи солнышко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«Зайчики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«Обезьяны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«Собери кегли с завязанными глазами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«Сквозь игольное ушко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«Гусеница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«Передача мяча» с бегом вокруг ориентир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«Передача мяча» стоя в колоннах и передавая мяч сбоку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илюля оценивает эстафеты, прикрепляет разные квадратики на мольберте. В конце побеждает дружб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илюля:</w:t>
      </w:r>
      <w:r>
        <w:rPr>
          <w:i/>
          <w:color w:val="000000"/>
        </w:rPr>
        <w:t xml:space="preserve"> </w:t>
      </w:r>
      <w:r>
        <w:rPr>
          <w:color w:val="000000"/>
        </w:rPr>
        <w:t>Молодцы. Ребята! Вы доказали, что вы быстрые, ловкие, дружные, весёлые! Все задания, которые я придумала для вас, вы выполнили. Я надеюсь, что вы и дальше будете заниматься физкультурой, всегда будете чистыми и опрятными, чтобы не попасть в город замарашек. А сейчас нам нужно расставаться. Но мы не прощаемся, а говорим до свидания и до новых встреч!</w:t>
      </w:r>
      <w:r>
        <w:rPr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31849B"/>
        <w:left w:val="double" w:sz="4" w:space="24" w:color="31849B"/>
        <w:bottom w:val="double" w:sz="4" w:space="24" w:color="31849B"/>
        <w:right w:val="double" w:sz="4" w:space="24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2:00:00Z</dcterms:created>
  <dc:creator>Дядя  Олег</dc:creator>
  <dc:description/>
  <cp:keywords/>
  <dc:language>en-US</dc:language>
  <cp:lastModifiedBy>user</cp:lastModifiedBy>
  <cp:lastPrinted>2017-05-19T12:38:00Z</cp:lastPrinted>
  <dcterms:modified xsi:type="dcterms:W3CDTF">2017-05-19T06:38:00Z</dcterms:modified>
  <cp:revision>27</cp:revision>
  <dc:subject/>
  <dc:title/>
</cp:coreProperties>
</file>