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outlineLvl w:val="1"/>
        <w:rPr/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 xml:space="preserve">Конспект ООД по рисованию в средней группе, </w:t>
      </w:r>
      <w:bookmarkStart w:id="0" w:name="_GoBack"/>
      <w:bookmarkEnd w:id="0"/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>нетрадиционная техника выполнения на тему «Ветка рябины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освоить новую технику рисования – прикладывани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учить детей анализировать иллюстрации, выделять главное, умение описывать по плану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познакомить с зимующими птицами,  учить заботиться о птицах зим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развивать мелкую моторику ру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Материалы для заняти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шаблоны веточек рябины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иллюстрации  «Ветка рябины»,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иллюстрация «Птицы на рябине»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карандаши, красная гуаш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шаблоны дерева и птиц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- фонограмма «Звуки  птиц в лесу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sz w:val="29"/>
          <w:szCs w:val="29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сыпается весь бедный сад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истья пожелтевшие летя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ишь вдали красуются, там на дне долин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исти ярко красных вянущих рябин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Словно девушка молодая, стоит рябина  в своем осеннем одеянии, накинула на плечи платок разноцветный, да надела ярко красные бусы из яго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Ребята , посмотрите на доску у меня на доске изображены веточки рябины, давайте их рассмотрим…( фото №1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715000" cy="349567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Каким цветом веточки на ней? (зеленые, желтые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Какие ягодки цветом? (красные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Какой  формы ягоды? (круглые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Как ягоды располагаются? (близко друг к другу, образуя грозди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Зимой когда на улице холодно и голодно, на рябину прилетают разные зимующие птицы, давайте посмотрим какие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Показ иллюстрации «Птицы на рябине»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715000" cy="398145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Каких птиц вы знаете? (снегири, дятел, синица, воробей, клест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Ребята помните , что зима суровая, холодная  и птицы под снегом, не могут найти себе корм, не забывайте зимой их подкармливат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Сегодня мы попробуем нарисовать гроздья рябины, с помощью гуаши и карандаша, необычным способом, прикладыванием карандаш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Показ выполнения работы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715000" cy="342900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А чтобы работа получилась красивой, мы немного отдохнем и приступим к выполнению задани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Физминутк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Осень в гости к нам пришла, (ходьба на месте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ождь и ветер принесла,( вращения руками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тер дует, задува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веточек листву срывает, (хлопки над голово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истья по ветру кружатся, (покрутится вокруг себя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 под ноги нам ложат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у, а мы гулять пойдем все листочки соберем. (наклоны вперед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Предложить детям пройти за столы для выполнения работы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Индивидуальный показ, корректировка действий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Ребята, на нашей доске есть дерево, но оно не веселое, давайте с помощью наших гроздей рябинок, которые мы изготовили,  украсим его и оживим (фото №6-7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drawing>
          <wp:inline distT="0" distB="0" distL="0" distR="0">
            <wp:extent cx="4537710" cy="525589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(Звучит фонограмма «Звуки птиц в лесу», воспитатель уходит за дверь, и вносит макеты птиц,  украшает ими дерево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Воспитател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: Ребята, сегодня к нам на рябину прилетели гости, поклевать наших ягод, они нас благодарят за вкусное угощение…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715000" cy="4286250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8:00Z</dcterms:created>
  <dc:creator>Klient</dc:creator>
  <dc:description/>
  <cp:keywords/>
  <dc:language>en-US</dc:language>
  <cp:lastModifiedBy>info2</cp:lastModifiedBy>
  <dcterms:modified xsi:type="dcterms:W3CDTF">2015-03-16T08:38:00Z</dcterms:modified>
  <cp:revision>2</cp:revision>
  <dc:subject/>
  <dc:title/>
</cp:coreProperties>
</file>