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textAlignment w:val="baseline"/>
        <w:rPr>
          <w:rFonts w:ascii="Times New Roman" w:hAnsi="Times New Roman" w:eastAsia="SimSun" w:cs="Times New Roman"/>
          <w:b/>
          <w:b/>
          <w:i/>
          <w:i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b/>
          <w:i/>
          <w:kern w:val="2"/>
          <w:sz w:val="28"/>
          <w:szCs w:val="28"/>
        </w:rPr>
        <w:t>Викторина в режиме онлайн «Денежные професс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Monotype Corsiva" w:hAnsi="Monotype Corsiva"/>
          <w:b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(МАОУ НШ-ДС №72 и МАДОУ ЦРР №122)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eastAsia="SimSun" w:cs="Calibri"/>
          <w:kern w:val="2"/>
          <w:sz w:val="28"/>
          <w:szCs w:val="28"/>
        </w:rPr>
      </w:pPr>
      <w:bookmarkStart w:id="0" w:name="_GoBack"/>
      <w:bookmarkEnd w:id="0"/>
      <w:r>
        <w:rPr>
          <w:rFonts w:eastAsia="SimSun" w:cs="Times New Roman" w:ascii="Times New Roman" w:hAnsi="Times New Roman"/>
          <w:b/>
          <w:bCs/>
          <w:color w:val="000000"/>
          <w:kern w:val="2"/>
          <w:sz w:val="28"/>
          <w:szCs w:val="28"/>
        </w:rPr>
        <w:t>Цель:</w:t>
      </w:r>
      <w:r>
        <w:rPr>
          <w:rFonts w:eastAsia="SimSun" w:cs="Times New Roman" w:ascii="Times New Roman" w:hAnsi="Times New Roman"/>
          <w:bCs/>
          <w:color w:val="000000"/>
          <w:kern w:val="2"/>
          <w:sz w:val="28"/>
          <w:szCs w:val="28"/>
        </w:rPr>
        <w:t xml:space="preserve"> закрепить знания детей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старшего дошкольного возраста </w:t>
      </w:r>
      <w:r>
        <w:rPr>
          <w:rFonts w:eastAsia="SimSun" w:cs="Times New Roman" w:ascii="Times New Roman" w:hAnsi="Times New Roman"/>
          <w:bCs/>
          <w:color w:val="000000"/>
          <w:kern w:val="2"/>
          <w:sz w:val="28"/>
          <w:szCs w:val="28"/>
        </w:rPr>
        <w:t xml:space="preserve">  о рыночной экономике и ее закономерностях,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>расширять социальные представления о современном обществе и денежных профессиях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eastAsia="SimSun" w:cs="Calibri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>сформировать у детей старшего дошкольного возраста представление о потребностях человека на основе экономических понятий: экономика, потребности, нормы жизни, товар, продукт, услуга, потребители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>Сформировать у детей представление о разных видах ресурсов,  понятии «денежные профессии»; о производителях товаров и услуг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>Сформировать представление об обмене товарами и услугами, о понятии «рынок», «спрос», «предложение», «цена» (заработная плата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b/>
          <w:b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b/>
          <w:color w:val="000000"/>
          <w:kern w:val="2"/>
          <w:sz w:val="28"/>
          <w:szCs w:val="28"/>
        </w:rPr>
        <w:t xml:space="preserve">Ход занятия </w:t>
      </w:r>
    </w:p>
    <w:p>
      <w:pPr>
        <w:pStyle w:val="Normal"/>
        <w:suppressAutoHyphens w:val="true"/>
        <w:spacing w:before="0" w:after="0"/>
        <w:textAlignment w:val="baseline"/>
        <w:rPr>
          <w:rFonts w:ascii="Times New Roman" w:hAnsi="Times New Roman" w:eastAsia="SimSun" w:cs="Times New Roman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>Воспитатель: Здравствуйте! Сегодня мы проводим игру - викторину</w:t>
      </w:r>
      <w:r>
        <w:rPr>
          <w:rFonts w:eastAsia="SimSun" w:cs="Times New Roman" w:ascii="Times New Roman" w:hAnsi="Times New Roman"/>
          <w:b/>
          <w:i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kern w:val="2"/>
          <w:sz w:val="28"/>
          <w:szCs w:val="28"/>
        </w:rPr>
        <w:t xml:space="preserve">в режиме онлайн. Тема викторины «Денежные профессии».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>Участниками игры будем мы с вами  и   дети подготовительной группы детского сада № 122.  Приветствуем вас!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Сегодня мы будем говорить с вами о денежных профессиях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>Что такое «денежные профессии» в вашем понимании?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>(Дети обмениваются мнениями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>Воспитатель: Я буду каждой команде задавать вопрос. Кто будет готов дать ответ - отвечает. Команды готовы? (Ответы детей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Вопрос № 1: Кто на пожары приезжает. Огонь залив, людей спасает? (пожарный)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Вопрос № 2:  Кто продает творог, сосиски, и «Вискас» для любимой киски? (продавец)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Вопрос № 3:  Кто вылечит от всех болезней и знает, что кому полезней? (врач)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Вопрос № 4: Кто учит чисто говорить и Звуки все произносить (логопед)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Вопрос № 5:  Кто прибьет вам каблучок и Замочек вставит в сапожок? (сапожник)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Вопрос № 6: За порядком кто следит, и  шалить нам  не велит? (полицейский)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>Воспитатель: Правильно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Предлагаю поиграть в игру «Назови  лишнее слово в профессии».   Профессия – врач. Он  лечит, перевязывает, продает, колет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Профессия - шофер: заводит, ремонтирует, ездит, солит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>(Ответы детей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Воспитатель: Правильно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>Предлагаю еще одну игру «Угадайка». Нужно  угадать по набору слов задуманную профессию. Слушайте внимательно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          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Кошка, шприц, лекарство. (ветеринар)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          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Сумка, газета, письмо. (почтальон)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          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Самолет, штурвал, команда. (летчик)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          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Набор игл, нитки, ткань.  (швея)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>Воспитатель: Правильно. А сейчас -  конкурс «Загадок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u w:val="single"/>
        </w:rPr>
        <w:t>Загадка 1: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 За столом сидит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>И в монитор глядит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>На калькуляторе считает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>И цифры с цифрами сверяет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>Все посчитает в срок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>Зарплату, выручку, налог. (бухгалтер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u w:val="single"/>
        </w:rPr>
        <w:t>Загадка 2: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 По гриму он специалист. Он может чудеса творить. Лицо волшебно изменить. Умело макияж наложит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И станет женщина красивей и моложе, ярче и счастливей! (визажист)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u w:val="single"/>
        </w:rPr>
        <w:t>Загадка 3: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  Животные тоже, как люди болеют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Вот только они говорить не умеют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>Но доктор для бедных животных найдетс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И врач этот как зовется? (ветеринар)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u w:val="single"/>
        </w:rPr>
        <w:t>Загадка 4: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 После взрыва, наводненья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Бури и землетрясенья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Если откололась льдина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Или с гор сошла лавина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Если рухнул где-то дом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Мы кого зовем? (спасателя)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u w:val="single"/>
        </w:rPr>
        <w:t>Загадка 5: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Кладет кирпич за кирпичом-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>Растет этаж за этажом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И с каждым часом, с каждым днем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Все выше новый дом, (строитель)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u w:val="single"/>
        </w:rPr>
        <w:t>Загадка 6: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Профессии важнее нет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Он ходит в школу много лет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Его привыкли уважать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Кто это? Вы можете назвать? (учитель)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u w:val="single"/>
        </w:rPr>
        <w:t>Загадка 7: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Рассольник ароматный кипит в большом бачке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Всегда в халате белом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Крахмальном колпаке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Готовит детям кашу на свежем молоке. (повар)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u w:val="single"/>
        </w:rPr>
        <w:t>Загадка 8: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 Он на сцене выступает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>И роли разные играет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Сегодня в театральном зале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А завтра - в новом сериале. (актер)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>Воспитатель: Конкурс «Пословиц». Я говорю начало пословицы, а вы заканчиваете пословиц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1. Труд человека кормит, а лень …….портит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2. Дерево сильно корнями, а человек……. трудами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3. Землю солнце красит, а человека ……труд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4. Глаза страшатся, а руки ……..делают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5. Кто не работает, тот не……. ест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6. Делу время, потехе……. час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7. Скучен день до вечера, когда делать …….нечего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8. Дело мастера боится……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Воспитатель: Наша игра подошла к концу.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Профессии бывают разные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Но все они такие важные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Повар, плотник и шофер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Педагог, маляр, монтер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>Все профессии важн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Все профессии нужны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Игра, игрой сменяется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Кончается игра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Но дружба не кончается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 xml:space="preserve">Ура! Ура! Ура!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>Воспитатель: Правильно ребята профессии все денежные. Каждая профессия важна и нужн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  <w:t>Воспитатель:  Мы предлагаем вместе станцевать танец. Повторяйте за нами движения. Готовы? (Ответы детей). Звучит музыка. Дети танцуют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" w:cs="Times New Roman"/>
          <w:color w:val="000000"/>
          <w:kern w:val="2"/>
          <w:sz w:val="28"/>
          <w:szCs w:val="28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Corsiv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</w:num>
  <w:num w:numId="6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 w:customStyle="1">
    <w:name w:val="Standard"/>
    <w:qFormat/>
    <w:rsid w:val="00331ce6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Times New Roman" w:hAnsi="Times New Roman" w:eastAsia="SimSun" w:cs="Times New Roman"/>
      <w:color w:val="auto"/>
      <w:kern w:val="2"/>
      <w:sz w:val="28"/>
      <w:szCs w:val="28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  <Pages>1</Pages>
  <Words>667</Words>
  <Characters>3808</Characters>
  <CharactersWithSpaces>4467</CharactersWithSpaces>
  <Paragraphs>8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20:38:00Z</dcterms:created>
  <dc:creator>Natasha&amp;Zhenya</dc:creator>
  <dc:description/>
  <dc:language>en-US</dc:language>
  <cp:lastModifiedBy>Natasha&amp;Zhenya</cp:lastModifiedBy>
  <cp:lastPrinted>2015-09-15T19:28:00Z</cp:lastPrinted>
  <dcterms:modified xsi:type="dcterms:W3CDTF">2016-01-20T22:3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