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движение 4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3 ч поезд прошёл 240 км. С какой скоростью шёл поез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от плыл 20 км за 5 ч. Какова скорость движения пло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5 с орел пролетел 150 м. Найдите скорость полета ор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ошадь пробежала 406 м за 2 мин. Вычислите скорость движения лошад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ша идет со скоростью 6 км/ч, а Катя бежит со скорость 12 км/ч. Во сколько раз Катя двигается быстр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рость товарного поезда 58 км/ч, а скорость пассажирского поезда на 12 км/ч больше. С какой скоростью идет пассажирский поезд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метров пролетела муха со скоростью 5 м/с за полминуты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чник отъехал от дома на автомобиле со скоростью 60 км/ч и через полчаса приехал на дачу. На каком расстоянии от дома находится дач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уристы 2 ч плыли на катере со скоростью 23 км/ч и 3 ч ехали в автобусе со скоростью 55 км/ч. Сколько километров туристы прошли на катере и проехали на автобус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ц прошел 6 км со скоростью 3 км/ч. Сколько часов он был в пут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ристы плыли по озеру на лодке со скоростью 6 км/ч и были в пути 5 ч. Обратно они возвращались на катере, который шел со скоростью 15 км/ч сколько времени туристы затратили на обратный пу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двух поселков одновременно навстречу друг другу выехали автобус и мотоцикл. Скорость автобуса 45 км/ч, а скорость мотоцикла – 38 км/ч. Чему равно расстояние между поселками, если встреча произошла через 2 часа после выход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туристы за 3 дня наметили проехать 1520 км. В первый день они проехали 8 часов со скоростью 85 км/ч, во второй день они уменьшили скорость на 9  км/ч и ехали 4 часа. С какой скоростью должны ехать автотуристы в третий день, чтобы проехать оставшееся расстояние за 8 час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одной пристани одновременно в противоположных направлениях отплыли два катера. Через 2 часа расстояние между ними стало 114 км. Какова скорость первого катера, если скорость второго 28 км/ч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тояние в 270 км мотоциклист проезжает за 3 часа, а велосипедист – за 15 часов. Во сколько раз скорость мотоциклиста больше скорости велосипедист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обиль, скорость которого 95 км/ч, догоняет автобус, движущийся со скоростью 60 км/ч. сейчас между ними расстояние 245 км. Через сколько времени автомобиль догонит автобус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ер за 4 часа прошёл 140 км. Его скорость на 15 км/ч больше скорости плота. Какое расстояние плот пройдет за это же врем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ер плыл по реке сначала 3 часа, а потом еще 5 часов с той же скоростью. Всего он проплыл 288 км. С какой скоростью он пл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адник скачет на лошади со скоростью 15 км/ч. какое расстояние преодолеет всадник за 20 мин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езд за 9 часов должен пройти 540 км. Сначала 3 часа он шел со скоростью 50 км/ч, а затем увеличил скорость на 5 км/ч и двигался с такой скоростью 2 часа. С какой скоростью поезд должен идти оставшийся путь. Чтобы прибыть в пункт назначения воврем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кол за 13 секунд пролетает 273 м, а орел за это же время пролетает 390 м. На сколько метров в секунду скорость орла больше скорости соко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гковая машина едет со скоростью 2 км/мин, а грузовая – со скоростью 1 км/мин. Какое расстояние проедет каждая из машин за 35 мин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ристы проехали несколько километров в автобусе, а дальше шли пешком 5 ч со скоростью 4 км/ч. сколько километров туристы проехали в автобусе, если весь путь составил 189 к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3:00Z</dcterms:created>
  <dc:creator>user</dc:creator>
  <dc:description/>
  <cp:keywords/>
  <dc:language>en-US</dc:language>
  <cp:lastModifiedBy>Дмитрий</cp:lastModifiedBy>
  <cp:lastPrinted>2002-01-01T01:06:00Z</cp:lastPrinted>
  <dcterms:modified xsi:type="dcterms:W3CDTF">2019-11-20T12:16:00Z</dcterms:modified>
  <cp:revision>6</cp:revision>
  <dc:subject/>
  <dc:title/>
</cp:coreProperties>
</file>