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ВНЕКЛАССНОЕ МЕРОПРИЯТИЕ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ПО ПРАВОВОМУ ВОСПИТАНИЮ УЧАЩИХСЯ 7-9 кл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Игра «Знатоки права»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Цель: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Формирование правовой культуры у учащихс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Задачи: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оспитание гражданских качеств и чувства патриотизма; формирование базисных знаний о государстве, праве, общественных и государственных институтах, правах человека; формирование навыков практического использования знаний; развитие логического мышления, памяти, коммуникативных способностей; воспитание гражданских качеств и чувства патриотизма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 мероприятии участвуют две команды. Побеждает та команда, которая после всех конкурсов набирает больше очков. Вопросы и задания рассчитаны на общее развитие учащихся и не затрагивают узкоспециальные области права, политики, экономики и других сфер общественной жизн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Мероприятие проходит в классе или актовом зале в форме конкурса. Аудитория оформляется плакатами с «крылатыми изречениями», посвященными праву и юристам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eastAsia="ru-RU"/>
        </w:rPr>
        <w:t>План мероприяти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нкурс 1 «Приветствие»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нкурс 2 «Что бы это значило?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нкурс 3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“Гражданин России”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нкурс 4 «Всякая всячина»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нкурс 5 «Конкурс капитанов»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нкурс 6 « Права человек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нкурс 7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“Правовой статус ребёнка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нкурс 8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“Продолжи фразу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нкурс 9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“В шутку о серьезном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нкурс 10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“Сказка ложь, да в ней намек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”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нкурс 11 «Словесный портрет знаменитых сыщиков»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  <w:t> 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Конкурс 1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70C0"/>
          <w:sz w:val="20"/>
          <w:szCs w:val="20"/>
          <w:lang w:eastAsia="ru-RU"/>
        </w:rPr>
        <w:t>«Приветствие»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ервый конкурс-приветствие команд. Жюри оценивает название, девиз и приветствие команд. Максимальная оценка – 5 баллов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Жюри, подведите итоги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Конкурс 2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C00000"/>
          <w:sz w:val="20"/>
          <w:szCs w:val="20"/>
          <w:lang w:eastAsia="ru-RU"/>
        </w:rPr>
        <w:t>«Что бы это значило?»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Разминка.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мандам по очереди задаются вопросы по правовой тематике из цикла «Что бы это значило?» в шуточной форме. Оценка – 1 балл за верный ответ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Если вы не обнаружили ключа от двери под ковриком… (Значит вы его туда не клали, т. к. это опасно).</w:t>
        <w:br/>
        <w:t>2. Инспектор ГИБДД не берет штраф за превышение скорости… (Вы ее не превысили)</w:t>
        <w:br/>
        <w:t>3. Вас признали виновным в совершении преступления… (Вам минимум 14 лет)</w:t>
        <w:br/>
        <w:t>4. Школьник выражался нецензурно в общественном месте… (Значит он мелкий хулиган, ст 20. 1 КоАП)</w:t>
        <w:br/>
        <w:t>5. Мальчик 12 лет пошутил, сообщив о заминировании здания школы… (И заплатили его родители штраф…)</w:t>
        <w:br/>
        <w:t>6. Вы решили подарить </w:t>
      </w:r>
      <w:hyperlink r:id="rId2" w:tgtFrame="_blank">
        <w:r>
          <w:rPr>
            <w:rStyle w:val="InternetLink"/>
            <w:rFonts w:eastAsia="Times New Roman" w:cs="Verdana" w:ascii="Verdana" w:hAnsi="Verdana"/>
            <w:b/>
            <w:bCs/>
            <w:color w:val="00000A"/>
            <w:sz w:val="20"/>
            <w:u w:val="single"/>
            <w:lang w:eastAsia="ru-RU"/>
          </w:rPr>
          <w:t>дом</w:t>
        </w:r>
      </w:hyperlink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своим родным…(Значит вы хорошо зарабатываете и дееспособны)</w:t>
        <w:br/>
        <w:t>7. Вы – гражданин….(Значит вы свободны!)</w:t>
        <w:br/>
        <w:t>8. Вы не можете без согласия родителей выехать из страны…(вы еще ребенок, т к вам не исполнилось 18 лет)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Жюри, подведите итоги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Конкурс 3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B050"/>
          <w:sz w:val="20"/>
          <w:szCs w:val="20"/>
          <w:lang w:eastAsia="ru-RU"/>
        </w:rPr>
        <w:t>“Гражданин России”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Обязанности гражданина РФ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манды получают карточки с перечнем обязанностей. Задание командам: отметить те из них, которые являются обязанностями гражданина России, закрепленными в Конституции нашей страны. Время на выполнение задания -15 секунд. За правильно выполненное задание команда получает 1 бал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Обязанности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Соблюдать законы.</w:t>
        <w:br/>
        <w:t>2.Платить налоги.</w:t>
        <w:br/>
        <w:t>3.Состоять в рядах, какой- либо политической партии.</w:t>
        <w:br/>
        <w:t>4.Быть членом профсоюза.</w:t>
        <w:br/>
        <w:t>5.Защищать Отечество.</w:t>
        <w:br/>
        <w:t>6.Сохранять природу и окружающую среду.</w:t>
        <w:br/>
        <w:t>7.Бережно относиться к памятникам истории и культуры.</w:t>
        <w:br/>
        <w:t>8.Учиться, получать образование.</w:t>
        <w:br/>
        <w:t>9.Участвовать в управлении делами государственным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Конкурс 4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943634"/>
          <w:sz w:val="20"/>
          <w:szCs w:val="20"/>
          <w:lang w:eastAsia="ru-RU"/>
        </w:rPr>
        <w:t>«Всякая всячина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нкурс называется «Всякая всячина». Команды должны будут ответить на 9 вопросов. Каждый правильный ответ оценивается в 1 балл. Если вы затрудняетесь с ответом, скажите слово «дальше». Жюри фиксирует правильные ответы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опросы команде №1 «….»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Форма высшего непосредственного выражения власти народа, предусмотренная Конституцией. (Референдум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то является главой Российской Федерации? (Президент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гда отмечается День прав человека? (10 декабря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Чем по национально-государственному устройству является Россия? (Федерация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Отдельный гражданин как субъект гражданского права. (Физическое лицо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 субъектам Федерации не относится республика, Москва, область или район? (Район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 каком году была принята ныне действующая конституция? (1993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Провозглашение основных принципов, правовой документ, имеющий силу рекомендации (Декларация)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Государственным языком на всей территории России является…(Русский), а на территории Республики Калмыкия ….. (Калмыцкий и Русский)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опросы команде №2 «….»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 Какой правовой документ обладает высшей юридической силой на территории РФ? (Конституция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Кто является гарантом конституции РФ? (Президент РФ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Кто, в соответствии с Конвенцией о правах ребенка, считается ребенком? (Человек до 18 лет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Носителем суверенитета и единственным источником власти в России является …(Народ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Процедура вступления в должность главы государства называется…(Инагурация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 Защита отечества для гражданина России является…(Почетной обязанностью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8. К исполнительной ветви власти относится…(Правительство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9. Государственным языком на всей территории России является…(Русский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  <w:t> 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Жюри, подведите итоги конкурса и огласите их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Конкурс 5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2060"/>
          <w:sz w:val="20"/>
          <w:szCs w:val="20"/>
          <w:lang w:eastAsia="ru-RU"/>
        </w:rPr>
        <w:t>«Конкурс капитанов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ереходим к конкурсу капитанов. Капитаны отвечают по очереди. Правильный ответ оценивается в 3 балла. Противник может ответить на вопрос своего соперника в том случае, если тот молчит. Время на обдумывание не более 10 секунд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1.* Вопрос капитану команды «……»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- Первой отменила эту дискриминацию Новая Зеландия. Ее примеру через год последовала Австралия. В Европе первой это сделала Норвегия в 1907 г., Россия –только после Февральской революции в 1917 г. Через год это случилось в Англии, где в парламент была представлена петиция с подписями. Закон прошел большинством лишь в два голоса. Свободолюбивая Франция приняла аналогичный закон только в 1944 г., а Щвейцария- в 1971-м. Так что произошло в Новой Зеландии в 1893 г.?.... (женщинам было предоставлено избирательное право)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2.* Вопрос капитану команды «…..»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 развитых странах, известных своим вниманием к правам человека, эти люди подвергаются дискриминации в разных областях публичной жизни. Им часто отказывают в приеме на работу, не пускают в общие вагоны поездов и в салоны самолетов, не разрешают посещать рестораны и даже пивные. Их нельзя показывать в кино, в телепередачах. В некоторых странах им даже не разрешают появляться на городских улицах. Кто эти люди?.....(курильщики)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3.* Вопрос капитану команды «……»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еликая французская революция изменила облик даже игральных карт. Так, вместо «валета» появилась карта «равенство», вместо «дамы»- «свобода», вместо «короля»- «гений». А вместо «туза»- то, что, по мнению просветителей и революционеров, выше и важнее всего прочего. Как называлась карта, заменившая привычный туз?....(«закон»)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4.* Вопрос капитану команды «……»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Размышляя в конце жизни о том, в чем же действительно заключается его слава, Наполеон Бонапарт пришел к выводу, что это вовсе не сорок выигранных им сражений. Настоящую славу, считал полководец, принес ему один юридический документ. Как он назывался?...(Гражданский кодекс)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Уважаемые жюри, оцените работу капитанов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Конкурс 6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2060"/>
          <w:sz w:val="20"/>
          <w:szCs w:val="20"/>
          <w:lang w:eastAsia="ru-RU"/>
        </w:rPr>
        <w:t>« Права человека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Объявляем условия четвертого конкурса, посвященного правам человека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мандам предлагаются на выбор карточки с незаконченными фразами, касающимися различных сказочных героев. Карточки вынимаются поочередно. Вам необходимо определить, какое право сказочного героя нарушено, и закончить фразу. Команды должны руководствоваться положениями Всеобщей декларации прав человека и статьями Конституции. Время на размышление- 1 минута. За каждый правильный ответ команда получает 1 бал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Текст контрольного листа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хватив крысу Шушеру за хвост, Буратино нарушил ее право на………………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(личную неприкосновенность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одарив Буратино азбуку и отправив его в школу, папа Карло надеялся, что Бура-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тино воспользуется своим правом на……………..(получение бесплатного обра-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зования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Лягушка из сказки В.Гаршина «Лягушка путешественница», отправившись в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утешествие, воспользовалась своим правом на……(свободное передвижение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олицейские из сказки А.Толстого «Золотой ключик», силой ворвавшись в камор-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у папы Карло нарушили его право на ……(неприкосновенность жилища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Балда из сказки А.Пушкина «Сказание о попе и о его работнике Балде», нанявшись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На работу к попу, воспользовался своим правом на…….(труд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Царевич Иван из сказки «Иван- царевич и серый волк», украв Жар-птицу у цар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Берендея, нарушил его право на….(владение имуществом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 сказке «Иван-царевич и серый волк» братья убили Ивана, нарушив его право на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……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..(жизнь и личную неприкосновенность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Буратино хотел попасть в театр, потому что у него было право…………(поль-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зоваться учреждениями культуры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Напавшие на Буратино кот Базилио и лиса Алиса, пытались отнять у него деньги,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что является покушением на право Буратино……(иметь имущество и собственность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гда Буратино, лиса Алиса и кот Базилио отправились в Страну дураков, они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оспользовались правом…..( уехать из своей страны и вернуться на родину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лово жюри…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Конкурс 7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3366FF"/>
          <w:sz w:val="20"/>
          <w:szCs w:val="20"/>
          <w:lang w:eastAsia="ru-RU"/>
        </w:rPr>
        <w:t>“Правовой статус ребёнка”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мандам предлагаются карточки, на которых перечислены основные вехи в жизни ребенка: с рождения, с 6 лет, с 10 лет, с 14 лет, с16 лет, с 18 лет. Необходимо соотнести приобретаемые права и обязанности, возникновение ответственности и основные возрастные вехи в жизни ребенка. Время на обсуждение командой каждого пункта задания – 5 секунд. За правильно выполненное задание команда получает-12 баллов (за каждый правильный ответ – 1 балл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 Становится полностью дееспособным (совершеннолетним) и может своими действиями приобретать любые права /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 18 лет/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Несет уголовную ответственность за любые преступления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/ с16 лет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/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Может быть членом кооператива, акционерного общества /с 16 лет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/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Имеет право на получение паспорта. /14 лет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/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Подлежит уголовной ответственности за некоторые преступления (убийство, разбой, кража, вымогательство и др.) /с 14 лет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/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Допускается поступление на работу (на легкий труд не более 4 часов в день) с согласия одного из родителей /с 14 лет/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 Вправе распоряжаться самостоятельно своим заработком, стипендией, иными доходами /с14 лет/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8. Дает согласие на изменение своего имени или фамилии /с10 лет/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9. Вправе самостоятельно заключать мелкие бытовые сделки /с 6лет/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0. Вправе посещать школу /с 6 лет/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1. Имеет право жить и воспитываться в семье, знать своих родителей, получать от них защиту своих прав и законных интересов /с рождения/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2. Имеет право на имя, отчество и фамилию /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 рождения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/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лово жюри…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Конкурс 8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FF"/>
          <w:sz w:val="20"/>
          <w:szCs w:val="20"/>
          <w:lang w:eastAsia="ru-RU"/>
        </w:rPr>
        <w:t>“Продолжи фразу”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манде предлагаются незаконченные фразы, афоризмы, высказывания известных людей, цитаты из важнейших юридических документов. Задача – воспроизвести фразу полностью и точно. Время на выполнение – 3 минуты. Правильный ответ - 2 балл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“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Чтобы быть свободным, нужно /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одчиняться законам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/” (античная мудрость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“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Закон суров, но /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это закон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/!” (древнеримское изречение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“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ысший закон - /благо народа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/” (древнеримское изречение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“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раво ребенка быть тем, /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то он есть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/” (Я. Корчак, педагог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“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Обязанность без права есть /рабство/; право без обязанности -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/ анархия/” ( Г.Ламене, богослов, философ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“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вобода есть право делать все, что /дозволено законом/” (Монтескье, философ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“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о всех действиях в отношении детей первоочередное внимание уделяется /наилучшему обеспечению интересов ребенка/” (Конвенция о правах ребенка, ст. 3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“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Государства-участники принимают все необходимые меры для обеспечения того, чтобы школьная дисциплина поддерживалась с помощью методов, отражающих /уважение человеческого достоинства ребенка/” (Конвенция о правах ребенка, ст.28)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Конкурс 9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E36C0A"/>
          <w:sz w:val="20"/>
          <w:szCs w:val="20"/>
          <w:lang w:eastAsia="ru-RU"/>
        </w:rPr>
        <w:t>“В шутку о серьёзном</w:t>
      </w:r>
      <w:r>
        <w:rPr>
          <w:rFonts w:eastAsia="Times New Roman" w:cs="Verdana" w:ascii="Verdana" w:hAnsi="Verdana"/>
          <w:b/>
          <w:bCs/>
          <w:color w:val="E36C0A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E36C0A"/>
          <w:sz w:val="20"/>
          <w:szCs w:val="20"/>
          <w:lang w:eastAsia="ru-RU"/>
        </w:rPr>
        <w:t>”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ока команды работают письменно, мы проводим конкурс для болельщиков. Называется он «В шутку о серьёзном». За каждый верный ответ болельщики могут принести 1 балл своей команде. Отвечает тот, кто первым поднял руку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Этим паролем пользовались контрабандисты в фильме Л.Гайдая «Бриллиантовая рука. Ответ: «черт побери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У лесных зайцев нет клыков, а у городских «зайцев» нет именно этого. Чего? Ответ: билета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Этот угонщик автомобилей был опытным страховым агентом, актером в самодеятельности, водителем- каскадером. Ответ: Юрий Деточкин, герой фильма «Берегись автомобиля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Эту птицу народная молва частенько обвиняет в воровстве ювелирных изделий. Ответ: сорока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Его приговорили утопить в загородном пруду как беспризорного, беспаспортного и безработного. Ответ: Буратино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«Избави бог и нас от этаких судей»,- восклицал И.А.Крылов. Кто же был героем его басни? Ответ: осе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ак появилось выражение «Написано на лбу»? Ответ: происходит от обычая ставить клеймо на лоб преступнику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Часть одежды вора, имеющая обыкновение поддаваться действию огня? Ответ: шапка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Конкурс 10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7030A0"/>
          <w:sz w:val="20"/>
          <w:szCs w:val="20"/>
          <w:lang w:eastAsia="ru-RU"/>
        </w:rPr>
        <w:t>“Сказка ложь, да в ней намек</w:t>
      </w:r>
      <w:r>
        <w:rPr>
          <w:rFonts w:eastAsia="Times New Roman" w:cs="Verdana" w:ascii="Verdana" w:hAnsi="Verdana"/>
          <w:b/>
          <w:bCs/>
          <w:color w:val="7030A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7030A0"/>
          <w:sz w:val="20"/>
          <w:szCs w:val="20"/>
          <w:lang w:eastAsia="ru-RU"/>
        </w:rPr>
        <w:t>”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омандам необходимо вспомнить сказки и посмотреть на них глазами юриста. Правильный ответ оценивается в 1 балл. Внимание!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В какой сказке личность во всех отношениях серая осуществляет план убийства двух лиц и лишь благодаря своевременному вмешательству общественности все кончается благополучно?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(Красная шапочка)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В этой сказке Пушкина должностное лицо грубо нарушило принцип «от каждого по способности, каждому - по труду» и присвоило зарплату труженика. Труженик учинил самосуд, причинив должностному лицу тяжкие телесные повреждения, приведшие к смерти.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(«Сказка о попе и о работнике его Балде»)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Назовите сказку, в которой лицо с дурной репутацией под вывеской милой личности совершило покушение на семь несовершеннолетних душ, но было разоблачено и жестоко наказано».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(« Волк и семеро козлят»)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Назовите сказку, где две невестки царя посягают на имущество третьей, крадут одеяние невесты младшего сына царя и сжигают его.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(«Царевна Лягушка»)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В этой сказке добрая птица уступила свою собственность двум лицам, пожелавшим разделить ее на части, но не сумевшим это сделать. В итоге – богатство было случайно уничтожено мелкой серой личностью.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(«Курочка Ряба»)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В этой сказке речь идет о неком спортсмене, который без хорошей физической подготовки отправился на соревнование с препятствиями. Хитрость и выдержка позволили ему подойти к самому финишу. Финал трагичен: герой, нарушив правила техники безопасности, погиб.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(«Колобок»)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Жюри подводит итог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Конкурс 11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7030A0"/>
          <w:sz w:val="20"/>
          <w:szCs w:val="20"/>
          <w:lang w:eastAsia="ru-RU"/>
        </w:rPr>
        <w:t>«Словесный портрет знаменитых сыщиков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о словесному портрету назвать имя и фамилию сыщика. За правильный ответ команды получают по 2 балл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Задание 1.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« Национальность – бельгиец. Внешность: яйцевидный череп, частично покрытый подозрительно темными волосами, гигантские усы, внимательные глаза. Родители дали ему имя одного из героев греческих мифов. (Эркюль Пуаро)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Задание 2.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« Внешность: острый, пронизывающий взгляд, тонкий орлиный нос, придающий лицу выражение живой энергии и решительности, квадратный, чуть выступающий вперед, подбородок, говорящий о решительном характере; руки вечно в чернилах и пятнах от разных химикалий. Он живет в Лондоне. Он не музыкант, но музыка помогает ему в работе. Его любимый инструмент - скрипка. (Шерлок Холмс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Задание 3.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Он почти не известен за границей, он был начальником отдела по борьбе с бандитизмом в МУРе. Гонялся за черной кошкой. Считал, что вор должен сидеть в тюрьме. (Глеб Жеглов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Задание 4.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амый деятельный и неустрашимый из всех агентов. У него есть свой номер, а любое препятствие для него – пустяк. (Джеймс Бонд)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Жюри подводит итог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Наш конкурс по правовым знаниям подошел к концу, попросим членов жюри подсчитать баллы за последний конкурс и огласит общий счет, назвав команду победительницу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Спасибо!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741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5:07:00Z</dcterms:created>
  <dc:creator>ноутбук</dc:creator>
  <dc:description/>
  <cp:keywords/>
  <dc:language>en-US</dc:language>
  <cp:lastModifiedBy>User</cp:lastModifiedBy>
  <cp:lastPrinted>2013-09-08T16:30:00Z</cp:lastPrinted>
  <dcterms:modified xsi:type="dcterms:W3CDTF">2017-05-23T11:28:00Z</dcterms:modified>
  <cp:revision>9</cp:revision>
  <dc:subject/>
  <dc:title/>
</cp:coreProperties>
</file>