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ru-RU"/>
        </w:rPr>
        <w:t>Классный час «Мы – за здоровый образ жизн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ормирование ценностного отношения учащихся к своему здоров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ефлексия собственного отношения к здоровью, выявление пробле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ширить представление учащихся о здоровом образе жизни; способствовать формированию положительного отношения к здоровью как величайшей цен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моделирование жизненной перспективы с позиций ценностного отношения к здоров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бучающий семинар с элементами тренинг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Ход классного ча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нтерактивная беседа «Что такое здоровье? 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ма нашего классного часа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Здоровый образ жизни»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здавна люди при встрече желали друг другу здоровья : «Здравствуйте», «Доброго здоровья!»,спрашивали «Как ваше драгоценное здоровье?» И это не случайно. Ведь еще в Древней Руси говорили: «Здоровье дороже богатства», «Здоровье не купишь», «Дал Бог здоровье, а счастье - найдем». Действительно, здоровье необходимо каждому человеку. А какой смысл в понятие «здоровье» вкладываете вы?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уждения учащих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). Спасибо за интересные определения, чувствуется, что проблема здоровья находится в поле вашего внима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аждый взрослый человек вам скажет, что здоровье – это величайшая ценность, но почему-то современная молодежь в числе главных ценностей называет деньги, карьеру, любовь, славу, а здоровье ставит на 7-8 мест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же давно установлено, что за здоровьем надо следить с детства.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ест «Твое здоровье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У меня часто плохой аппети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После нескольких часов работы у меня начинает болеть го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Часто выгляжу усталым и подавленным, иногда раздраженным и угрюм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Периодически у меня бывают серьезные заболевания, когда я вынужден несколько дней оставаться до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Я почти не занимаюсь спор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В последнее время я несколько прибавил в вес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 У меня часто кружится голо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 В настоящее время я кур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9. В детстве я перенес несколько серьезных заболе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 У меня плохой сон и неприятные ощущения утром после пробу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 каждый ответ «да» поставьте себе по 1 баллу и подсчитайте сумм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зульт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-2 балл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-6 балл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-10 балл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Как вы умудрились довести себя до такой степени? Удивительно, что вы еще в состоянии ходить и работать. Вам немедленно нужно изменить свои привычки, иначе…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. Составление схемы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Здоровый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образ жизни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еперь давайте задумаемся о своем образе жизни и составим схему « Здоровый образ жизн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з чего складывается здоровый образ жизни?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Учащиеся высказывают своё мн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Здоровое пита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. Режим д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Активная деятельность и активный отды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Отсутствие вредных привыче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Консультация «Секреты здоровья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Если мыслить образно, то ваше здоровье можно представить в виде дома, который сейчас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степенно строит каждый из вас. Каким он будет - красивым, покосившимся или крепким 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олговечным? Давайте попробуем построить дом нашего здоровья вместе. Что на ваш взгляд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ставляет фундамент здоровья?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Учащиеся высказывают своё мнение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Это – наследствен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мнению учёных, от10 до 20 процентов здоровья заложено в нас генетически, 20 процентов зависит от окружающей среды, 5-10 процентов от развития медицины, а на 50 процентов здоровье зависит от нас самих. Без здоровья очень трудно сделать жизнь интересной и счастливой. Доказано, что более половины всех болезней взрослых приобретены в детские годы. Причём наиболее опасный возраст - от рождения до 16 лет. Сбережённое и укреплённое в детстве и юности здоровье позволит жить долго и активно, даст возможность выбрать профессию по душе и призванию, не ограничивая выбор состоянием здоровь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е питание—основа здорового образа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и здоровом питании снижается заболеваемость, улучшается психологическое состояние, поднимается настроение,  а самое главное — повышается работоспособность и интерес к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Давайте немного поговорим о том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что мы пьем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любом случае,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жно знать, что именно в газированных напитках может реально принести вре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Во-первых, это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глевод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В 0,33 л. Pepsi-Cola содержится 8 кусков сахара. Мало, кто стал бы пить такой сладкий чай или кофе. Все эти углеводы откладываются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спарта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ртофосфорная кисло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Е338). Чаще всего в газировках используется именно он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акже газировки содержат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глекислый га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который возбуждает желудочную секрецию, повышает кислотность и способствует метеоризму. Ну и разумеетс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феи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жалуй, самое коварное в газированной воде - это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ар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Кока-кола с успехом заменяет бытовую химию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тобы почистить туалет, вылейте банку Колы в раковину и не смывайте в течение час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Все еще хотите бутылочку Колы?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Пейте через трубочку, чтобы избегать контакта с банк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Ограничьтесь одним стаканом 1-2 раза в недел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Не давайте газировку детям до 3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перь поговорим о беде нашего класса, это вечно валяющиеся пакетики из-под чипсов и сухариков и в довольно больших количествах, поэтому нельзя не заострить внимание на том,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то мы едим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кусовые качества чипсов и сухариков достигаются за счет применения различных ароматизаторов (правда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вестны коды пищевых добавок, которым по воздействию на организм человека можно дать следующие характеристики:</w:t>
        <w:br/>
        <w:t xml:space="preserve">Запрещенные – Е103, Е105, Е111, Е121, Е123, Е125, Е126, Е130, Е152. </w:t>
        <w:br/>
        <w:t xml:space="preserve">Опасные – Е102, Е110, Е120, Е124, Е127. </w:t>
        <w:br/>
        <w:t xml:space="preserve">Подозрительные – Е104, Е122, Е141, Е150, Е171, Е173, Е180, Е241, Е477. </w:t>
        <w:br/>
        <w:t xml:space="preserve">Ракообразующие – Е131, Е210-217, Е240, Е330. </w:t>
        <w:br/>
        <w:t xml:space="preserve">Вызывающие расстройство кишечника – Е221-226. </w:t>
        <w:br/>
        <w:t xml:space="preserve">Вредные для кожи – Е230-232, Е239. </w:t>
        <w:br/>
        <w:t xml:space="preserve">Вызывающие нарушение давления – Е250, Е251. </w:t>
        <w:br/>
        <w:t xml:space="preserve">Провоцирующие появление сыпи – Е311, Е312. </w:t>
        <w:br/>
        <w:t xml:space="preserve">Повышающие холестерин – Е320, Е321. </w:t>
        <w:br/>
        <w:t xml:space="preserve">Вызывающие расстройство желудка – Е338-341, Е407, Е450, Е461-466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Сейчас я буду называть полезные качества продукта, а вы угадайте, чему они принадлежа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алат, укроп, петруш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ельдер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Топинамбу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клубнях этого растения витаминов С и В вдвое, а солей железа втрое больше, чем в картофель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орков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апус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Этот овощ улучшает обмен холестерина и является сильным антиаллерген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векл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аклажан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Ябло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руш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шня, череш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щеукрепляющие фрукты, полезные при малокров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алин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лучшает пищеварение при атеросклерозе и гипертонической болез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ерная смородин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огата общеукрепляющим витамином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о предоставляется творческой группе учащихся «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екреты режима д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Со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орт увеличивает продолжительность жизни. Установлено, что лица, занимающиеся спортом 5 раз в неделю, живут на 4 года дольше чем те, кто обращается к спорту эпизодичес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олько ходьба, бег, велосипед, лыжи, коньки, плавание способны привести вашу жизнь в движение, а где движение – там и здоровь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редные привыч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УР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з истори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урение табака возникло еще в глубокой древности. Высадившись на берегах Америки Колумб и его спутники увидели туземцев, которые держали во рту пучки дымящейся трав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каз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онце XVI столетия в Англии за курение казнили, а головы казненных с трубкой во рту выставляли на площ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Турции курильщиков сажали на ко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ЛКОГОЛИЗ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РКОМ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фициальная статистика в отношении наркомании очень тревожн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ам термин «наркомания» связан с понятием «наркотик» (от греч. narkotikos- усыпляющи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воря о наркомании, мы имеем ввиду вещества, формирующие психическую зависимость от их потребления. Таким образом, в настоящее время термин «наркотическое вещество»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«зависимость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 Заключительное слов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ята, сегодня мы говорили о том, что здоровье – это самая большая ценность для человека. Мы построили наш «дом здоровья». Пусть он будет крепким, надёжным и долговеч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елаю в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икогда не боле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 питать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Быть бодры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ершить добрые де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бщем, вести здоровый образ жизн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Рефлекс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интересного вы узнали сегодня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выводы для себя сделал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мните, ваше здоровье - в ваших руках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1"/>
      <w:jc w:val="center"/>
      <w:outlineLvl w:val="0"/>
    </w:pPr>
    <w:rPr>
      <w:rFonts w:ascii="Times New Roman" w:hAnsi="Times New Roman" w:eastAsia="Times New Roman" w:cs="Times New Roman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kern w:val="2"/>
      <w:sz w:val="26"/>
      <w:szCs w:val="26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46:00Z</dcterms:created>
  <dc:creator>Муравьева</dc:creator>
  <dc:description/>
  <cp:keywords/>
  <dc:language>en-US</dc:language>
  <cp:lastModifiedBy>Муравьева</cp:lastModifiedBy>
  <dcterms:modified xsi:type="dcterms:W3CDTF">2019-01-29T02:51:00Z</dcterms:modified>
  <cp:revision>3</cp:revision>
  <dc:subject/>
  <dc:title/>
</cp:coreProperties>
</file>