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ual16"/>
        <w:spacing w:before="0" w:after="280"/>
        <w:jc w:val="both"/>
        <w:rPr/>
      </w:pPr>
      <w:r>
        <w:rPr>
          <w:color w:val="000000"/>
        </w:rPr>
        <w:t>Рабочая программа по иностранному (английскому) языку разработана на основе   Федерального государственного образовательного стандарта начального общего образования (далее – Стандарта),  Примерных программ начального общего образования, в соответствии с требованиями основной  образовательной программы начального общего образования МБОУ «Мазуровская СО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 «Английский язык» на уровне начального общего образования</w:t>
      </w:r>
    </w:p>
    <w:p>
      <w:pPr>
        <w:pStyle w:val="Standard"/>
        <w:shd w:fill="FFFFFF" w:val="clear"/>
        <w:tabs>
          <w:tab w:val="clear" w:pos="708"/>
          <w:tab w:val="left" w:pos="7500" w:leader="none"/>
        </w:tabs>
        <w:snapToGrid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snapToGrid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чностные результаты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Standard"/>
        <w:shd w:fill="FFFFFF" w:val="clear"/>
        <w:snapToGrid w:val="false"/>
        <w:rPr/>
      </w:pPr>
      <w:r>
        <w:rPr>
          <w:rFonts w:cs="Times New Roman" w:ascii="Times New Roman" w:hAnsi="Times New Roman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формирование эстетических потребностей, ценностей и чувств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snapToGrid w:val="fals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своение способов решения проблем творческого и поискового характера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освоение начальных форм познавательной и личностной рефлексии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 </w:t>
      </w:r>
    </w:p>
    <w:p>
      <w:pPr>
        <w:pStyle w:val="Standard"/>
        <w:shd w:fill="FFFFFF" w:val="clear"/>
        <w:snapToGrid w:val="false"/>
        <w:rPr/>
      </w:pPr>
      <w:r>
        <w:rPr>
          <w:rFonts w:cs="Times New Roman" w:ascii="Times New Roman" w:hAnsi="Times New Roman"/>
        </w:rPr>
        <w:t xml:space="preserve"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) готовность конструктивно разрешать конфликты посредством учета интересов сторон и сотрудничества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) 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Standard"/>
        <w:shd w:fill="FFFFFF" w:val="clear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) умение работать в материальной и информационной среде начального общего образования</w:t>
      </w:r>
    </w:p>
    <w:p>
      <w:pPr>
        <w:pStyle w:val="Standard"/>
        <w:shd w:fill="FFFFFF" w:val="clear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lang w:eastAsia="ru-RU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метные результаты: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 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 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rPr>
          <w:rFonts w:ascii="Times New Roman" w:hAnsi="Times New Roman" w:eastAsia="DejaVu Sans;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DejaVu Sans;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24" w:leader="dot"/>
        </w:tabs>
        <w:rPr>
          <w:rFonts w:ascii="Times New Roman" w:hAnsi="Times New Roman" w:eastAsia="DejaVu Sans;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DejaVu Sans;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24" w:leader="dot"/>
        </w:tabs>
        <w:rPr>
          <w:rFonts w:ascii="Times New Roman" w:hAnsi="Times New Roman" w:eastAsia="DejaVu Sans;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DejaVu Sans;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eastAsia="DejaVu Sans;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ые содержательные  ли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изучении иностранного языка на уровне начального общего образования можно выделить следующие содержательные линии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е содержание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ые средства и навыки пользования и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культурная осведомлён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учебные и специальные учебные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едметное содержан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комство. </w:t>
      </w:r>
      <w:r>
        <w:rPr>
          <w:rFonts w:cs="Times New Roman" w:ascii="Times New Roman" w:hAnsi="Times New Roman"/>
          <w:color w:val="000000"/>
          <w:sz w:val="24"/>
          <w:szCs w:val="24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 и моя семья. 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Мой день (распорядок дня,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омашние обязанности). </w:t>
      </w:r>
      <w:r>
        <w:rPr>
          <w:rFonts w:cs="Times New Roman" w:ascii="Times New Roman" w:hAnsi="Times New Roman"/>
          <w:color w:val="000000"/>
          <w:sz w:val="24"/>
          <w:szCs w:val="24"/>
        </w:rPr>
        <w:t>Покупки в магазине: одежда,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увь, 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продукты питания. Любимая еда. Семейные праздники: день рождения, Новый год ,/ Рождество. Пода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моих увлечений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ои любимые занятия. Виды спорта и спортивные игры.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ои любимые сказки. </w:t>
      </w:r>
      <w:r>
        <w:rPr>
          <w:rFonts w:cs="Times New Roman" w:ascii="Times New Roman" w:hAnsi="Times New Roman"/>
          <w:color w:val="000000"/>
          <w:sz w:val="24"/>
          <w:szCs w:val="24"/>
        </w:rPr>
        <w:t>Выходной день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в зоопарке, цирке), </w:t>
      </w:r>
      <w:r>
        <w:rPr>
          <w:rFonts w:cs="Times New Roman" w:ascii="Times New Roman" w:hAnsi="Times New Roman"/>
          <w:color w:val="000000"/>
          <w:sz w:val="24"/>
          <w:szCs w:val="24"/>
        </w:rPr>
        <w:t>канику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и друзья. </w:t>
      </w:r>
      <w:r>
        <w:rPr>
          <w:rFonts w:cs="Times New Roman" w:ascii="Times New Roman" w:hAnsi="Times New Roman"/>
          <w:color w:val="000000"/>
          <w:sz w:val="24"/>
          <w:szCs w:val="24"/>
        </w:rPr>
        <w:t>Имя, возрас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я школа. 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ная комната, учебные предметы, школьные принадлежности. Учебные занятия на уро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вокруг меня. </w:t>
      </w:r>
      <w:r>
        <w:rPr>
          <w:rFonts w:cs="Times New Roman" w:ascii="Times New Roman" w:hAnsi="Times New Roman"/>
          <w:color w:val="000000"/>
          <w:sz w:val="24"/>
          <w:szCs w:val="24"/>
        </w:rPr>
        <w:t>Мой дом/квартира/комната: названия комнат, их размер, предметы мебели и интерьера. Природа.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икие и домашние животные. </w:t>
      </w:r>
      <w:r>
        <w:rPr>
          <w:rFonts w:cs="Times New Roman" w:ascii="Times New Roman" w:hAnsi="Times New Roman"/>
          <w:color w:val="000000"/>
          <w:sz w:val="24"/>
          <w:szCs w:val="24"/>
        </w:rPr>
        <w:t>Любимое время года. По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а/страны изучаемого языка и родная страна. Общие сведения: название,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лица. Литературные персонажи книг, популярные среди сверстников (имена героев книг, черты их характера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аспект направлен на достижение предметных результатов общего начального образования. Содержание учебного аспекта составляют коммуникативные умения по видам речевой деятельности, языковые средства и навыки пользования 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предметного содержания по годам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556"/>
        <w:gridCol w:w="2495"/>
        <w:gridCol w:w="2495"/>
      </w:tblGrid>
      <w:tr>
        <w:trPr>
          <w:trHeight w:val="8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е содерж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 (33 ч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, их имена и черты характера. Любимые занятия членов семьи. Обязанности членов семьи, их взаимоотношения и работа по дому. Любимая еда.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членов семьи. Совместное времяпрепровождение каждый день и в свободное время. Покупки. Подарки. Любимая еда. (8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с семьей. Профессии, занятия людей различных профессий. Выбор профессии. (10 ч.)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ень. (12 ч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 Обычные занятия в будние и выходные дни. (4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 школьника. Обозначение времени. Занятия в будни и выходные (8 ч.)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. (16 ч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дому и в саду. (8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/квартира: комнаты и предметы мебели и интерьера. Моя комната. Работа по дому. (8 ч.)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. (24 ч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, что умеют делать. Совместные игры, любимые занятия. Знакомство со сверстниками и взрослыми, приветствие, прощание. (13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лучшие друзья. Черты характера. Внешность, одежда. Совместные игры и занят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. (8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. (3 ч.)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 (19 ч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, песни. Любимые игры и занятия. Зимние и летние виды спорта, занятия различными видами спорта. (9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, песни, книги. Любимые игры и занятия. Компьютерные игры. Прогулка в парке, зоопарке. (8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грушек. (2 ч.)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. (14 ч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лагерь. Занятия в нем, занятия детей летом. (2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. Школьные принадлежности. Учебные предметы. Распорядок дня в школе. Занятия детей на уроке и переме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ярмарки. (12 ч.)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 (32 ч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итомцы. Любимые животные. Что умеют делать животные. (14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живот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итомцы и уход за ними. (10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, описание животных. Животные в цирке, на ферме и в зоопарке. (8 ч.)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а. Времена года. Путешествия (19 ч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. (2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. Погода: занятия в различную погоду. (8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странам изучаемого языка/родной стране. (9 ч.)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 (35 ч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нтинентов, стран и городов. Описание мест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: скульптуры сказочных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ные американцы и предметы их быта. (15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ья, Рождество и Новый год: подготовка и празднование, маскарадные костюмы. (12 ч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/деревня: общественные места, места отдыха. Развлечения в городе. Достопримечательности стран изучаемого языка и родной страны. (8 ч.)</w:t>
            </w:r>
          </w:p>
        </w:tc>
      </w:tr>
      <w:tr>
        <w:trPr>
          <w:trHeight w:val="7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. произведения анимационные фильмы, телевизионные передачи и их геро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животные, герои детских стихов и сказок, герои этнических легенд, компьютерные персонажи, их черты характера, что умеют делать, их любимые занятия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ок и литературных произведений для де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итературных произведений для де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 русле гово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 Диалогическая фор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тся в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-расспрос (запрос информации и ответ на не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-побуждение к 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Монологическая фор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тся пользов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и коммуникативными типами речи: описание, рассказ,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характеристика (‘персонаж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ауд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тся воспринимать на слух и по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ечь учителя и одноклассников в процессе общения на уроке и вербально/ невербально реагировать на услыш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тся чит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 где происходит действие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усле чтения</w:t>
      </w:r>
      <w:r>
        <w:rPr>
          <w:rFonts w:cs="Times New Roman" w:ascii="Times New Roman" w:hAnsi="Times New Roman"/>
          <w:sz w:val="24"/>
          <w:szCs w:val="24"/>
        </w:rPr>
        <w:t xml:space="preserve"> учащиеся овладеют техникой чтения, учатся чит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ного типа тексты с целью понимания основного содержания, с целью извлечения конкретно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и с целью </w:t>
      </w:r>
      <w:r>
        <w:rPr>
          <w:rFonts w:cs="Times New Roman" w:ascii="Times New Roman" w:hAnsi="Times New Roman"/>
          <w:bCs/>
          <w:sz w:val="24"/>
          <w:szCs w:val="24"/>
        </w:rPr>
        <w:t>полного понимания содерж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пись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лад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м выписывать из текста слова, словосочетания и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и письменной речи: писать по образцу поздравление с праздником короткое личное письм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зыковые средства и навыки пользования ими.</w:t>
      </w:r>
    </w:p>
    <w:p>
      <w:pPr>
        <w:pStyle w:val="Normal"/>
        <w:spacing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.</w:t>
      </w:r>
      <w:r>
        <w:rPr>
          <w:rFonts w:cs="Times New Roman" w:ascii="Times New Roman" w:hAnsi="Times New Roman"/>
          <w:sz w:val="24"/>
          <w:szCs w:val="24"/>
        </w:rPr>
        <w:t xml:space="preserve"> Буквы английского алфавита. Основные буквосочетания. Звукобуквенные соответствия. Знаки транскрипции. Апостроф. Основные правила каллиграфии. Основные правила орфографии. </w:t>
      </w:r>
    </w:p>
    <w:p>
      <w:pPr>
        <w:pStyle w:val="Normal"/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на слух звуков английского языка. Соблюдение норм произношения звуков английского языка: соблюдение долготы и краткости гласных, отсутствие оглушения звонких согласных в конце слов, отсутствие смягчения согласных перед гласными, различение и использование связующего “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” (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). Словесное  ударение. Деление предложений на смысловые группы. Логическое и фразовое ударение. 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 и специальный вопрос), побудительного, восклицательного, а также предложений с однородными членами (интонация перечисления)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ъём лексического запаса учащихся, подлежащий усвоению на уровне начального общего образования </w:t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86"/>
        <w:gridCol w:w="2268"/>
        <w:gridCol w:w="2126"/>
        <w:gridCol w:w="1276"/>
      </w:tblGrid>
      <w:tr>
        <w:trPr>
          <w:trHeight w:val="4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ка</w:t>
            </w:r>
          </w:p>
        </w:tc>
        <w:tc>
          <w:tcPr>
            <w:tcW w:w="75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школа</w:t>
            </w:r>
          </w:p>
        </w:tc>
      </w:tr>
      <w:tr>
        <w:trPr>
          <w:trHeight w:val="5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кл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53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ивная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лексический запас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лексического материала по классам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2 класс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й запас составляет 274 лексические единицы, предназначенные для рецептивного и продуктивного овладения и обслуживающие ситуации общения в пределах тематики 2 класса.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щий объём лексического материала, подлежащего усвоению, входя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ойчив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to play the piano, to be good at, etc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национальная лексика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ballerin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computer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>etc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очная лексика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Great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!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лексика классного обих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Read the text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Do exercise 1. Etc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речев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greeting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Hi!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introducing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I’m …. This is….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praising (You are nice. You are a nice hen.), suggesting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Let’s ….),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ponding to a suggestion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Why not? Great! OK! Let’s …. Oh no.), 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pressing likes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He/She likes .... We like ….), 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pressing agreement/disagreement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You are (not) right.), 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ing about ability/inability to do sth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Can you…?),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pressing ability/inability to do sth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(I can …. I can’t ….), g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ing your opinion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I think that ....) 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 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3 класс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е навыки формируются как на базе материала, усвоенного во 2 классе, так и нового. Лексический запас составляет 239 лексических единиц, предназначенных для рецептивного и продуктивного овладения и обслуживающих ситуации общения в пределах тематики 2 класса.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щий объём лексического материала, подлежащего усвоению, входя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ойчив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to go for a walk, to stay at home, to look like, etc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национальна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кси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>jeans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>popcorn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>picnic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>etc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значные слова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to giv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– давать; отдавать; дарить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фразов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to put on, to look after, to look for,  etc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fr-FR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очна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екси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>(Fine! Excellent!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>tc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лекси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иход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(Listen and check. Work in pairs. Etc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речев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asking for permission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(May I …?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asking for personal information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How old are/is …? What country … from? Etc.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giving personal information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I am 9. My sister is…. I’m from…. Etc.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giving advice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You should …. You should not ….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 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знакомятся с основными способами словообразования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аффиксацией: суффиксы имён прилагательны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-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sunn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frost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wind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snow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storm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rain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существительных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helper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> числительны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sixteen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seventeen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)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sixt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sevent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)</w:t>
      </w:r>
      <w:r>
        <w:rPr>
          <w:rFonts w:cs="Times New Roman" w:ascii="Times New Roman" w:hAnsi="Times New Roman"/>
          <w:color w:val="000000"/>
          <w:sz w:val="24"/>
          <w:szCs w:val="24"/>
        </w:rPr>
        <w:t>; приставки прилагательны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un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–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unhapp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сложени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N+N – snowman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конверсие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water – to water, to clean – clean (house), etc.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</w:p>
    <w:p>
      <w:pPr>
        <w:pStyle w:val="Normal"/>
        <w:spacing w:before="0" w:after="0"/>
        <w:jc w:val="center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4 класс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е навыки формируются как на базе материала, усвоенного во 2 и 3 классах, так и нового. Лексический запас составляет 279 лексических единиц, предназначенных для рецептивного и продуктивного овладения и обслуживающих ситуации общения в пределах тематики 4 класса.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щий объём лексического материала, подлежащего усвоению, входя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ойчив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to go shopping, to go to bed, to be scared of, etc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национальная лексика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film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festival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значные слова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a letter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– буква; письмо;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to learn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– учить; узнавать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фразов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to get up, to turn off, to look for, etc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очна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екси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Fantastic! Etc.);</w:t>
      </w:r>
    </w:p>
    <w:p>
      <w:pPr>
        <w:pStyle w:val="Normal"/>
        <w:spacing w:before="0" w:after="0"/>
        <w:ind w:firstLine="709"/>
        <w:jc w:val="both"/>
        <w:rPr>
          <w:rFonts w:ascii="SchoolBookCSanPin;Courier New" w:hAnsi="SchoolBookCSanPin;Courier New" w:cs="SchoolBookCSanPin;Courier New"/>
          <w:color w:val="000000"/>
          <w:sz w:val="24"/>
          <w:szCs w:val="24"/>
          <w:lang w:val="en-US"/>
        </w:rPr>
      </w:pPr>
      <w:r>
        <w:rPr>
          <w:rFonts w:cs="Symbol" w:ascii="Symbol" w:hAnsi="Symbol"/>
          <w:color w:val="000000"/>
          <w:sz w:val="24"/>
          <w:szCs w:val="24"/>
          <w:lang w:val="en-US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лекси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иход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(Act out the dialogue. Let’s sing, Etc.)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asking and telling (the) time (What’s the time? What time is it? It’s … o’clock. It’s a quarter to …. It’s half past ….), asking for information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Did you…? When did you…? Have you …? Will you…? When …? What …? How …?),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pressing surprise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Really?),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pressing good wishes 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Good luck! Have a nice time! Have fun!),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nking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(Thank you very much. Thanks a lot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Thank you anywa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и т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ая сторона ре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 уровне начального общего образования учащиеся овладевают следующими грамматическими явлениям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мя существительное</w:t>
      </w:r>
      <w:r>
        <w:rPr>
          <w:rFonts w:cs="Times New Roman" w:ascii="Times New Roman" w:hAnsi="Times New Roman"/>
          <w:sz w:val="24"/>
          <w:szCs w:val="24"/>
        </w:rPr>
        <w:t>. Существительные в единственном и множественном числе. Образование множественного числа существительных (по правилу и исключения). Притяжательный падеж существительных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тикль.</w:t>
      </w:r>
      <w:r>
        <w:rPr>
          <w:rFonts w:cs="Times New Roman" w:ascii="Times New Roman" w:hAnsi="Times New Roman"/>
          <w:sz w:val="24"/>
          <w:szCs w:val="24"/>
        </w:rPr>
        <w:t xml:space="preserve"> Неопределенный, определенный и нулевой артикли в наиболее распространенных случаях их употребления (с существительными единственного и множественного числа, с именами собственными)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мя прилагательное</w:t>
      </w:r>
      <w:r>
        <w:rPr>
          <w:rFonts w:cs="Times New Roman" w:ascii="Times New Roman" w:hAnsi="Times New Roman"/>
          <w:sz w:val="24"/>
          <w:szCs w:val="24"/>
        </w:rPr>
        <w:t>. Положительная, сравнительная и превосходная степени прилагательных (образованные по правилу, исключения)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мя числительное</w:t>
      </w:r>
      <w:r>
        <w:rPr>
          <w:rFonts w:cs="Times New Roman" w:ascii="Times New Roman" w:hAnsi="Times New Roman"/>
          <w:sz w:val="24"/>
          <w:szCs w:val="24"/>
        </w:rPr>
        <w:t>. Количественные числительные (до 100). Порядковые числительные (до 30)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имение.</w:t>
      </w:r>
      <w:r>
        <w:rPr>
          <w:rFonts w:cs="Times New Roman" w:ascii="Times New Roman" w:hAnsi="Times New Roman"/>
          <w:sz w:val="24"/>
          <w:szCs w:val="24"/>
        </w:rPr>
        <w:t xml:space="preserve"> Личные местоимения в именительном и объектном падежах. Притяжательные, вопросительные, указательные, неопределенные (</w:t>
      </w:r>
      <w:r>
        <w:rPr>
          <w:rFonts w:cs="Times New Roman" w:ascii="Times New Roman" w:hAnsi="Times New Roman"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>) местоимения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гол.</w:t>
      </w:r>
      <w:r>
        <w:rPr>
          <w:rFonts w:cs="Times New Roman" w:ascii="Times New Roman" w:hAnsi="Times New Roman"/>
          <w:sz w:val="24"/>
          <w:szCs w:val="24"/>
        </w:rPr>
        <w:t xml:space="preserve"> Неопределенная форма глагола. Причаст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для образования видовременных форм). Правильные и неправильные глаголы. Глаго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t</w:t>
      </w:r>
      <w:r>
        <w:rPr>
          <w:rFonts w:cs="Times New Roman" w:ascii="Times New Roman" w:hAnsi="Times New Roman"/>
          <w:sz w:val="24"/>
          <w:szCs w:val="24"/>
        </w:rPr>
        <w:t xml:space="preserve">. Глагол-связ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. Конструк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’d lik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… . </w:t>
      </w:r>
      <w:r>
        <w:rPr>
          <w:rFonts w:cs="Times New Roman" w:ascii="Times New Roman" w:hAnsi="Times New Roman"/>
          <w:sz w:val="24"/>
          <w:szCs w:val="24"/>
        </w:rPr>
        <w:t>Мод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can, may, must, should. </w:t>
      </w:r>
      <w:r>
        <w:rPr>
          <w:rFonts w:cs="Times New Roman" w:ascii="Times New Roman" w:hAnsi="Times New Roman"/>
          <w:sz w:val="24"/>
          <w:szCs w:val="24"/>
        </w:rPr>
        <w:t>Видовремен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sent/ Past/ Future Simple, Present Perfect, Present Progress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спомогательные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. Конструкц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для выражения будущих действий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ечие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now, always, often, usually, yesterday, soon, tomorrow),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there, near, here), </w:t>
      </w:r>
      <w:r>
        <w:rPr>
          <w:rFonts w:cs="Times New Roman" w:ascii="Times New Roman" w:hAnsi="Times New Roman"/>
          <w:sz w:val="24"/>
          <w:szCs w:val="24"/>
        </w:rPr>
        <w:t>обра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well),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uch, very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л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лог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from, of, to, in, at, into, on, across, around, up, down, out of, off),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at, in, on)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стое предложение</w:t>
      </w:r>
      <w:r>
        <w:rPr>
          <w:rFonts w:cs="Times New Roman" w:ascii="Times New Roman" w:hAnsi="Times New Roman"/>
          <w:sz w:val="24"/>
          <w:szCs w:val="24"/>
        </w:rPr>
        <w:t>. Основные коммуникативные типы предложений: повествовательное, вопросительное, побудительное, восклицательное. Утвердительные и отрицательные предложения. Предложения с простым глагольным сказуемым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ty</w:t>
      </w:r>
      <w:r>
        <w:rPr>
          <w:rFonts w:cs="Times New Roman" w:ascii="Times New Roman" w:hAnsi="Times New Roman"/>
          <w:sz w:val="24"/>
          <w:szCs w:val="24"/>
        </w:rPr>
        <w:t>), составным именным сказуемым (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ce</w:t>
      </w:r>
      <w:r>
        <w:rPr>
          <w:rFonts w:cs="Times New Roman" w:ascii="Times New Roman" w:hAnsi="Times New Roman"/>
          <w:sz w:val="24"/>
          <w:szCs w:val="24"/>
        </w:rPr>
        <w:t>.), составным глагольным сказуемым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he can play the piano).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опрос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hat, who, when, where, why, how. </w:t>
      </w:r>
      <w:r>
        <w:rPr>
          <w:rFonts w:cs="Times New Roman" w:ascii="Times New Roman" w:hAnsi="Times New Roman"/>
          <w:sz w:val="24"/>
          <w:szCs w:val="24"/>
        </w:rPr>
        <w:t>Порядок слов в предложении. Побудительные предложения в утвердительной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reful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отрицательной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ry</w:t>
      </w:r>
      <w:r>
        <w:rPr>
          <w:rFonts w:cs="Times New Roman" w:ascii="Times New Roman" w:hAnsi="Times New Roman"/>
          <w:sz w:val="24"/>
          <w:szCs w:val="24"/>
        </w:rPr>
        <w:t>) формах. Безличные предложения (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sz w:val="24"/>
          <w:szCs w:val="24"/>
        </w:rPr>
        <w:t xml:space="preserve">.). Предложения с оборотом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. Простые распространенные предложения, предложения с однородными членам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ож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. Сложносочиненные предложения с союз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союз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правила пункту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очка. Запятая. Восклицательный зна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окультурная осведомлен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обучения иностранному языку на уровне начального общего образования обучаю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ами песнями) на иностранном языке; элементарными формами речевого и неречевого поведения, принятого в странах изучаемого язык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ециальные учебные умения (СУ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ладшие школьники овладевают следующими специальными (предметными) учебными умениями и навык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двуязычным словарем учебника (в том числе транскрипцией), компьютерным словарём и экранным переводом отдельных с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языковой догадкой, например при опознавании интернациализм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 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Общеучебные умения и универсальные учебные действ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Учащиеся овладевают следующими СУ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льзоваться справочным материалом: англо-русским словарём, русско-английским словарём, грамматическим справочником, лингвострановедческим справочник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льзоваться электронным приложени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Учащиеся овладевают следующими УУД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ботать с информацией (текстом/аудиотекстом): извлекать нужную информацию, читать с полным пониманием содержания,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, понимать последовательность описываемых событий, делать выписки из текста, пользоваться языковой догадкой, осуществлять словообразовательный анализ слова, сокращать, расширять устную и письменную информацию, заполнять таблицы, составлять текст по аналог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ционально организовать свою работу в классе и дома (выполнять различные типы упражнений и т. п.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отрудничать со сверстниками, работать в паре/группе, вести диалог, учитывая позицию собеседника, а также работать самостоятельн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ланировать и осуществлять проектную деятельнос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ыполнять задания в различных тестовых форматах, оценивать свои умения в различных видах речев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andard"/>
        <w:spacing w:before="12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Style w:val="Zag11"/>
          <w:rFonts w:eastAsia="Times New Roman" w:cs="Times New Roman" w:ascii="Times New Roman" w:hAnsi="Times New Roman"/>
          <w:b/>
          <w:color w:val="000000"/>
          <w:kern w:val="0"/>
          <w:lang w:eastAsia="ru-RU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5288915" cy="103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853"/>
                              <w:gridCol w:w="1276"/>
                              <w:gridCol w:w="138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к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Давайте устроим парад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Давайте отправимся в путешествие!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81.2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853"/>
                        <w:gridCol w:w="1276"/>
                        <w:gridCol w:w="138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к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Давайте устроим парад!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Давайте отправимся в путешествие!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клас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877310</wp:posOffset>
                </wp:positionV>
                <wp:extent cx="5288915" cy="2270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853"/>
                              <w:gridCol w:w="1276"/>
                              <w:gridCol w:w="138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к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уда т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 тебя большая семья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-хороший помощни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ты празднуешь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-очень краси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ое твое любимое время года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сть ли у тебя домашнее животно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рошие друзья. Какие он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78.8pt;mso-wrap-distance-left:0pt;mso-wrap-distance-right:9pt;mso-wrap-distance-top:0pt;mso-wrap-distance-bottom:0pt;margin-top:30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853"/>
                        <w:gridCol w:w="1276"/>
                        <w:gridCol w:w="138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к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уда ты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 тебя большая семья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-хороший помощни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ты празднуешь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-очень красив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ое твое любимое время года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ь ли у тебя домашнее животно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рошие друзья. Какие он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/>
        <w:t>4 класс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3"/>
        <w:gridCol w:w="1276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любимые летние занятия                                                      Мои любимые животные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                      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        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время. Режим дня                                                                         Я люблю свою шк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                    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       6               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я счастлив                                                                             Мой родной город/село                                                                                                           Работа, о которой я мечт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            7                        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лучшие моменты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е планирование во 2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520"/>
        <w:gridCol w:w="851"/>
        <w:gridCol w:w="6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.р.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к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авайте устроим парад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учащихся с новым предметом. Формирование произносительных навы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зносительных навыков и навыков чтения по транскрип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Глагол-связ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ь, являть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и лексических навыков. Лич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лагол-связ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ь, явля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 и 2 л.ед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. Семантизация новых лексических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. Знакомство с героями американских мульт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зносительных навыков и навыков чтения по транскри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оворению с опорой на наглядность по теме «Мой любимый мультперсонаж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 (списывание тек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ить, нравить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юбить, нрав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3л.ед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зносительных навыков. Формирование грамматических навыков. Личные местоимения ед. и мн.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отрицательная форма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ь, являть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зносительных навыков, навыков чтения букв по транскри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притяжательные местои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множественное число имен существ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речи. Праздник ос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формированности навыков калли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Составное именное сказуемое. Знакомство с буквами английского алфав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. Активизация лексики по теме «Животн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Числительные 1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Конструкция «Давай..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вопросительного предложения с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ий вопрос и кратки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лексики по теме «Виды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ями континентов и частей с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ь,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ями празднования Рождества в англоговорящих странах 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, развитие творческих способностей. Создание рождественской откры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ями и символами празднования Нового года в англоговорящих странах 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 и говорения. Краткое высказывание по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 Выполнение заданий к прочитанному тек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сформированности навыков каллиграфии. Групповой проект «Что я люблю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ик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авайте отправимся в путешествие!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3л.ед.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лексики по теме «Моя семья» в устной и письмен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. Знакомство с героями английских и шотландских ска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Вопросительная форма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ниманием основного содержания. Чтение отрывков из сказок А. Линдгрен и Л. Кэрро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. Описание персонажей прочитанной сказки с опорой на карти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и аудирования с полным пониманием прочитанного. Знакомство с героями сказок Д. Барри и Ш. Пер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устной речи. Монологическое высказывание по теме «Моя любимая сказ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лексики по теме «Дни нед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устной речи. Знакомство с некоторыми приметами и поговорками, связанными с названиями дней не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 и чтения. Семантизация лексики по теме «Транспо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чь, ум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Отрицательная и вопросительная форма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чь, ум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пулярными играми и занятиями детей в англоязычных стра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Вопросительные и отрицательные предложения с оборо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ь,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письменной речи. Написание короткого личного письма с опорой на образец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лексического и грамматическ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 Тест на понимание прослуш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 с соблюдением правил чтения гласных и согласных бу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. Беседа по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 . Предлоги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разных сказок («Белоснежка и семь гномов», «Три поросенка», «Винни Пух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лексика по теме «Фрукты и овощ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Глаголы с окончанием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люб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по заданной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. Работа с изученной лекси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ми речевого этикета англоязычных ст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. Составление диалога с использованием форм речевого этик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с пониманием основ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лексического и грамматическ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письменной речи. Написание поздравления с опорой на образец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выков аудирования и чтения. Тест на понимание прослушанного тек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енной речи. 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 по заданной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. Работа над проектом «Всё обо м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урочное планирование в 3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97"/>
        <w:gridCol w:w="6212"/>
        <w:gridCol w:w="799"/>
        <w:gridCol w:w="72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.р.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уда ты?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ы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и диалогической речи. Как представиться и познакомиться по-английс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ниманием основного содерж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монологической речи. Рассказ о своем город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зносительных навыков. Правила чтения Аа. Понятие открытого/закрытого слог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 тебя большая семья?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и активизация в устной речи лексики по теме «Семья»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Количественные числительные 1-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Правила ч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(с учетом изученных правил чтения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времени. Развитие навыков устной реч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Вопросительные предложения с вопросительными словами в настоящем времен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. Составление вопросительных предложе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лексического и грамматического материал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ы хороший помощник?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лексики по теме в устной и письменной речи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Личные местоимения в объектном падеже. Формирование навыков аудир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Правила чтения 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учетом изученных правил чтения, распознаванием типа слог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Простое прошедшее время правильных и неправ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Что ты празднуешь?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в устной и письменной речи лексики по теме «Праздники и подарки»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Правила ч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Вопросительная и отрицательная форма простого прошедшего времен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. Составление диалога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лексического и грамматического материал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Я очень красивы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и активизация в устной и письменной речи лексики по теме «Части тела»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Особые случаи образования множественного числа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 Правила чтения Оо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Притяжательный паде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и активизация в речи лексики по теме «Одежда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устной речи и навыков аудирования. Описание челове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ое твое любимое время года?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антизация и активизация лексики по теме «Времена года. Месяцы» в речи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диалогической речи. Когда ты родился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аудирования с пониманием необходимой информац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исьменных навыков. Составление календаря дней рождения класс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антизация и активизация в речи лексики по теме «Погода».Формирование навыков монологической речи. Описание пого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грамматических навыков. Безличные предлож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исьменных навыков. Модальный глаго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еду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ем совет, что следует и чего не следует дела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основными способами словообразования (аффиксация, словосложение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любимое время года. Формирование навыков монологического высказы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лексического и грамматического материал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Есть ли у тебя домашнее животное?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и активизация в речи лексики по теме «Животные»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Модальные глагол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. Каких животных ты бы хотел иметь до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. Что тебе нравится делать до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 с полным понимание услышанно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Хорошие друзья. Какие они?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и активизация в речи лексики по теме «Друзья»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устной речи. Составление описания друг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. Простое будущее врем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. Что ты подаришь другу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правил чтения глас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устной речи. Что ты будешь делать летом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лексического и грамматического материал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/>
        <w:t>Поурочное планирование в 4 классе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1417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онтр. работ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. «Мои любимые летние зан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активизация новых лексических единиц. Формирование грамматических навыков. Повторение настоящего просто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в прошедшем простом времени. Аудирование текста с полным пониманием содерж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детальным пониманием содержания. Повторение правил чтения гласных в открытом и закрытом слог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Повторение будущего простого времени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ормирование навыков написания пись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. Аудирование с полным пониманием основного содерж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монологической и диалогической речи, совершенствование навыков орфограф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любимые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нтизация новых лексических единиц по теме «Животны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конкретной информации. Формирование навыков аудирования с полным пониманием содерж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Степени сравнения прилагатель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навыков употребления прилагательных в степенях сравнения в устной и письм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читать (совершенствование навыков чтения по правил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 целью извлечения конкретной информации и пониманием основного содерж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. Составление высказывания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лексического и грамматическ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. «Мое время. Режим д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трук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loc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количественных числитель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структуры в коротких диалог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с извлечением конкретной информа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Повелительное наклонение.  Повторение модального глаго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на уровне полного и детального понимания содерж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новых лексических единиц. Чтение с полным пониманием содерж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 основного содержания. Построение монологической речи с опорой на сх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Обучение диалогической речи с использованием образ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. «Я люблю свою школу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нтизация новой лексики по теме «Школьный день. Учебные предметы». Словообразование. Повторение настоящего простого времени, струк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рамматического анализа текста. Работа с текстом в прошедшем времени. Настоящее длительное и настоящее простое вре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ая и отрицательная форма настоящего длительного времени. Закрепление настоящего длительного времени в диалог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 полным пониманием содержания на уровне значения и на уровне смысла. Формирование навыков  монологическ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. «Место, где я счастли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нтизация новой лексики по теме «Мой дом». Формирование грамматических навыков. Повторение степеней сравнения прилагательных,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Настоящее совершенное время (освоение). Аудирование с целью извлечения конкретной информа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стоящего совершенного времени в речев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ниманием основного содержания: работа с текстом и буквосочет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вопросительной формы настоящего совершенного времени в диалогической речи. Отработка грамматических навыков в письмен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лным пониманием содержания. Построение монологической речи с опорой на сх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. «Мой родной город/се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зация лексики по теме «Город» и ее отработка в упражн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трановедческих знаний. Достопримечательности Лондона, Вашингтона, Моск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улицам – предлоги движения. Формирование грамматически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грамматического понятия «порядковые числительные». Правило их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на уровне полного и детального понимания содерж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. Составление диалога «Спроси дорог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. Построение высказывания о месте, где ты живеш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. «Работа, о которой я мечта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нтизация и активизация лексики по теме «Профессии». Словообразование с помощью суффик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. Введение струк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ическ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с пониманием основного содержания и  извлечением конкрет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илучшие моменты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нтизация лексики по теме «Календарь». Знаменательные даты в апреле в Англи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лным пониманием содержания. Повторение ранее изученного грамматическ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читать с целью понимания с целью извлечения конкрет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аудирования с целью поиска конкретной информации. Повторение степеней сравнения прилагательных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аудирование с полным пониманием содерж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комикса. Составление своих диалогов. Формирование диалогическ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. Письма детей из Англии об отдыхе в лаге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монологического высказывания о каникул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исьменной речи. Обучение написанию письма о будущих каникул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лексического и грамматическ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. Работа над проектом «Всё обо м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. Работа и презентация проекта «Всё обо м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SchoolBookCSanPin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Calibri"/>
      <w:sz w:val="24"/>
      <w:szCs w:val="24"/>
      <w:lang w:val="en-US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suppressAutoHyphens w:val="true"/>
      <w:autoSpaceDE w:val="false"/>
      <w:spacing w:lineRule="exact" w:line="291" w:before="0" w:after="129"/>
      <w:jc w:val="center"/>
    </w:pPr>
    <w:rPr>
      <w:rFonts w:ascii="Times New Roman" w:hAnsi="Times New Roman" w:cs="Calibri"/>
      <w:b/>
      <w:bCs/>
      <w:color w:val="000000"/>
      <w:sz w:val="24"/>
      <w:szCs w:val="24"/>
      <w:lang w:val="en-US"/>
    </w:rPr>
  </w:style>
  <w:style w:type="paragraph" w:styleId="3">
    <w:name w:val="Заголовок 3+"/>
    <w:basedOn w:val="Standard"/>
    <w:qFormat/>
    <w:pPr>
      <w:overflowPunct w:val="false"/>
      <w:spacing w:before="240" w:after="0"/>
      <w:jc w:val="center"/>
    </w:pPr>
    <w:rPr>
      <w:b/>
      <w:sz w:val="28"/>
    </w:rPr>
  </w:style>
  <w:style w:type="paragraph" w:styleId="Usual16">
    <w:name w:val="usual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7:00Z</dcterms:created>
  <dc:creator>Ксеня</dc:creator>
  <dc:description/>
  <cp:keywords/>
  <dc:language>en-US</dc:language>
  <cp:lastModifiedBy>Наталья</cp:lastModifiedBy>
  <cp:lastPrinted>2016-09-11T23:03:00Z</cp:lastPrinted>
  <dcterms:modified xsi:type="dcterms:W3CDTF">2019-09-23T14:24:00Z</dcterms:modified>
  <cp:revision>66</cp:revision>
  <dc:subject/>
  <dc:title/>
</cp:coreProperties>
</file>