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4"/>
        </w:rPr>
        <w:t>Школьный этап всероссийской олимпиады школьников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4"/>
        </w:rPr>
        <w:t xml:space="preserve">по основам безопасности жизнедеятельности 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8"/>
          <w:sz w:val="24"/>
          <w:szCs w:val="24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заданий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пеша, внимательно прочитайте тестовое задание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, какой из предложенных к заданию вариантов ответ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ибо</w:t>
        <w:softHyphen/>
        <w:t xml:space="preserve">лее вер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ны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ведите кружком букву (буквы), соответ</w:t>
        <w:softHyphen/>
        <w:t>ствующую выбранному вами ответу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ремя выполнения – 45 минут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стовые задания для 5-7 классов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 одним правильным ответом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ый ответ – 1 балл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Для осуществления движения в организме человека с первых дней его развития формируется:</w:t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>
          <w:sz w:val="24"/>
          <w:szCs w:val="24"/>
        </w:rPr>
        <w:t>а) центральная нервная систе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ердечно - сосудистая систе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рно-двигательный аппарат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Гиподинамия, это: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ок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быток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ое перенапряжение организма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Для выхода из автобуса в случае аварии можно использовать: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5"/>
          <w:sz w:val="24"/>
          <w:szCs w:val="24"/>
        </w:rPr>
        <w:t>вентиляционные люки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двери и ок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кабину водител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в) люки для хранения багажа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К поражающим факторам пожара относят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6"/>
          <w:sz w:val="24"/>
          <w:szCs w:val="24"/>
        </w:rPr>
        <w:t>разрушение зданий и поражение людей за счет смещения поверхност</w:t>
        <w:softHyphen/>
      </w:r>
      <w:r>
        <w:rPr>
          <w:rFonts w:cs="Times New Roman" w:ascii="Times New Roman" w:hAnsi="Times New Roman"/>
          <w:sz w:val="24"/>
          <w:szCs w:val="24"/>
        </w:rPr>
        <w:t>ных слоев земли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ткрытый огонь, токсичные продукты горени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нтенсивное излучение гамма-лучей, поражающее люде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разование облака зараженного воздуха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9"/>
          <w:sz w:val="24"/>
          <w:szCs w:val="24"/>
        </w:rPr>
        <w:t>5.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Признаками перелома являю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9"/>
          <w:sz w:val="24"/>
          <w:szCs w:val="24"/>
        </w:rPr>
        <w:t>тошнота и рвота, нарушение функции конечности, ее деформация и подвижно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рушение функции конечности, сильная боль при попытке движени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ю, деформация и некоторое ее укорочение, подвижность костей в необычном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ременная потеря зрения и слуха, появление сильной боли при попытке </w:t>
      </w:r>
      <w:r>
        <w:rPr>
          <w:rFonts w:cs="Times New Roman" w:ascii="Times New Roman" w:hAnsi="Times New Roman"/>
          <w:sz w:val="24"/>
          <w:szCs w:val="24"/>
        </w:rPr>
        <w:t>движения конечностью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  Кто-то идет за вами. Ваши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йти несколько раз улицу и, убедившись в своих подозрениях, побежать в людное мес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жать к телефонной буд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новиться и выяснить причину преслед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spacing w:val="-9"/>
          <w:sz w:val="24"/>
          <w:szCs w:val="24"/>
        </w:rPr>
        <w:t>Какие продукты питания способствуют здоровью зубов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4"/>
          <w:sz w:val="24"/>
          <w:szCs w:val="24"/>
        </w:rPr>
        <w:t>кондитерские, макаронные и мясные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3"/>
          <w:sz w:val="24"/>
          <w:szCs w:val="24"/>
        </w:rPr>
        <w:t>жирная пищ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-5"/>
          <w:sz w:val="24"/>
          <w:szCs w:val="24"/>
        </w:rPr>
        <w:t>овощи, богатые клетчаткой и кальц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акое из естественных укрытий будет наиболее безопасно на время урагана:</w:t>
        <w:br/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вра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ьшие дерев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льскохозяйственные построй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опление крупных камней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9.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>Как велосипедист подает сигнал о повороте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4"/>
          <w:sz w:val="24"/>
          <w:szCs w:val="24"/>
        </w:rPr>
        <w:t>велосипед не является транспортным средством, оборудованным сиг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альными лампами, поэтому повороты не обозначаютс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5"/>
          <w:sz w:val="24"/>
          <w:szCs w:val="24"/>
        </w:rPr>
        <w:t>энергичными махами руки в сторону поворо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 xml:space="preserve">в)  </w:t>
      </w:r>
      <w:r>
        <w:rPr>
          <w:rFonts w:cs="Times New Roman" w:ascii="Times New Roman" w:hAnsi="Times New Roman"/>
          <w:spacing w:val="-6"/>
          <w:sz w:val="24"/>
          <w:szCs w:val="24"/>
        </w:rPr>
        <w:t>вытягиванием руки в сторону поворота.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Вы идете вечером из школы и замечаете, что из подвала вашего дома идет дым. Выберите из предлагаемых вариантов действий правильный: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ойти и спросить, что там дымит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йти внутрь и посмотреть, что горит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вонить в пожарную охрану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1"/>
          <w:sz w:val="24"/>
          <w:szCs w:val="24"/>
        </w:rPr>
        <w:t>1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зовите, какой метод можно использовать для остановки кровотечения из сосудов кисти или предплечья. Выберите правильный вариант ответ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ксимально отвести плечи пострадавшего назад и зафиксировать их за спиной широким бинтом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местить в локтевой сустав валик из скатанной материи, согнуть руку в локтевом суставе и зафиксировать предплечье к плечу.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 несколькими правильными ответам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ый ответ – 2 балла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Во время просмотра телепередачи загорелся телевизор. Что нельзя делать в этом случае?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ять ведро с водой и залить пламя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точить телевизор, отключив электропитание в квартире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общить о возгорании в пожарную охрану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телевизор взорвался, и пожар усилился, открыть окно и попытаться сбить пламя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ожар усилился, покинуть помещение, закрыв двери и окна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крыть телевизор плотной тканью, одеялом.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. Перечислите, что обязательно необходимо сделать в квартире перед убытием на сборный эвакуационный пункт: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рыть окна и форточки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бить окна и форточки досками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вернуть все электролампочки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лючить все осветительные и электронагревательные приборы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вещи с балкона (лоджии) и коридоров внести в комнату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крыть краны водопроводной и газовой сетей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оизвести влажную уборку помещений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закрыть квартиру на зам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туационные задачи для 5-7 классов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ый ответ – 3 балла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ние 1. Придя домой, вы почувствовали запах газа. Выберите из предложенных вариантов ваши действия и определите их очередност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позвонить родителям или в аварийную службу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сообщить соседям, позвонить родителям или в аварийную службу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открыть окна и двери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г) проверить конфорки и перекрыть основной вентиль подачи газа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зажечь спичку, чтобы определить место утечки газа.</w:t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Задание 2. При помощи стрелок установите соответствие между ситуациями и правилами безопасного поведения: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Вы слышите, что дверь кварти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ытаются открыт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Вы слышите, что дверь квартиры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ытаются открыт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41275</wp:posOffset>
                </wp:positionV>
                <wp:extent cx="325945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латься  на занятость, болезнь, необходимость посоветоваться с друзьями, прервать беседу и у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5.7pt;mso-wrap-distance-left:9.05pt;mso-wrap-distance-right:9.05pt;mso-wrap-distance-top:0pt;mso-wrap-distance-bottom:0pt;margin-top: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латься  на занятость, болезнь, необходимость посоветоваться с друзьями, прервать беседу и у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знакомый человек приглашает поехать к нему на пикник, на дач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знакомый человек приглашает поехать к нему на пикник, на дач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3259455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бедиться, что дверь надежно заперта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звонить  в полицию, не выглядывать за двер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5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бедиться, что дверь надежно заперта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звонить  в полицию, не выглядывать за двер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20650</wp:posOffset>
                </wp:positionV>
                <wp:extent cx="2637790" cy="5899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Вы пришли домой и замечаете, что в квартире кто-то побыв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распахнута дверь, выбито окно и т.п.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45pt;mso-wrap-distance-left:9.05pt;mso-wrap-distance-right:9.05pt;mso-wrap-distance-top:0pt;mso-wrap-distance-bottom:0pt;margin-top:9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Вы пришли домой и замечаете, что в квартире кто-то побыв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распахнута дверь, выбито окно и т.п.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120650</wp:posOffset>
                </wp:positionV>
                <wp:extent cx="3259455" cy="64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подходить  и не садиться в автомобиль с сидящими в нем  людь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50.45pt;mso-wrap-distance-left:9.05pt;mso-wrap-distance-right:9.05pt;mso-wrap-distance-top:0pt;mso-wrap-distance-bottom:0pt;margin-top:9.5pt;mso-position-vertical-relative:text;margin-left:251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подходить  и не садиться в автомобиль с сидящими в нем  людьм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 стоящего у тротуара  автомобиля с работающим двигателем просят по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ть дорогу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 стоящего у тротуара  автомобиля с работающим двигателем просят по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ть дорогу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3259455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Не входить в квартиру, вызвать полиц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телефону от соседей или сотовому телефон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Не входить в квартиру, вызвать полици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 телефону от соседей или сотовому телефон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Задание 3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Вы пришли после прогулки домой, разделись и пошли мыть</w:t>
      </w:r>
      <w:r>
        <w:rPr>
          <w:rFonts w:cs="Times New Roman" w:ascii="Times New Roman" w:hAnsi="Times New Roman"/>
          <w:b/>
          <w:sz w:val="24"/>
          <w:szCs w:val="24"/>
        </w:rPr>
        <w:t xml:space="preserve"> руки. Включив свет в ванной комнате, видите, что из вентиля с горячей водой фонтанирует (вытекает) вода, её уже достаточно много на полу, и она постепенно прибывает. Определите алгоритм Ваших действий и заполните схему: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980690" cy="6381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0.25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71120</wp:posOffset>
                </wp:positionV>
                <wp:extent cx="2523490" cy="5803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5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69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1pt" to="432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11760</wp:posOffset>
                </wp:positionV>
                <wp:extent cx="4009390" cy="6572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1.75pt;mso-wrap-distance-left:9.05pt;mso-wrap-distance-right:9.05pt;mso-wrap-distance-top:0pt;mso-wrap-distance-bottom:0pt;margin-top:8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pt" to="431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Задание 4. Вы сели в автобус, и увидели под задним сид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оставленную кем-то сумку</w:t>
      </w:r>
      <w:r>
        <w:rPr>
          <w:rFonts w:cs="Times New Roman" w:ascii="Times New Roman" w:hAnsi="Times New Roman"/>
          <w:b/>
          <w:spacing w:val="-20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Ваши действия:</w:t>
      </w:r>
    </w:p>
    <w:p>
      <w:pPr>
        <w:pStyle w:val="Normal"/>
        <w:tabs>
          <w:tab w:val="clear" w:pos="708"/>
          <w:tab w:val="left" w:pos="11340" w:leader="none"/>
          <w:tab w:val="left" w:pos="1148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Что запрещается делать при обнаружении запаха газа в помещении?</w:t>
      </w:r>
    </w:p>
    <w:p>
      <w:pPr>
        <w:pStyle w:val="Normal"/>
        <w:tabs>
          <w:tab w:val="clear" w:pos="708"/>
          <w:tab w:val="left" w:pos="11340" w:leader="none"/>
          <w:tab w:val="left" w:pos="11482" w:leader="none"/>
        </w:tabs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3">
    <w:name w:val="Основной текст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28:00Z</dcterms:created>
  <dc:creator>Слава</dc:creator>
  <dc:description/>
  <cp:keywords/>
  <dc:language>en-US</dc:language>
  <cp:lastModifiedBy>Comp</cp:lastModifiedBy>
  <cp:lastPrinted>2015-09-17T19:14:00Z</cp:lastPrinted>
  <dcterms:modified xsi:type="dcterms:W3CDTF">2015-09-17T15:30:00Z</dcterms:modified>
  <cp:revision>6</cp:revision>
  <dc:subject/>
  <dc:title/>
</cp:coreProperties>
</file>