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рок английского языка во 2 г классе по теме «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/>
        </w:rPr>
        <w:t>MyRoom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</w:t>
      </w:r>
      <w:r>
        <w:rPr>
          <w:rFonts w:cs="Times New Roman" w:ascii="Times New Roman" w:hAnsi="Times New Roman"/>
          <w:b/>
          <w:sz w:val="24"/>
          <w:szCs w:val="24"/>
        </w:rPr>
        <w:t xml:space="preserve"> 1 ) УМК 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 xml:space="preserve"> 2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урок развития речевых умений, Урок Новых Знан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содержания:  составление ответа на фразу «Где мама?» с использованием новой лексики урока .</w:t>
      </w:r>
    </w:p>
    <w:p>
      <w:pPr>
        <w:pStyle w:val="Normal"/>
        <w:shd w:fill="FFFFFF" w:val="clear"/>
        <w:spacing w:lineRule="auto" w:line="360"/>
        <w:ind w:right="1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чить детей описывать свою комнату; развивать навы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удирования, чтения, говорения и письма.</w:t>
      </w:r>
    </w:p>
    <w:p>
      <w:pPr>
        <w:pStyle w:val="Normal"/>
        <w:shd w:fill="FFFFFF" w:val="clear"/>
        <w:spacing w:lineRule="auto" w:line="360"/>
        <w:ind w:left="106" w:right="138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360"/>
        <w:ind w:left="106" w:right="1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Личностные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ение к своему дому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left="862" w:hanging="72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ть действовать по образцу при выполнении упражнений и составлении собственных высказываний в пределах тематики модул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Предметные</w:t>
      </w:r>
    </w:p>
    <w:p>
      <w:pPr>
        <w:pStyle w:val="Normal"/>
        <w:widowControl w:val="false"/>
        <w:autoSpaceDE w:val="false"/>
        <w:spacing w:lineRule="auto" w:line="360"/>
        <w:ind w:left="858" w:hanging="716"/>
        <w:jc w:val="both"/>
        <w:rPr/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- рассказать о своём доме.</w:t>
      </w:r>
    </w:p>
    <w:p>
      <w:pPr>
        <w:pStyle w:val="Normal"/>
        <w:widowControl w:val="false"/>
        <w:autoSpaceDE w:val="false"/>
        <w:spacing w:lineRule="auto" w:line="360"/>
        <w:ind w:left="851" w:hanging="716"/>
        <w:jc w:val="both"/>
        <w:rPr/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- написать с опорой на образец небольшой рассказ о своём доме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ьма от Лулу и Ла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ля работы в классе, раздаточный материал; видео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room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4423"/>
      </w:tblGrid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иветств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Перед началом урока учитель собирает детские поделки - доми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355" w:hanging="213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Hello, children!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How are you?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учите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fin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OK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билизующий эта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ческая сказка</w:t>
            </w:r>
            <w:r>
              <w:rPr>
                <w:rFonts w:cs="Times New Roman" w:ascii="Times New Roman" w:hAnsi="Times New Roman"/>
                <w:i/>
                <w:color w:val="000000"/>
                <w:spacing w:val="-6"/>
                <w:sz w:val="24"/>
                <w:szCs w:val="24"/>
              </w:rPr>
              <w:t>: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Однажды </w:t>
            </w:r>
            <w:r>
              <w:rPr>
                <w:lang w:val="en-US"/>
              </w:rPr>
              <w:t>Chuckles</w:t>
            </w:r>
            <w:r>
              <w:rPr/>
              <w:t xml:space="preserve"> решил пойти в лес на прогулку. Погода была замечательная, светило яркое солнышко, и он сказал</w:t>
            </w:r>
            <w:r>
              <w:rPr>
                <w:b/>
              </w:rPr>
              <w:t>:</w:t>
            </w:r>
            <w:r>
              <w:rPr>
                <w:rStyle w:val="StrongEmphasis"/>
                <w:b w:val="false"/>
              </w:rPr>
              <w:t>[ɒ- ɒ- ɒ]</w:t>
            </w:r>
            <w:r>
              <w:rPr>
                <w:b/>
              </w:rPr>
              <w:t xml:space="preserve">. </w:t>
            </w:r>
            <w:r>
              <w:rPr/>
              <w:t xml:space="preserve">Дул легкий ветерок, и деревья чуть заметно колыхались: </w:t>
            </w:r>
            <w:r>
              <w:rPr>
                <w:rStyle w:val="StrongEmphasis"/>
                <w:b w:val="false"/>
              </w:rPr>
              <w:t>[h-h-h]</w:t>
            </w:r>
            <w:r>
              <w:rPr>
                <w:b/>
              </w:rPr>
              <w:t>.</w:t>
            </w:r>
            <w:r>
              <w:rPr/>
              <w:t xml:space="preserve"> Вдруг мимо пролетел шмель и прожужжал: </w:t>
            </w:r>
            <w:r>
              <w:rPr>
                <w:rStyle w:val="StrongEmphasis"/>
                <w:b w:val="false"/>
              </w:rPr>
              <w:t>[ð-ð-ð]</w:t>
            </w:r>
            <w:r>
              <w:rPr>
                <w:b/>
              </w:rPr>
              <w:t>.</w:t>
            </w:r>
            <w:r>
              <w:rPr>
                <w:lang w:val="en-US"/>
              </w:rPr>
              <w:t>Chuckles</w:t>
            </w:r>
            <w:r>
              <w:rPr/>
              <w:t xml:space="preserve"> поздоровался с ним и пошел дальше. Но вдруг прямо перед собой он увидел змею, которая угрожающе прошипела: </w:t>
            </w:r>
            <w:r>
              <w:rPr>
                <w:rStyle w:val="StrongEmphasis"/>
                <w:b w:val="false"/>
              </w:rPr>
              <w:t>[∫-∫-∫]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Chuckles</w:t>
            </w:r>
            <w:r>
              <w:rPr/>
              <w:t xml:space="preserve"> испугался, но змея проползла мимо. Все стихло, лишь слышно было, как стучит дятел по дереву</w:t>
            </w:r>
            <w:r>
              <w:rPr>
                <w:b/>
              </w:rPr>
              <w:t>:</w:t>
            </w:r>
            <w:r>
              <w:rPr>
                <w:rStyle w:val="StrongEmphasis"/>
                <w:b w:val="false"/>
              </w:rPr>
              <w:t>[d-d-d]</w:t>
            </w:r>
            <w:r>
              <w:rPr>
                <w:b/>
              </w:rPr>
              <w:t xml:space="preserve">. </w:t>
            </w:r>
            <w:r>
              <w:rPr>
                <w:lang w:val="en-US"/>
              </w:rPr>
              <w:t>Chuckles</w:t>
            </w:r>
            <w:r>
              <w:rPr/>
              <w:t xml:space="preserve"> облегченно вздохнул и сказал: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us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us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use</w:t>
            </w:r>
            <w:r>
              <w:rPr/>
              <w:t xml:space="preserve">.И отправился в поселок, напевая песенку. Давайте споем её вместе с </w:t>
            </w:r>
            <w:r>
              <w:rPr>
                <w:lang w:val="en-US"/>
              </w:rPr>
              <w:t>Chuckles</w:t>
            </w:r>
            <w:r>
              <w:rPr/>
              <w:t xml:space="preserve">. </w:t>
            </w:r>
            <w:r>
              <w:rPr>
                <w:i/>
                <w:lang w:val="en-US"/>
              </w:rPr>
              <w:t>Le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ng</w:t>
            </w:r>
            <w:r>
              <w:rPr>
                <w:i/>
              </w:rPr>
              <w:t>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 дос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uckles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ит «шум леса»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сказку и повторяют слова и фразы за учителем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uckles in the house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Актуализация зн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Ну, вот мы и в посел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сколько здесь разных дом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val="en-US"/>
              </w:rPr>
              <w:t xml:space="preserve">Look! Your houses are very nice. Read the sentences and show my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left="5"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u w:val="single"/>
              </w:rPr>
              <w:t>На доск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предлож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whi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 xml:space="preserve">The door is green. T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window is yellow. 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chimne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/>
              <w:ind w:left="5"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Лулу и Ларри любят играть. Сегодня они играют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гр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Fi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hou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вайте поиграем с ними вмест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жите о своем домике, а мы попробуем найти е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каждого рассказа учитель высказывает свое одобрение, используя выраж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hat's nice! It's lovely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Чтобы активизировать внимание детей, следует задать нескольк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просов классу о каждой работ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What's this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What colour is the door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360"/>
              <w:ind w:left="426" w:righ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Is it a red chimney? etc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до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улу и Лар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чащиеся читают предложения и наход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ный доми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ждый ученик описывает с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мик по образцу,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тальные находят ег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ченики по очереди представляют свои рабо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веты учащихся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елеполагание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сегодня на уроке нас ждет встреча с кем…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еще научимся сегодня?</w:t>
            </w:r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спомним?</w:t>
            </w:r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rPr>
                <w:rFonts w:ascii="Times New Roman" w:hAnsi="Times New Roman" w:cs="Times New Roman"/>
                <w:i/>
                <w:i/>
                <w:color w:val="0070C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Видео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hous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pacing w:val="-2"/>
                  <w:sz w:val="24"/>
                  <w:szCs w:val="24"/>
                </w:rPr>
                <w:t>http://www.youtube.com/watch?v=hZ6jP4RndkU&amp;spfreload</w:t>
              </w:r>
            </w:hyperlink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может ответить на все вопросы.</w:t>
            </w:r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ерно, сегодня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в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удете описывать одну из комнат в вашем доме. Давайте вспомним, какие комнаты есть в каждом дом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 с персонажами учебника, просмотр видео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учащимся обозначить цели уро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  <w:tab w:val="left" w:pos="538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азвитие навыков письма на базе прочитанного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  <w:tab w:val="left" w:pos="538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2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38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  <w:tab w:val="left" w:pos="538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>1.Подготовительный эта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итель пишет на доске цифру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Open your books at page thirty-eight.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(При этом учитель открывает свой учебник и показыва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цифру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38. 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  <w:spacing w:val="-8"/>
                <w:sz w:val="24"/>
                <w:szCs w:val="24"/>
              </w:rPr>
              <w:t xml:space="preserve">Затем учител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читает текст (с.38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360"/>
              <w:ind w:left="0" w:right="5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понимания прочитанного, выделение ключевых слов.</w:t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зывая на картинку, задает вопрос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720" w:hanging="72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?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What can you see in the bedroom?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What colour is the bed?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 Написание мини-сочинения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сле этого учитель показывает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два пись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Я получила письма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улу и Ларри. Они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пишу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 своих комнатах. Но вероятно, письма попали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под дожд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гда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почтальон 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с. Некоторые слова размыты,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х нельз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очитать. Прочитайте письма, подумайте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пишите, к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ие слова исчезли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b/>
                <w:color w:val="212121"/>
                <w:spacing w:val="-7"/>
                <w:sz w:val="24"/>
                <w:szCs w:val="24"/>
              </w:rPr>
              <w:t>делит детей на две группы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12121"/>
                <w:spacing w:val="-7"/>
                <w:sz w:val="24"/>
                <w:szCs w:val="24"/>
              </w:rPr>
              <w:t xml:space="preserve">Перв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олучает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b/>
                <w:color w:val="212121"/>
                <w:spacing w:val="-5"/>
                <w:sz w:val="24"/>
                <w:szCs w:val="24"/>
              </w:rPr>
              <w:t>от Лулу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исунком, на котором изображены желтый стол, кра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ый стул, синее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ради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коричневая кровать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  <w:lang w:val="en-US"/>
              </w:rPr>
              <w:t xml:space="preserve">This is my bedroom: a... table, a... chair, a </w:t>
            </w:r>
            <w:r>
              <w:rPr>
                <w:rFonts w:cs="Times New Roman" w:ascii="Times New Roman" w:hAnsi="Times New Roman"/>
                <w:i/>
                <w:color w:val="212121"/>
                <w:spacing w:val="-11"/>
                <w:sz w:val="24"/>
                <w:szCs w:val="24"/>
                <w:lang w:val="en-US"/>
              </w:rPr>
              <w:t xml:space="preserve">blue 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  <w:lang w:val="en-US"/>
              </w:rPr>
              <w:t xml:space="preserve">... and a </w:t>
            </w:r>
            <w:r>
              <w:rPr>
                <w:rFonts w:cs="Times New Roman" w:ascii="Times New Roman" w:hAnsi="Times New Roman"/>
                <w:i/>
                <w:color w:val="212121"/>
                <w:spacing w:val="-11"/>
                <w:sz w:val="24"/>
                <w:szCs w:val="24"/>
                <w:lang w:val="en-US"/>
              </w:rPr>
              <w:t xml:space="preserve">brown 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  <w:lang w:val="en-US"/>
              </w:rPr>
              <w:t>.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Вторая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 xml:space="preserve">групп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лучает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исьмо от Ларри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исунком, на 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ором изображен домик на дереве, как в учебнике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29.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This is my tree house: a </w:t>
            </w:r>
            <w:r>
              <w:rPr>
                <w:rFonts w:cs="Times New Roman" w:ascii="Times New Roman" w:hAnsi="Times New Roman"/>
                <w:i/>
                <w:color w:val="212121"/>
                <w:spacing w:val="-10"/>
                <w:sz w:val="24"/>
                <w:szCs w:val="24"/>
                <w:lang w:val="en-US"/>
              </w:rPr>
              <w:t xml:space="preserve">blue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..., a... radio, </w:t>
            </w:r>
            <w:r>
              <w:rPr>
                <w:rFonts w:cs="Times New Roman" w:ascii="Times New Roman" w:hAnsi="Times New Roman"/>
                <w:i/>
                <w:color w:val="212121"/>
                <w:spacing w:val="-10"/>
                <w:sz w:val="24"/>
                <w:szCs w:val="24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green... </w:t>
            </w:r>
            <w:r>
              <w:rPr>
                <w:rFonts w:cs="Times New Roman" w:ascii="Times New Roman" w:hAnsi="Times New Roman"/>
                <w:i/>
                <w:color w:val="212121"/>
                <w:spacing w:val="-10"/>
                <w:sz w:val="24"/>
                <w:szCs w:val="24"/>
                <w:lang w:val="en-US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>a... chair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А сейча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ишите Лулу и Ларри про свои комн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читель вносит коррективы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исьменные работы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цессе их выполнен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чащиеся повторяют хором и индивидуальн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чащихс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: It's a bedroo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  <w:lang w:val="en-US"/>
              </w:rPr>
              <w:t>A bed, a chair, a table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>a lamp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еление на групп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по цвету карточек, которые выбирают дети)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лучают конверты с заданием и выполняют его в группе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затем читаю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исьма вслу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в тетрадях самостоятельно, пр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еобходимости обращаясь за помощью к учителю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. Инструктаж по выполнению домашнего задания</w:t>
            </w:r>
          </w:p>
          <w:p>
            <w:pPr>
              <w:pStyle w:val="Normal"/>
              <w:shd w:fill="FFFFFF" w:val="clear"/>
              <w:spacing w:lineRule="auto" w:line="360"/>
              <w:ind w:left="1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ома перепишите свои рассказы на отдель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ый лист бумаги и </w:t>
            </w:r>
            <w:r>
              <w:rPr>
                <w:rFonts w:cs="Times New Roman" w:ascii="Times New Roman" w:hAnsi="Times New Roman"/>
                <w:color w:val="212121"/>
                <w:spacing w:val="-8"/>
                <w:sz w:val="24"/>
                <w:szCs w:val="24"/>
              </w:rPr>
              <w:t>нарисуйт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свою комнату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писы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ают домашнее задание в дневниках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. Динамическая пауз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 xml:space="preserve">Сегодня мы много раз говорили о доме. Я думаю, вы все очень любите свой до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sing about your house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val="en-US"/>
              </w:rPr>
              <w:t>. 2 (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val="en-US"/>
              </w:rPr>
              <w:t>. 34)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ключает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пис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сн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 xml:space="preserve">his </w:t>
            </w:r>
            <w:r>
              <w:rPr>
                <w:rFonts w:cs="Times New Roman" w:ascii="Times New Roman" w:hAnsi="Times New Roman"/>
                <w:i/>
                <w:iCs/>
                <w:color w:val="212121"/>
                <w:spacing w:val="-6"/>
                <w:sz w:val="24"/>
                <w:szCs w:val="24"/>
                <w:lang w:val="en-US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 xml:space="preserve">my house.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ют песню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провождая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движениями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016" w:hanging="0"/>
              <w:jc w:val="both"/>
              <w:rPr/>
            </w:pPr>
            <w:r>
              <w:rPr>
                <w:rFonts w:eastAsia="Wingdings 2" w:cs="Wingdings 2" w:ascii="Wingdings 2" w:hAnsi="Wingdings 2"/>
                <w:bCs/>
                <w:color w:val="FF0000"/>
                <w:spacing w:val="-10"/>
                <w:sz w:val="24"/>
                <w:szCs w:val="24"/>
              </w:rPr>
              <w:t>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Выполнение упражнений из 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01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Упр.2,3, с.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спользовать как дополнительное упражнение для сильных учащихся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егодня столько сделали на уроке: научились слушать и слышать разговор друзей о доме, научились читать короткие тексты, помогли Лулу и Ларри восстановить их письма и даже написали им письма о своей комнате. Вы довольны? Посмотрите на табличку и выберите ту фразу, которая выражает ваше отношение к сегодняшнему уроку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215" w:dyaOrig="539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5.65pt;height:153.85pt" filled="f" o:ole="">
                  <v:imagedata r:id="rId4" o:title=""/>
                </v:shape>
                <o:OLEObject Type="Embed" ProgID="" ShapeID="ole_rId3" DrawAspect="Content" ObjectID="_1618558951" r:id="rId3"/>
              </w:objec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читывают фразы из таблицы.</w:t>
            </w:r>
          </w:p>
        </w:tc>
      </w:tr>
      <w:tr>
        <w:trPr>
          <w:trHeight w:val="1603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4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ценивание уча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42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читель оценивает деятельность учащихся на уроке, расставляя домики вокруг волшебного светофора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212121"/>
                <w:spacing w:val="-7"/>
                <w:sz w:val="24"/>
                <w:szCs w:val="24"/>
                <w:lang w:val="en-US"/>
              </w:rPr>
              <w:t xml:space="preserve">That's </w:t>
            </w: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  <w:lang w:val="en-US"/>
              </w:rPr>
              <w:t xml:space="preserve">all for now. Goodbye!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0895" cy="1431290"/>
                  <wp:effectExtent l="0" t="0" r="0" b="0"/>
                  <wp:docPr id="1" name="Рисунок 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39700</wp:posOffset>
                      </wp:positionV>
                      <wp:extent cx="1654810" cy="8997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899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шебный светоф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леный – «5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елтый  - «4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ный – «3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70.85pt;mso-wrap-distance-left:9.05pt;mso-wrap-distance-right:9.05pt;mso-wrap-distance-top:0pt;mso-wrap-distance-bottom:0pt;margin-top:11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шебный светоф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леный – «5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елтый  - «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ый – «3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 государственный  образовательный  стандарт начального общего образования // Вестник образования. – 2010. – № 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2 класс.(Комплект с видеокурсом (1 DVD)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М.: Express Publishing: Просвещение, 2013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Быкова Н. И., Дули Д., Поспелова М. Д.</w:t>
      </w:r>
      <w:r>
        <w:rPr>
          <w:rFonts w:eastAsia="Calibri" w:cs="Times New Roman" w:ascii="Times New Roman" w:hAnsi="Times New Roman"/>
          <w:b/>
          <w:sz w:val="24"/>
          <w:szCs w:val="24"/>
        </w:rPr>
        <w:t>Английский язык. Аудиокурс для занятий в классе. 2 класс (CD MP3).</w:t>
      </w:r>
      <w:r>
        <w:rPr>
          <w:rFonts w:cs="Times New Roman" w:ascii="Times New Roman" w:hAnsi="Times New Roman"/>
          <w:sz w:val="24"/>
          <w:szCs w:val="24"/>
        </w:rPr>
        <w:t xml:space="preserve"> – М.: Express Publishing: Просвещение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Рабочая тетрадь. 2 класс.</w:t>
      </w:r>
      <w:r>
        <w:rPr>
          <w:rFonts w:cs="Times New Roman" w:ascii="Times New Roman" w:hAnsi="Times New Roman"/>
          <w:sz w:val="24"/>
          <w:szCs w:val="24"/>
        </w:rPr>
        <w:t>– М.: Express Publishing: Просвещение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4.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Языковой портфель. 2 класс.</w:t>
      </w:r>
      <w:r>
        <w:rPr>
          <w:rFonts w:cs="Times New Roman" w:ascii="Times New Roman" w:hAnsi="Times New Roman"/>
          <w:sz w:val="24"/>
          <w:szCs w:val="24"/>
        </w:rPr>
        <w:t>– М.: Express Publishing: Просвещение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Книга для учителя. 2 класс.</w:t>
      </w:r>
      <w:r>
        <w:rPr>
          <w:rFonts w:cs="Times New Roman" w:ascii="Times New Roman" w:hAnsi="Times New Roman"/>
          <w:sz w:val="24"/>
          <w:szCs w:val="24"/>
        </w:rPr>
        <w:t>– М.: Express Publishing: Просвещение, 2014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Поспелова М. Д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Рабочие программы. Предметная линия учебников «Английский в фокусе». 2–4 классы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- М:Просвещение, 20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исунок: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ur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i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rolfgreenjustn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val="en-US"/>
        </w:rPr>
        <w:t>This is my hous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i/>
            <w:spacing w:val="-2"/>
            <w:sz w:val="24"/>
            <w:szCs w:val="24"/>
          </w:rPr>
          <w:t>http://www.youtube.com/watch?v=hZ6jP4RndkU&amp;spfreload</w:t>
        </w:r>
      </w:hyperlink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4010" cy="334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______, my chair is ________________, my table is ___________ and my lamp is ___________. 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arr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en-US"/>
              </w:rPr>
              <w:t>\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 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 and ________, my chair is ________________, my table is ___________.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ulu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______, my chair is ________________, my table is ___________ and my lamp is ___________. 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arr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en-US"/>
              </w:rPr>
              <w:t>\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 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 and ________, my chair is ________________, my table is ___________.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ulu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0"/>
        </w:tabs>
        <w:ind w:left="10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38"/>
      <w:szCs w:val="3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CC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CC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CC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hZ6jP4RndkU&amp;spfreload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yperlink" Target="http://yandex.ru/images/search?source=wiz&amp;img_url=http://rolfgreenjustnu.typepad.com/photos/uncategorized/2008/05/12/ljustrafik.jpg&amp;uinfo=sw-1536-sh-864-ww-1522-wh-766-pd-1.25-wp-16x9_1920x1080-lt-63&amp;text=&#1088;&#1080;&#1089;&#1091;&#1085;&#1086;&#1082;%20&#1089;&#1074;&#1077;&#1090;&#1086;&#1092;&#1086;&#1088;&#1072;%20&#1076;&#1083;&#1103;%20&#1076;&#1077;&#1090;&#1077;&#1081;&amp;noreask=1&amp;pos=13&amp;lr=10&amp;rpt=simage&amp;pin=1" TargetMode="External"/><Relationship Id="rId7" Type="http://schemas.openxmlformats.org/officeDocument/2006/relationships/hyperlink" Target="http://yandex.ru/images/search?source=wiz&amp;img_url=http%3A%2F%2Frolfgreenjustnu" TargetMode="External"/><Relationship Id="rId8" Type="http://schemas.openxmlformats.org/officeDocument/2006/relationships/hyperlink" Target="http://www.youtube.com/watch?v=hZ6jP4RndkU&amp;spfreload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38:00Z</dcterms:created>
  <dc:creator>Ольга Фахртдинова</dc:creator>
  <dc:description/>
  <cp:keywords/>
  <dc:language>en-US</dc:language>
  <cp:lastModifiedBy>Ольга Фахртдинова</cp:lastModifiedBy>
  <cp:lastPrinted>2015-03-17T20:34:00Z</cp:lastPrinted>
  <dcterms:modified xsi:type="dcterms:W3CDTF">2017-11-06T23:21:00Z</dcterms:modified>
  <cp:revision>4</cp:revision>
  <dc:subject/>
  <dc:title/>
</cp:coreProperties>
</file>