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62550" cy="7307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62550" cy="7307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162550" cy="73075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62550" cy="73075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45:00Z</dcterms:created>
  <dc:creator>Irina Nikolaevna</dc:creator>
  <dc:description/>
  <cp:keywords/>
  <dc:language>en-US</dc:language>
  <cp:lastModifiedBy>Irina Nikolaevna</cp:lastModifiedBy>
  <cp:lastPrinted>2018-03-20T15:49:00Z</cp:lastPrinted>
  <dcterms:modified xsi:type="dcterms:W3CDTF">2018-03-21T05:06:00Z</dcterms:modified>
  <cp:revision>3</cp:revision>
  <dc:subject/>
  <dc:title/>
</cp:coreProperties>
</file>