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матические диктанты. 6 класс. </w:t>
      </w:r>
    </w:p>
    <w:p>
      <w:pPr>
        <w:pStyle w:val="Normal"/>
        <w:jc w:val="center"/>
        <w:rPr/>
      </w:pPr>
      <w:r>
        <w:rPr/>
        <w:t>УМК Ладыженской Т.А., Баранова М.Т. и др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keepNext w:val="true"/>
        <w:keepLines/>
        <w:shd w:fill="auto" w:val="clear"/>
        <w:jc w:val="left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11"/>
        <w:keepNext w:val="true"/>
        <w:keepLines/>
        <w:shd w:fill="auto" w:val="clear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Входной контрольный диктант № 1.     </w:t>
      </w:r>
    </w:p>
    <w:p>
      <w:pPr>
        <w:pStyle w:val="21"/>
        <w:shd w:fill="auto" w:val="clear"/>
        <w:ind w:left="20" w:firstLine="547"/>
        <w:rPr/>
      </w:pPr>
      <w:r>
        <w:rPr>
          <w:rStyle w:val="213"/>
          <w:b w:val="false"/>
          <w:bCs w:val="false"/>
          <w:i w:val="false"/>
          <w:iCs w:val="false"/>
          <w:sz w:val="24"/>
          <w:szCs w:val="24"/>
        </w:rPr>
        <w:t xml:space="preserve">ЦЕЛЬ: </w:t>
      </w:r>
      <w:r>
        <w:rPr>
          <w:sz w:val="24"/>
          <w:szCs w:val="24"/>
        </w:rPr>
        <w:t>проверить знания детей за курс 5 класса.</w:t>
      </w:r>
    </w:p>
    <w:p>
      <w:pPr>
        <w:pStyle w:val="12"/>
        <w:shd w:fill="auto" w:val="clear"/>
        <w:spacing w:before="0" w:after="248"/>
        <w:ind w:left="20" w:firstLine="547"/>
        <w:rPr/>
      </w:pPr>
      <w:r>
        <w:rPr>
          <w:rStyle w:val="Style15"/>
          <w:sz w:val="24"/>
          <w:szCs w:val="24"/>
        </w:rPr>
        <w:t>Время:</w:t>
      </w:r>
      <w:r>
        <w:rPr>
          <w:sz w:val="24"/>
          <w:szCs w:val="24"/>
        </w:rPr>
        <w:t xml:space="preserve"> 45 минут</w:t>
      </w:r>
    </w:p>
    <w:p>
      <w:pPr>
        <w:pStyle w:val="12"/>
        <w:shd w:fill="auto" w:val="clear"/>
        <w:spacing w:lineRule="exact" w:line="278" w:before="0" w:after="229"/>
        <w:ind w:left="20" w:righ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Текст взят из методического пособия Г. А. Богдановой «Уроки русского языка в 6 классе», М.: Просвещение, 2011 г.)</w:t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2» - 5 орфограф, и 9 пунктуац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8 пунктуац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7 пунктуац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В  августе  в  окрестных  лесах  появляется  много  грибов. Собираемся  и  идём  в  лес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За  деревней  расстилаются  широкие  поля. По  тропинке  направляемся  к  дальней  роще. Здесь  всегда  много  грибов. Из-под  листика  виднеется  шляпка  сыроежки, но  мы  решаем  собирать  только  «благородные»  грибы: белые, подосиновики  и  подберёзовики. Ребята  расходятся  по  лесу, и  далеко  раздаются  их  голоса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Вот  у  берёзки  два  крепких  боровика. Они  плотно  прижались  друг  к  другу. Аккуратно  срезаю   их  и  очищаю  от  земли. Лисички! Целая  семейка  разрослась  у  осинки. И  они  попадают  в  корзину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>День  выдался  тёплый, и  лес  освещают  яркие  лучи  солнца. Уже  не  слышишь  звонкого  пения  птиц.  Они  готовятся  к  отлёту  на  юг. (104 слова)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</w:rPr>
      </w:pPr>
      <w:r>
        <w:rPr>
          <w:b/>
          <w:iCs/>
        </w:rPr>
        <w:t>Грамматические     задан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</w:rPr>
      </w:pPr>
      <w:r>
        <w:rPr>
          <w:b/>
          <w:iCs/>
        </w:rPr>
        <w:t xml:space="preserve">  </w:t>
      </w:r>
      <w:r>
        <w:rPr>
          <w:iCs/>
        </w:rPr>
        <w:t>1. ПРОИЗВЕСТИ  СИНТАКСИЧЕСКИЙ  РАЗБОР  ПРЕДЛОЖЕНИ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 За  деревней  расстилаются  широкие  пол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>2в. Они  готовятся  к  отлёту  на  юг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2 РАЗОБРАТЬ  ПО  СОСТАВУ  СЛОВА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- подосиновики, освещают, осинки.</w:t>
      </w:r>
    </w:p>
    <w:p>
      <w:pPr>
        <w:pStyle w:val="Normal"/>
        <w:tabs>
          <w:tab w:val="clear" w:pos="708"/>
          <w:tab w:val="left" w:pos="1620" w:leader="none"/>
        </w:tabs>
        <w:rPr>
          <w:iCs/>
          <w:lang w:val="en-US"/>
        </w:rPr>
      </w:pPr>
      <w:r>
        <w:rPr>
          <w:iCs/>
        </w:rPr>
        <w:t>2в. – подберёзовики, расходятся, берёзки.</w:t>
      </w:r>
    </w:p>
    <w:p>
      <w:pPr>
        <w:pStyle w:val="Normal"/>
        <w:tabs>
          <w:tab w:val="clear" w:pos="708"/>
          <w:tab w:val="left" w:pos="162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Cs/>
        </w:rPr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Контрольный  диктант № 2 по  теме «Словообразование  и  орфография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Цель: </w:t>
      </w:r>
      <w:r>
        <w:rPr>
          <w:i/>
          <w:iCs/>
        </w:rPr>
        <w:t>проверить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Cs/>
        </w:rPr>
        <w:t>Леса  в  Мещёре  глухие. Хорошо  идти  весь  день  по  этим  лесам, пробираться  сквозь  заросли  кустов, по  дорогам</w:t>
      </w:r>
      <w:r>
        <w:rPr>
          <w:i/>
          <w:iCs/>
        </w:rPr>
        <w:t xml:space="preserve"> </w:t>
      </w:r>
      <w:r>
        <w:rPr>
          <w:iCs/>
        </w:rPr>
        <w:t xml:space="preserve"> к  дальнему  озеру. 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Путь  в  лесах – это  километры  тишины, безветрия.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Я  люблю  лесные  сумерки, когда  из  мхов  тянет  сыростью, в  траве  горят  светлячки.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Закат  тяжело  пылает  на  кронах  деревьев  и  золотит  их. Последний  луч  солнца  ещё  касается  их  верхушек. А  у  подножия  сосен  уже  темно  и  глухо. Бесшумно  летают  и  словно  заглядывают  в  лицо  летучие  мыши. На  западе  ещё  тлеет  зорька. 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>Вот  и  озеро. Здесь  под  берёзой  расположились  знакомые  рыбаки. Их  лиц  я  не  вижу  из-за  дыма  костра, который  то  разгорается, то  гаснет. (100 слов.)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рамматические  задани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1. ВЫПИСАТЬ  СЛОВА  С  ЧЕРЕДУЮЩИМИСЯ  ГЛАСНЫМИ  В  КОРНЕ, ВЫДЕЛИТЬ  КОРЕНЬ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 РАЗОБРАТЬ  ПО  СОСТАВУ  СЛОВА.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1в. – рыбаки, безветрия, пробираться.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2в. – лесные, подножия, разгорается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Контрольный диктант № 3 по теме «Словообразование и орфограф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>
          <w:bCs/>
          <w:i/>
        </w:rPr>
        <w:t>проверить,  насколько  хорошо  усвоена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/>
        </w:rPr>
        <w:t xml:space="preserve">      </w:t>
      </w:r>
      <w:r>
        <w:rPr>
          <w:bCs/>
        </w:rPr>
        <w:t xml:space="preserve">Соседские  ребятишки  предложили  нам  пойти  с  ними  на  рыбалку. Собирались  мы  весь  вечер, приготовили  удочки, приманку.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Солнце  едва  показалось  над  горизонтом, когда  мы  отправились  на  речку. Его  лучи  едва  касались  верхушек  деревьев, и  они  приобретали  причудливые  очертания. В  низинах  ещё  расстилался  туман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Узкая  дорожка  привела  нас  к  речке. Лёгкий  ветерок  шевелил  листьями  деревьев  и  приятно  освежал  лицо. Мы  отыскали  удобное  место  и  закинули  удочки.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Между  тем  солнце  пригревало  землю. Его  лучи  осветили  окрестность  и  преобразили  всё  вокруг. На  траве  заблестели  капельки  росы, в  прибрежных  камышах  зашевелились  утки.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К  обеду  мы  вернулись  домой  с  хорошим  уловом.(95 сл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мматические    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ПРОИЗВЕДИТЕ  МОРФЕМНЫЙ  РАЗБОР  СЛОВ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1в. – соседские, предложили, расстилался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2в. – дорожка, собирались, прибрежны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ВЫДЕЛИТЕ  В  СЛОВАХ  ПРИСТАВКИ  ПРЕ-  И  ПРИ-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</w:rPr>
        <w:t>Контрольный  диктант № 4 по  теме  «Имя  существительное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Цель</w:t>
      </w:r>
      <w:r>
        <w:rPr>
          <w:b/>
          <w:i/>
          <w:iCs/>
        </w:rPr>
        <w:t xml:space="preserve">: </w:t>
      </w:r>
      <w:r>
        <w:rPr>
          <w:i/>
          <w:iCs/>
        </w:rPr>
        <w:t>проверить  уровень  усвоения  данной  темы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Поздней  осенью  выпадает  первый  снег. Он  изменяет  всё  вокруг. Пушистые  снежинки  осторожно  касаются  земли, и  она  одевается  в  ослепительный  наряд. Побелели  дорожки  и  крыши  домов. Загораются, блестят  разноцветные  искорки  инея. Свинцовая  вода  темнеет  среди  беловатых  зарослей  камыша. 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 xml:space="preserve">Как  прекрасна  берёзовая  роща! Веточки  покрыты  хлопьями, но  от  любого  прикосновения  снежинки  осыпаются. В  ельнике  снег  так  засыпал  деревца, что  их  не  узнаешь. Ёлочка  становится  похожей  на  причудливую  снежную  бабу. На  гладкой  поверхности  виднеются  следы  лесных  зверюшек. 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В  предзимние  дни  не  сидится  дома. Путешественники  разных  возрастов  выходят  на  пешеходные  маршруты. Каждый  хочет  почувствовать  свежесть  первого  морозца, сыграть  в  снежки. 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«Здравствуй, зима!»- радостно  говорят  люди. (101 слово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рамматические  задани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1. ПРОИЗВЕСТИ  МОРФОЛОГИЧЕСКИЙ  РАЗБОР  СЛОВ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1в. –  осенью                                       2в. – камыш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 ПРОИЗВЕСТИ  СИНТАКСИЧЕСКИЙ  РАЗБОР  ПРЕДЛОЖЕНИЯ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1в. Побелели  дорожки  и  крыши  домов.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2в. Загораются, блестят  разноцветные  искорки  ине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ОНТРОЛЬНЫЙ  ДИКТАНТ № 5  ПО  ТЕМЕ  «ИМЯ  СУЩЕСТВИТЕЛЬНОЕ»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: </w:t>
      </w:r>
      <w:r>
        <w:rPr>
          <w:bCs/>
          <w:i/>
        </w:rPr>
        <w:t>проверить 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АЯ  ЗИ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Cs/>
        </w:rPr>
        <w:t xml:space="preserve">Хороши  снежные  зимы  в  России! Непогоду  сменяют  ясные  дни. Блестят  на  солнце  глубокие  сугробы, скрылись  подо  льдом  большие  реки  и  маленькие  речонки. Припорошила  зима  землю  снежной  шубкой. Отдыхает  земля, набирает  силу.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Наполняется  жизнью  зимний  лес. Вот  простучал  по  сухому  дереву  дятел. По  всему  лесу  отбивает  дробь  лесной  барабанщик. С  шумом  пролетит  рябчик, поднимется  из  снежной  пыли  глухарь. Стайка  весёлых  клестов  расселась  на  ветках  ели. Стоишь  и  любуешься, как  ловко  они  вонзают  свои  клювики  в  шишки, выбирают  из  них  семена. С  сучка  на  сучок  перепрыгивает  шустрая  белка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Вот  прилетела  большая  сова  и  подала  голос. Ей  отозвались  другие  совы. Пискнула  тихонько  лесная  мышь, пробежала  по  снегу  и  скрылась  под  пнём  в  сугробе.(112 слов)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мматическое  задание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   </w:t>
      </w:r>
    </w:p>
    <w:p>
      <w:pPr>
        <w:pStyle w:val="Normal"/>
        <w:rPr>
          <w:bCs/>
          <w:iCs/>
        </w:rPr>
      </w:pPr>
      <w:r>
        <w:rPr>
          <w:bCs/>
          <w:iCs/>
        </w:rPr>
        <w:t>1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1в. – шубкой                             2в. – по  дереву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онтрольный  диктант № 6  по  теме  «Имя  прилагательное»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>
          <w:bCs/>
          <w:iCs/>
        </w:rPr>
        <w:t xml:space="preserve"> </w:t>
      </w:r>
      <w:r>
        <w:rPr>
          <w:bCs/>
          <w:i/>
          <w:iCs/>
        </w:rPr>
        <w:t>проверить  знания  дете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Пятые  сутки  геолог  пробирался  через  тайгу. Ненастье  мешало  ему  двигаться  быстрее, но  сегодня  снегопад  прекратился. 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Кончились  запасы  пищи.  И  теперь  он  питался  шишками. Ножом  он  вытаскивал  зёрнышки, набирал  их  в  горсть  и  долго  жевал. 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>Геолог  расположился  на  ночлег  под  раскидистой  елью, разложил  костёр  около  смолистого  пня, набросал  еловых  веток  и  прилёг  прямо  на  них.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Языки  пламени  костра  то  замирали, то  вспыхивали. От  костра  расстилался  душистый  дымок. Глаза  слипались. Геолог  чувствовал  ужасную  усталость. Он  знал, что  ему  предстоит  долгий  и  опасный  путь  через  глухую  местность.  </w:t>
      </w:r>
    </w:p>
    <w:p>
      <w:pPr>
        <w:pStyle w:val="Normal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Ночь  преобразила  лес. Сугробы  снега  превращались  в  причудливые  фигурки. </w:t>
      </w:r>
    </w:p>
    <w:p>
      <w:pPr>
        <w:pStyle w:val="Normal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Геолог  прислушался  и  вдруг  ясно  услышал  рёв  машин. «Неужели  близко  дорога?»- подумал  он. </w:t>
      </w:r>
    </w:p>
    <w:p>
      <w:pPr>
        <w:pStyle w:val="Normal"/>
        <w:rPr/>
      </w:pPr>
      <w:r>
        <w:rPr>
          <w:bCs/>
          <w:iCs/>
        </w:rPr>
        <w:t xml:space="preserve">   </w:t>
      </w:r>
      <w:r>
        <w:rPr>
          <w:bCs/>
          <w:iCs/>
        </w:rPr>
        <w:t>Он  поднялся, затоптал  костёр  и  пошёл  на  шум  машины. (115 слов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рамматические 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СДЕЛАТЬ  СИНТАКСИЧЕСКИЙ  РАЗБОР  ПРЕДЛОЖЕНИЯ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1в. – Ножом  он  вытаскивал  зёрнышки, набирал  их  в  горсть  и  долго  жевал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2в. – Он  поднялся, затоптал  костёр  и  пошёл  на  шум  машины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1в.- под  раскидистой  (елью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2в.- около  смолистого  (пня)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онтрольный диктант № 7 по теме «Имя прилагательное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Цель: </w:t>
      </w:r>
      <w:r>
        <w:rPr>
          <w:bCs/>
          <w:i/>
          <w:iCs/>
        </w:rPr>
        <w:t>проверить знания учащихся по данной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ЕОБЫЧНЫЙ СТРЕЛОК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Однажды я гулял по песчаному берегу моря. Был жаркий, но ветреный день. Припекало солнце, и поверхность моря сверкала серебряными искрами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Неширокая дорожка пролегла среди кустов с неяркими жёлто – белыми цветами. Чуть дальше выстроились в ряд высокие вечнозелёные сосны. У меня под ногами скрипели песчинки. Иногда ветер приносил с моря мелкие водяные брызги. Тишину нарушало только пение маленьких белогрудых птичек.</w:t>
      </w:r>
    </w:p>
    <w:p>
      <w:pPr>
        <w:pStyle w:val="Normal"/>
        <w:rPr/>
      </w:pPr>
      <w:r>
        <w:rPr>
          <w:bCs/>
          <w:iCs/>
        </w:rPr>
        <w:t xml:space="preserve">     </w:t>
      </w:r>
      <w:r>
        <w:rPr>
          <w:bCs/>
          <w:iCs/>
        </w:rPr>
        <w:t>Вдруг раздался непродолжительный, но резкий шум. Он напоминал взрыв бумажной бомбочки. Я остановился и осмотрелся. Всё вокруг дышало тишиной и спокойствием.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Я пошёл по тропинке и через несколько минут вновь услышал шум. Он исходил из земли. Моё внимание привлекли мелкие тёмно – коричневые зёрнышки. Тогда я понял, что это цветок разбрасывает свои семена.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Я  долго рассматривал это интересное растение. (118 слов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рамматические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 ВЫПИШИТЕ 4 СЛОВОСОЧЕТАНИЯ «ПРИЛ. + СУЩ.», УКАЖИТЕ ПАДЕЖ, ЧИСЛО, РОД ПРИЛАГАТЕЛЬНОГО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ВЫПИШИТЕ ИЗ ТЕКСТА 2 КАЧЕСТВЕННЫХ  И  2  ОТНОСИТЕЛЬНЫХ  ПРИЛАГАТЕЛЬНЫХ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 ОПРЕДЕЛИТЕ СПОСОБ ОБРАЗОВАНИЯ СЛОВ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1в. – серебряными, приносил, вечнозелёные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2в. – белогрудых, пролегла, маленьких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/>
          <w:iCs/>
        </w:rPr>
        <w:t>Контрольный   диктант № 8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по  теме  «Имя  числительное»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>Цель:</w:t>
      </w:r>
      <w:r>
        <w:rPr>
          <w:bCs/>
          <w:iCs/>
        </w:rPr>
        <w:t xml:space="preserve"> </w:t>
      </w:r>
      <w:r>
        <w:rPr>
          <w:bCs/>
          <w:i/>
          <w:iCs/>
        </w:rPr>
        <w:t>проверить  уровень  усвоения  знаний  учащихся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Cs/>
          <w:iCs/>
        </w:rPr>
        <w:t xml:space="preserve"> </w:t>
      </w: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Глубина  озера  Байкал – 1640 метров. Оно  самое  глубокое  на  планете. В  нём  содержится  пятая  часть  мирового  запаса  пресной  воды. В  Байкал  впадает  336 рек, а  вытекает  одна – Ангар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Совсем  недавно  жители  прибрежных  селений  преспокойно  пили  воду  прямо  из  озера. Сейчас  оно  страдает  от  промышленных  отходов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Окрестности  Байкала  одеваются  в  зимний  наряд  раньше  самого  озера. Уже  в  октябре  зима  заковывает  скалистые  берега  в  сверкающие  белоснежные  доспехи  и  превращает  ели  и  гигантские  сибирские  кедры  в  блестящие  ледяные  фигуры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Январские  морозы  покрывают  озеро  толстым  льдом. Местами  его  толщина  достигает  двух  метров. Он  похож  на  неровное  одеяло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Летом  даже  в  безветренный  день  может  вдруг  налететь  шквалистый  ветер, и  тогда  озеро  становится  неласковым  морем. (108 слов.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рамматические 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1в. – восьмой (вагон)            2в. – двадцать  шесть (книг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ПРОСКЛОНЯЙТЕ  ЧИСЛИТЕЛЬНЫ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1в. – шестьдесят               2в. – пятьсо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онтрольный  диктант № 9  по  теме  «Местоимение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>Цель:</w:t>
      </w:r>
      <w:r>
        <w:rPr>
          <w:bCs/>
          <w:iCs/>
        </w:rPr>
        <w:t xml:space="preserve"> </w:t>
      </w:r>
      <w:r>
        <w:rPr>
          <w:bCs/>
          <w:i/>
          <w:iCs/>
        </w:rPr>
        <w:t>проверить, насколько  хорошо  усвоена  учащимися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Cs/>
          <w:iCs/>
        </w:rPr>
        <w:t xml:space="preserve"> </w:t>
      </w:r>
      <w:r>
        <w:rPr>
          <w:iCs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Однажды  в  летнюю  ночь  я  сидел  в  моей  комнате  за  письменным  столом. Ночь  была  тихая, только  с  реки  доносились  какие – то  далёкие  лёгкие  звуки. В  полной  ночной  тишине  под  полом  вдруг  послышались  какие – то  тихие  голоса. Они  были  похожи  на  шёпот  птенцов, которые  пробудились  в  гнезде. Но  какие  птенцы  могли  быть  в  подполье? Я  долго  не  мог  понять, кто  разговаривает  у  меня  под  полом. Потом  я  догадался, что  это  еж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Ежи – смирные  и  кроткие  звери. Разговаривать  они  не  умеют. Это  я  слышал  их  возню. Они  никому  не  причиняют  вреда  и  никого  не  боятся. Днём  они  спят, а  ночью  выходят  на  охоту. Они  уничтожают  вредных  насекомых, воюют  с  крысами  и  мышам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На  зиму  ежи  засыпают. Их  маленькие  берлоги  покрывают  снежные  сугробы, и  они  преспокойно  спят  всю  зиму. (125 слов.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Грамматические  задани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. УКАЖИТЕ  РАЗРЯДЫ  МЕСТОИМЕНИЙ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1в. – в  первом  абзаце               2в. – во  втором  абзаце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1в. – моей                      2в. – у  мен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онтрольный  диктант № 10  по  теме  «Глагол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Цель</w:t>
      </w:r>
      <w:r>
        <w:rPr>
          <w:bCs/>
          <w:iCs/>
        </w:rPr>
        <w:t xml:space="preserve">: </w:t>
      </w:r>
      <w:r>
        <w:rPr>
          <w:bCs/>
          <w:i/>
          <w:iCs/>
        </w:rPr>
        <w:t>проверить  знания  детей  по  данной  теме.</w:t>
      </w:r>
    </w:p>
    <w:p>
      <w:pPr>
        <w:pStyle w:val="Normal"/>
        <w:rPr>
          <w:bCs/>
          <w:iCs/>
        </w:rPr>
      </w:pPr>
      <w:r>
        <w:rPr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ИТВА  ВО  РЖ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Высокая  густая  рожь – это  для  многих  животных  густой  лес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Солнце  давно  уже  село, догорает  короткая  летняя  зорька, какие – то  тени  реют  над  полем. Это  совы  вылетели  за  добычей. В  лунную  ночь  будут  они  присматриваться, ловить  мышей  и  полёвок. Надо  много  ловкости, чтобы  поймать  их  в  высокой  рж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Но  во  ржи  живёт  множество  других  вредителей. Это  насекомые  и  их  прескверные  гусеницы. Если  бы  их  никто  не  трогал, то  от  хлебного  поля  ничего  бы  не  осталось. Однако  есть  у  поля  ценные  друзья, которые   стараются  сберечь  урожай. Это  землеройки, ежи, летучие  мыши, птицы, жабы, лягушки. Мы  их  часто  не  видим  и  знать  не  хотим, тогда  как  они  самоотверженно  спасают  наши  хлеба  от  истребления. (112 слов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рамматические 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 РАЗБЕРИТЕ  СЛОВА  ПО  СОСТАВУ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1в. – догорает, хлебного, лунную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2в. – вылетели, ловить, вредителей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ОБРАЗОВАТЬ  ОТ  ГЛАГОЛА  3  ВИДА  НАКЛОНЕНИЙ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1в. – рисовать                              2в. – играть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Контрольный  диктант № 11  по  теме  «Глагол».</w:t>
      </w:r>
    </w:p>
    <w:p>
      <w:pPr>
        <w:pStyle w:val="Normal"/>
        <w:rPr/>
      </w:pPr>
      <w:r>
        <w:rPr>
          <w:b/>
          <w:bCs/>
          <w:i/>
          <w:iCs/>
        </w:rPr>
        <w:t xml:space="preserve">Цель: </w:t>
      </w:r>
      <w:r>
        <w:rPr>
          <w:bCs/>
          <w:i/>
          <w:iCs/>
        </w:rPr>
        <w:t>проверить  уровень  усвоения  знаний  по  данной  теме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РАВЬ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     </w:t>
      </w:r>
      <w:r>
        <w:rPr>
          <w:bCs/>
          <w:iCs/>
        </w:rPr>
        <w:t xml:space="preserve">Трудно  пройти  в  лесу  мимо  муравьиной  кучи.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В  яркий  солнечный  день  тысячи  муравьёв  копошатся, что – то  делают,  куда- то  торопятся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Вот  один  муравей  забегает  то  спереди, то  сзади, с  большим  усилием  втаскивает  на  муравейник  еловую  хвою. Муравьи  тащат  хвою  на  сооружение  своего  муравейника, который  строят  много  лет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Муравьи  хорошо  знают  свой  дом.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Догорает  день. Муравьишка  спешит, приостанавливается, кружится, разыскивает  дорогу  к  дому. Ему  помогает  запах. Если  бы  муравьи  не  различали  запахи, они  не  отличали  бы  своих  муравьёв  от  чужих. Чужих  в  свой  дом  они  не  пускают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Ударьте  слегка  прутом  по  муравейнику, присмотритесь. В  прут  вцепились  сразу  десятки  муравьёв. Они  защищают  своё  жилище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Не  разоряйте  муравейников! Муравьи – безобидные, полезные  жители  леса, они  истребляют  вредных  насекомых. (113 слов.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Грамматические  задания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 ВЫПИШИТЕ  ИЗ  ТЕКСТА  3  ГЛАГОЛА, УПОТРЕБЛЁННЫХ  В  РАЗНЫХ  НАКЛОНЕНИЯХ, УКАЖИТЕ  ИХ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2. РАЗБЕРИТЕ  ПО  СОСТАВУ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1в. – втаскивают, присмотритесь, безобидные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2в. – ударьте, защищают, еловую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 СДЕЛАЙТЕ  МОРФОЛОГИЧЕСКИЙ  РАЗБОР  ГЛАГОЛА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 xml:space="preserve">     </w:t>
      </w:r>
      <w:r>
        <w:rPr>
          <w:bCs/>
          <w:iCs/>
        </w:rPr>
        <w:t>1в. – забегает                         2в. - защищают</w:t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>
          <w:sz w:val="24"/>
          <w:szCs w:val="24"/>
        </w:rPr>
      </w:pPr>
      <w:r>
        <w:rPr>
          <w:sz w:val="24"/>
          <w:szCs w:val="24"/>
        </w:rPr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«2» - 5 орфограф, и 9 пунктуац.</w:t>
      </w:r>
    </w:p>
    <w:p>
      <w:pPr>
        <w:pStyle w:val="12"/>
        <w:shd w:fill="auto" w:val="clear"/>
        <w:tabs>
          <w:tab w:val="clear" w:pos="708"/>
          <w:tab w:val="left" w:pos="798" w:leader="none"/>
        </w:tabs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орфограф, и 8 пунктуац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орфограф, и 7 пунктуац.</w:t>
      </w:r>
    </w:p>
    <w:p>
      <w:pPr>
        <w:pStyle w:val="Normal"/>
        <w:rPr/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ный диктан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УМК: М.Т.Баранов, Т.А.Ладыженская, Л.А.Тростенцова и др. Русский язык. 6 класс. Москва, «Просвещение», 2013 год.</w:t>
      </w:r>
    </w:p>
    <w:p>
      <w:pPr>
        <w:pStyle w:val="Normal"/>
        <w:rPr/>
      </w:pPr>
      <w:r>
        <w:rPr/>
        <w:t>Цель: проверить лексические и грамматические зн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45 минут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Утро  ранней  весной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Небо  перед  утренней  зарёй  прояснилось. На  нём  нет  туч  и  облаков. Над  узкой  речкой  расстилается  синий  туман. В  такую  раннюю  пору  здесь  ни  с  кем  не  встретиться. Предрассветная  тишь  долго  не  нарушается  никакими  звуками, ничьими  голосами. В  утреннем  тумане  ничего  не  видишь. Только  тяжёлая  от  росы  трава  низко  прилегает  к  земле  и  блестит  серебряными  каплями. Но  вот  пробежал  лёгкий  ветерок. Раздаётся  стук  дятла, и  лес  наполняется  птичьим  пением. Из  куста  выскочил  косой  зайчонок  и  сбросил  с  веток  капли  росы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Теперь  уже  нет  опасности  заблудиться  в  тумане. Поднимается  горячее  солнце. Оно  бросает  свои  лучи  на  весеннюю  землю. Никогда  не  бывает  утро  так  прекрасно, как  ранней  весной. Легко  дышишь, любуешься  природой. (112 слов.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ие  зада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1. РАЗОБРАТЬ  СЛОВА  ПО  СОСТАВУ</w:t>
      </w:r>
      <w:r>
        <w:rPr>
          <w:bCs/>
          <w:iCs/>
        </w:rPr>
        <w:t xml:space="preserve">.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1в. – утренней, выскочил, ветерок      2в. – серебряными, прилегает, речкой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. СДЕЛАТЬ  СИНТАКСИЧЕСКИЙ  РАЗБОР  ПРЕДЛОЖЕНИЯ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1в. – Предрассветная  тишь долго  не  нарушается  никакими  звуками, ничьими  голосам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2в. – Из  куста  выскочил  косой  зайчонок  и  сбросил  с  веток  капли  росы.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b/>
      <w:bCs/>
      <w:i/>
      <w:iCs/>
      <w:sz w:val="22"/>
      <w:szCs w:val="22"/>
      <w:shd w:fill="FFFFFF" w:val="clear"/>
    </w:rPr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213">
    <w:name w:val="Основной текст (2) + 13"/>
    <w:basedOn w:val="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Style15">
    <w:name w:val="Основной текст + Полужирный"/>
    <w:basedOn w:val="Style14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8"/>
      <w:jc w:val="center"/>
      <w:outlineLvl w:val="0"/>
    </w:pPr>
    <w:rPr>
      <w:b/>
      <w:bCs/>
      <w:i/>
      <w:iCs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b/>
      <w:bCs/>
      <w:i/>
      <w:iCs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8" w:before="0" w:after="24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6:00Z</dcterms:created>
  <dc:creator>DM</dc:creator>
  <dc:description/>
  <cp:keywords/>
  <dc:language>en-US</dc:language>
  <cp:lastModifiedBy>плешкова</cp:lastModifiedBy>
  <cp:lastPrinted>2019-02-25T16:51:00Z</cp:lastPrinted>
  <dcterms:modified xsi:type="dcterms:W3CDTF">2019-11-21T09:17:00Z</dcterms:modified>
  <cp:revision>4</cp:revision>
  <dc:subject/>
  <dc:title/>
</cp:coreProperties>
</file>