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Style15"/>
        <w:spacing w:before="0" w:after="0"/>
        <w:jc w:val="center"/>
        <w:rPr/>
      </w:pPr>
      <w:r>
        <w:rPr/>
        <w:t xml:space="preserve">детский сад № 11 «Березка» общеразвивающего вида </w:t>
      </w:r>
    </w:p>
    <w:p>
      <w:pPr>
        <w:pStyle w:val="Style15"/>
        <w:spacing w:before="0" w:after="0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ткрытое музыкальное занятие в старшей группе 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о страницам «Детского альбома» П.И.Чайковского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left="54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</w:r>
    </w:p>
    <w:p>
      <w:pPr>
        <w:pStyle w:val="Style15"/>
        <w:spacing w:before="0" w:after="0"/>
        <w:ind w:left="5400" w:hanging="0"/>
        <w:rPr/>
      </w:pPr>
      <w:r>
        <w:rPr/>
        <w:t>Составила:</w:t>
      </w:r>
    </w:p>
    <w:p>
      <w:pPr>
        <w:pStyle w:val="Style15"/>
        <w:spacing w:before="0" w:after="0"/>
        <w:ind w:left="5400" w:hanging="0"/>
        <w:rPr/>
      </w:pPr>
      <w:r>
        <w:rPr/>
        <w:t>Захарова Ксения Александровна</w:t>
      </w:r>
    </w:p>
    <w:p>
      <w:pPr>
        <w:pStyle w:val="Style15"/>
        <w:spacing w:before="0" w:after="0"/>
        <w:ind w:left="5400" w:hanging="0"/>
        <w:rPr/>
      </w:pPr>
      <w:r>
        <w:rPr/>
        <w:t>музыкальный руководитель</w:t>
      </w:r>
    </w:p>
    <w:p>
      <w:pPr>
        <w:pStyle w:val="Style15"/>
        <w:spacing w:before="0" w:after="0"/>
        <w:ind w:left="5400" w:hanging="0"/>
        <w:rPr/>
      </w:pPr>
      <w:r>
        <w:rPr/>
        <w:t>МБДОУ детский сад №11 «Березка»</w:t>
      </w:r>
    </w:p>
    <w:p>
      <w:pPr>
        <w:pStyle w:val="Style15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pacing w:before="0" w:after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Style15"/>
        <w:spacing w:before="0" w:after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Style15"/>
        <w:spacing w:before="0" w:after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Style15"/>
        <w:spacing w:before="0" w:after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Style15"/>
        <w:spacing w:before="0" w:after="0"/>
        <w:ind w:left="2832" w:firstLine="708"/>
        <w:rPr/>
      </w:pPr>
      <w:r>
        <w:rPr/>
        <w:t>г. Гусиноозерск</w:t>
      </w:r>
    </w:p>
    <w:p>
      <w:pPr>
        <w:pStyle w:val="Style15"/>
        <w:spacing w:before="0" w:after="0"/>
        <w:rPr>
          <w:lang w:val="en-US"/>
        </w:rPr>
      </w:pPr>
      <w:r>
        <w:rPr/>
        <w:t xml:space="preserve">                                                                    </w:t>
      </w:r>
      <w:r>
        <w:rPr/>
        <w:t>2017г.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 заняти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ормирование интереса к русской классической музыке с использованием поэтических текст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Учить детей анализировать музыкальное произведение (определять характер, регистр, темп, форму, части), рассказывать о композиторе, учить игре на детских музыкальных инструментах. Различать музыкальные жанр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Развивать умение слушать музыкальное произведение, умение выражать свои переживания в словах, в песне, в игре на музыкальных инструментах, в музыкально-ритмических движения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Воспитывать любовь к русской национальной культуре, к произведениям классической музык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Ход занятия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водная часть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ЛАЙД № 1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ети, вы хотите совершить необычное путешестви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Как вы думаете, в какую страну нам надо отправиться, чтобы встретиться с музыкой великого русского композитора – Петра Ильича Чайковског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В музыкальную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Правильно, но сначала мы расскажем о нё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ил Чайковский композитор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о пьес он сочини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чинял он и для взрослых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детей не позабы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ро утро, и про кукл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ьку, вальс, мазурку, хор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 лошадку и про мам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их любим до сих пор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СЛАЙД № 2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ётр Ильич Чайковский родился на Урале, в городе Воткинске 7мая 1840 год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Его отец был горным инженером, а мать, Александра Андреевна, была его первой учительницей музы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на умела красиво петь и играть на пиани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 семье, кроме Пети, было ещё два брата и сестра. У детей была немецкая воспитательница Фанн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на говорила, что Петю любили все, потому что чувствовали, как он любил всех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Чайковский сочинил всего три балета, но они известны всему миру. Скажите, дети, как называются эти балет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«Спящая красавица», «Щелкунчик», «Лебединое озеро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Молодцы, дети. Это прекрасные балеты-сказки. С ними мы ещё встретимся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Основная часть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Теперь позовём Фею Музыки (звучит музыка Феи)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ея Музыки, яв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с тобой мы унеслис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мир волшебной музыки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ы возьми нас всех с соб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ский нам Альбом откр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СЛАЙД № 3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является Фе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в Мире знаю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нимают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узыка детя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нужн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Чайковск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зял - и придумал свой Детский Альбо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казать его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м я, конечно, должна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</w:rPr>
        <w:t>СЛАЙД № 4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ея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орогие друзья, по вашему желанию вы попали в мир музыки Петра Ильича Чайковского. Желаю вам приятного путешествия по страницам его «Детского альбома»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- У Чайковского был племянник Володя, которого он учил музыке. Мальчик любил играть в деревянных солдатиков, и Чайковский сочинил для него «Марш деревянных солдатиков».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ЛАЙД № 5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лушание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, на каких инструментах играют солдатик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На барабанах и труб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 – Сколько частей в музыке марш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Три ча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Какие части марша повторяют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Первая и трет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Дети, давайте маршировать вместе с солдатиками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шёпотом)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ише, дети, не шумит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тихонько посид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укла бедная боль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сит музыку она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СЛАЙД № 6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Болезнь куклы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ети, как называется эта музыка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Болезнь кукл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Что вы представляете под эту музык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отвеча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А как называется эта пьес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сполняется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Новая кукла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СЛАЙД № 7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отвеча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Давайте вместе сравним пьесы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Болезнь куклы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Новую куклу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Я буду начинать, а вы – продолжай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Болезнь куклы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грустная, 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Новая кукла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весёлая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Болезнь куклы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лавная, 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Новая кукла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отрывиста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Болезнь куклы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медленная, 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Новая кукла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быстрая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Фея, наверное, в твоей стране живут и музыкальные инструмент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ея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Конечно! Слышите, как музыкальные инструменты? Они разговаривают между соб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йковский любил сочинять для оркестра и сочинил шесть симфоний. А мы с вами приготовили оркестр на музыку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Камаринская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СЛАЙД № 8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ыступление оркестра. Дети играют на детских музыкальных инструментах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– а сколько всего существует жанров в музыке?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ЛАЙД № 9</w:t>
      </w:r>
    </w:p>
    <w:p>
      <w:pPr>
        <w:pStyle w:val="Normal"/>
        <w:shd w:fill="FFFFFF" w:val="clear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авайте послушаем один из жанров и вы мне скажите, какой это жанр и как называется это произведение.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Польку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Детского альбома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СЛАЙД № 10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игрывание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Польки»</w:t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А теперь поиграем в игру «Угадай, что звучит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писание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 «Марш деревянных солдатиков» дети шагают. Под «Польку» дети подпрыгивают и хлопают в ладоши. Под «Камаринскую» - притопывают ногами и приседают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Сегодня мы с вами тоже станцуем польку, мальчики приглашают девочек и выходят на ковер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Заключительная часть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зыкальный руководител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аше увлекательное путешествие закончилось, но мир музыки ещё подарит нам много интересного, если мы будем дружить с музык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Исполняется песня «Песня друзей»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Фея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До свидания, дети! До новых встреч в Стране Музы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ея уходит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просы к детям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Что вам запомнилось из жизни П. И. Чайковског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Как появился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Детский альбом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йковског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Какие пьесы из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Детского альбома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узна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Что вам больше всего понравилось на нашем занятии?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0:00Z</dcterms:created>
  <dc:creator>Оля-ля!</dc:creator>
  <dc:description/>
  <dc:language>en-US</dc:language>
  <cp:lastModifiedBy>user</cp:lastModifiedBy>
  <cp:lastPrinted>2017-04-09T17:04:00Z</cp:lastPrinted>
  <dcterms:modified xsi:type="dcterms:W3CDTF">2019-11-21T09:24:00Z</dcterms:modified>
  <cp:revision>9</cp:revision>
  <dc:subject/>
  <dc:title/>
</cp:coreProperties>
</file>