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осуг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вящённый празднику « День Матери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 Мамы всякие нужны, мамы всякие важны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редняя- старшая группа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одготовила: Трапезникова Н.Э., младший воспитатель</w:t>
      </w:r>
    </w:p>
    <w:p>
      <w:pPr>
        <w:pStyle w:val="Normal"/>
        <w:jc w:val="right"/>
        <w:rPr/>
      </w:pPr>
      <w:r>
        <w:rPr/>
        <w:t>обособленного структурного подразделения</w:t>
      </w:r>
    </w:p>
    <w:p>
      <w:pPr>
        <w:pStyle w:val="Normal"/>
        <w:jc w:val="right"/>
        <w:rPr/>
      </w:pPr>
      <w:r>
        <w:rPr/>
        <w:t>«Шалакушский детский сад»</w:t>
      </w:r>
    </w:p>
    <w:p>
      <w:pPr>
        <w:pStyle w:val="Normal"/>
        <w:jc w:val="right"/>
        <w:rPr/>
      </w:pPr>
      <w:r>
        <w:rPr/>
        <w:t>Шалакушской С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7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:              </w:t>
      </w:r>
      <w:r>
        <w:rPr>
          <w:b/>
        </w:rPr>
        <w:t>Здравствуйте, ребятк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Танюшки и Васятк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Анечки и Маш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овочки и Саш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веточки и Ол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Настеньки и Коли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Давно Вас поджидаем!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Праздник мамочек мы открываем!</w:t>
      </w:r>
    </w:p>
    <w:p>
      <w:pPr>
        <w:pStyle w:val="Normal"/>
        <w:jc w:val="both"/>
        <w:rPr/>
      </w:pPr>
      <w:r>
        <w:rPr/>
        <w:t>( дети бегут навстречу мамам, мамы обнимают своих детей и под муз. сопровождение танцуют вальс, усаживаются за накрытые столы по 4 человека для чаепит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ая: </w:t>
      </w:r>
      <w:r>
        <w:rPr>
          <w:b/>
        </w:rPr>
        <w:t>Вот гости наши важные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Мы крикнем сейчас слаженно:</w:t>
      </w:r>
    </w:p>
    <w:p>
      <w:pPr>
        <w:pStyle w:val="Normal"/>
        <w:jc w:val="both"/>
        <w:rPr/>
      </w:pPr>
      <w:r>
        <w:rPr/>
        <w:t xml:space="preserve">Дети: </w:t>
      </w:r>
      <w:r>
        <w:rPr>
          <w:b/>
        </w:rPr>
        <w:t xml:space="preserve">       Здравствуйте, наши любимые мамы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амые лучшие, главные самые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 « Алфавит»( на каждую букву алфавита придумать слова, соответствующую характеристике женщины, например; А – артистичная, Б – блистательная и т.д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едущая: </w:t>
      </w:r>
      <w:r>
        <w:rPr>
          <w:b/>
        </w:rPr>
        <w:t>« Мам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</w:rPr>
        <w:t xml:space="preserve">                </w:t>
      </w:r>
      <w:r>
        <w:rPr/>
        <w:t>Это слово звучит одинаково на различных земных языках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Шепчет « мама» - младенец обласканный, задремав у неё на руках.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Первый шаг – и падение верное, только мама от боли спасёт.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Стали взрослыми. Стали упрямыми.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В круговерти событий и дней,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Мы хранимы молитвою маминой, но подчас забываем о ней.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Мы за призрачным счастьем гоняемся, всё нам некогда, всё недосуг.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Но во сне в дом родной возвращаемся, прикоснуться к тепля её рук.</w:t>
      </w:r>
    </w:p>
    <w:p>
      <w:pPr>
        <w:pStyle w:val="Normal"/>
        <w:ind w:left="426"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</w:t>
      </w:r>
      <w:r>
        <w:rPr/>
        <w:t xml:space="preserve"> звучит песенка мамонтёнка из к/ф, дети и мамы пою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 А теперь слово нашим детям. Конкурс чтецов. « Осень» ( или о маме, по выбору педагог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Чаепитие: </w:t>
      </w:r>
      <w:r>
        <w:rPr/>
        <w:t>во время чаепития проходят конкурсы для мам на тему: « Мамы всякие нужны, мамы всякие важны», предложены варианты конкурсов (не обязательна последовательность и количество, всё будет зависеть от активности взрослых и внимания детей, т.к. досуг проводится в вечернее врем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КОНКУРС  : « Мама – чемпион по обниманию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с ребёнком зажимают воздушный шарик между собой и стараются крепко обняться, у кого лопнет шари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ТОРОЙ КОНКУРС :   « Самая ласковая мама» </w:t>
      </w:r>
    </w:p>
    <w:p>
      <w:pPr>
        <w:pStyle w:val="Normal"/>
        <w:jc w:val="both"/>
        <w:rPr>
          <w:b/>
          <w:b/>
        </w:rPr>
      </w:pPr>
      <w:r>
        <w:rPr>
          <w:b/>
        </w:rPr>
        <w:t>( заранее к празднику с детьми оформлен коллаж- газета и вывешен на стену, взрослые пишут ласковые слова на газете, затем зачитываем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ТИЙ КОНКУРС :    « Мама – рукодель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Собрать бусинки на ниточку с ребёнком, 3-4 пар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ТВЁРТЫЙ КОНКУРС : « Самая артистичная».</w:t>
      </w:r>
    </w:p>
    <w:p>
      <w:pPr>
        <w:pStyle w:val="Normal"/>
        <w:jc w:val="both"/>
        <w:rPr/>
      </w:pPr>
      <w:r>
        <w:rPr>
          <w:b/>
        </w:rPr>
        <w:t xml:space="preserve">( строки из песни « В лесу родилась ёлочка» или любая </w:t>
      </w:r>
      <w:r>
        <w:rPr/>
        <w:t>другая,</w:t>
      </w:r>
      <w:r>
        <w:rPr>
          <w:b/>
        </w:rPr>
        <w:t xml:space="preserve"> хорошо знакомая)</w:t>
      </w:r>
    </w:p>
    <w:p>
      <w:pPr>
        <w:pStyle w:val="Normal"/>
        <w:jc w:val="both"/>
        <w:rPr/>
      </w:pPr>
      <w:r>
        <w:rPr/>
        <w:t>- каждое слово пропеть или прочитать вопросительно,</w:t>
      </w:r>
    </w:p>
    <w:p>
      <w:pPr>
        <w:pStyle w:val="Normal"/>
        <w:jc w:val="both"/>
        <w:rPr/>
      </w:pPr>
      <w:r>
        <w:rPr/>
        <w:t>- восклицательно,</w:t>
      </w:r>
    </w:p>
    <w:p>
      <w:pPr>
        <w:pStyle w:val="Normal"/>
        <w:jc w:val="both"/>
        <w:rPr/>
      </w:pPr>
      <w:r>
        <w:rPr/>
        <w:t>- как будто вы едите горячую картошку,</w:t>
      </w:r>
    </w:p>
    <w:p>
      <w:pPr>
        <w:pStyle w:val="Normal"/>
        <w:jc w:val="both"/>
        <w:rPr/>
      </w:pPr>
      <w:r>
        <w:rPr/>
        <w:t>- произносите торжественную речь</w:t>
      </w:r>
    </w:p>
    <w:p>
      <w:pPr>
        <w:pStyle w:val="Normal"/>
        <w:jc w:val="both"/>
        <w:rPr>
          <w:b/>
          <w:b/>
        </w:rPr>
      </w:pPr>
      <w:r>
        <w:rPr>
          <w:b/>
        </w:rPr>
        <w:t>(изобразить: « Вы болельщики на стадионе, ваши действия»)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на вас напали пчёлы,</w:t>
      </w:r>
    </w:p>
    <w:p>
      <w:pPr>
        <w:pStyle w:val="Normal"/>
        <w:jc w:val="both"/>
        <w:rPr/>
      </w:pPr>
      <w:r>
        <w:rPr/>
        <w:t>- началось навод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ЯТЫЙ КОНКУРС : « Самая музыкальна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можно провести муз. ребусы, викторину, или игра «Угадай мелодию»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ШЕСТОЙ КОНКУРС : « Самая поэтичная мам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стихи – буримэ, даются рифмы, например: любовь- морковь, организация- презентация; или ребёнок - дошколёнок, любимая- счастливая. Сочинить стих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ДЬМОЙ КОНКУРС : « Самая поющая мам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например, песни, в которых встречаются цветы или др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СЬМОЙ КОНКУРС : « Самая смекалиста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вопросы- шутки, например, « на каких полях не растут ромашки» и др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ВЯТЫЙ КОНКУРС : « Самая понятливая» </w:t>
      </w:r>
    </w:p>
    <w:p>
      <w:pPr>
        <w:pStyle w:val="Normal"/>
        <w:jc w:val="both"/>
        <w:rPr>
          <w:b/>
          <w:b/>
        </w:rPr>
      </w:pPr>
      <w:r>
        <w:rPr>
          <w:b/>
        </w:rPr>
        <w:t>( в стиле « Устами младенца» 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СЯТЫЙ КОНКУРС : « Самая спортивна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провести разминку под муз. сопровождение « Спортом занимаемся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 обязательно все конкурсы проводить, надо учесть возраст детей</w:t>
      </w:r>
    </w:p>
    <w:p>
      <w:pPr>
        <w:pStyle w:val="Normal"/>
        <w:jc w:val="both"/>
        <w:rPr/>
      </w:pPr>
      <w:r>
        <w:rPr>
          <w:b/>
        </w:rPr>
        <w:t xml:space="preserve">Ведущая:            </w:t>
      </w:r>
      <w:r>
        <w:rPr/>
        <w:t>Пусть годы идут, а душа молодеет,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усть дети растут, а душа не стареет,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усть смехом и счастьем наполнится дом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За всё это мамам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ти:                   Низкий покл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           Праздник наш уже кончаем, что же нам ещё сказать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Разрешите на прощанье Вам здоровья пожелать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е болейте, не старейте, не сердитесь никогда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Вот такими молодыми оставайтесь на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ю дополнительную литературу для написания досугов, развле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тература: Зимина Н.В. Утренники в детском саду».-М.: Центрполиграф, 2010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хайлова М.А. Праздники в детском саду,- Ярославль: академия развития холдинг, 2002</w:t>
      </w:r>
    </w:p>
    <w:p>
      <w:pPr>
        <w:pStyle w:val="Normal"/>
        <w:jc w:val="both"/>
        <w:rPr/>
      </w:pPr>
      <w:r>
        <w:rPr>
          <w:b/>
        </w:rPr>
        <w:t>Ромашкова Е.И. Веселые утренники в детском саду,- М.: Москва «Аст –Пресс, 2006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42:00Z</dcterms:created>
  <dc:creator>1</dc:creator>
  <dc:description/>
  <cp:keywords/>
  <dc:language>en-US</dc:language>
  <cp:lastModifiedBy>User</cp:lastModifiedBy>
  <dcterms:modified xsi:type="dcterms:W3CDTF">2019-11-21T07:52:00Z</dcterms:modified>
  <cp:revision>5</cp:revision>
  <dc:subject/>
  <dc:title>Досуг, посвящённый празднику « День Матери» на тему: « Мамы всякие нужны, мамы всякие важны»</dc:title>
</cp:coreProperties>
</file>