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636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вариант</w:t>
              <w:br/>
              <w:t>5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73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  <w:vertAlign w:val="superscript"/>
              </w:rPr>
              <w:t> 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5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5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54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_ 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5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63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342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40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9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78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937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0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6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40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  =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7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4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вариант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40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9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78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937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0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6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40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  =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7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4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73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  <w:vertAlign w:val="superscript"/>
              </w:rPr>
              <w:t> 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5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5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54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_ 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5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63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342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вариант</w:t>
              <w:br/>
              <w:t>5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73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  <w:vertAlign w:val="superscript"/>
              </w:rPr>
              <w:t> 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5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5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54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_ 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5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63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342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40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9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78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937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0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6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40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  =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7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4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вариант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40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9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78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937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0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6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40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  =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 =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7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4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73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  <w:vertAlign w:val="superscript"/>
              </w:rPr>
              <w:t> 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 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5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5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54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___________________ д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к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_ ______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5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63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2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342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=________________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3:17:00Z</dcterms:created>
  <dc:creator>admin</dc:creator>
  <dc:description/>
  <dc:language>en-US</dc:language>
  <cp:lastModifiedBy>admin</cp:lastModifiedBy>
  <dcterms:modified xsi:type="dcterms:W3CDTF">2019-10-15T03:17:00Z</dcterms:modified>
  <cp:revision>2</cp:revision>
  <dc:subject/>
  <dc:title/>
</cp:coreProperties>
</file>